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НОВОСРЕТЕН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НОВОСРЕТЕ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29»  октября   2019 г.                                                                            №  26                        с. Новосрет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осретенское» за 3 квартал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Новосретенское» Синицыной Т.Ф., об исполнении бюджета Муниципального образования – сельское поселение «Новосретенское» за 3 квартал 2019 год, Совет депутатов Муниципального образования – сельское поселение «Новосретенское» отмечает, что исполнение бюджета Муниципального образования – сельское поселение «Новосретенское» за  3 квартал 2019 год подготовлено в соответствии со структурой и бюджетной классификацией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Новосретен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Новосретенское» за девять месяцев 2019 года составили:</w:t>
      </w:r>
    </w:p>
    <w:p>
      <w:pPr>
        <w:pStyle w:val="Normal"/>
        <w:jc w:val="left"/>
        <w:rPr/>
      </w:pPr>
      <w:r>
        <w:rPr/>
        <w:t>по доходам –  1151,73044  или 54,66 % уточненной бюджетной росписи;</w:t>
      </w:r>
    </w:p>
    <w:p>
      <w:pPr>
        <w:pStyle w:val="Normal"/>
        <w:jc w:val="left"/>
        <w:rPr/>
      </w:pPr>
      <w:r>
        <w:rPr/>
        <w:t>по расходам – 1165,83161 тыс. рублей, или 54,72 % уточненной бюджетной росписи.</w:t>
      </w:r>
    </w:p>
    <w:p>
      <w:pPr>
        <w:pStyle w:val="Normal"/>
        <w:jc w:val="left"/>
        <w:rPr/>
      </w:pPr>
      <w:r>
        <w:rPr/>
        <w:t>дефицит – 14,10117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Новосретенское» за 3 квартал 2019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Новосретенское» по кодам классификации доходов за 3 квартал 2019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Новосретенское» по разделам, подразделам функциональной классификации расходов бюджета за 3 квартал 2019 год согласно приложению № 2 к настоящему решению;</w:t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Новосретенское» за 3 квартал 2019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Новосретенское" за  3 квартал 2019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Новосретенское» по кодам классификации, источников финансирования дефицитов бюджета за 3 квартал 2019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Новосретенское» за 3 квартал 2019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 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 2019 года исключения риска образования просроченной кредиторской задолженности в 2019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 xml:space="preserve">- осуществлять ежемесячный мониторинг расходов на содержание органов местного самоуправления, утвержденных  Приказом МФ РБ от 22.10.2018 №390 ; 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19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Новосретен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19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  <w:t xml:space="preserve">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Новосретенское» в сети интернет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Контроль за исполнением настоящего Решения 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льское поселение «Новосретенское» -                              А.А. Слепнев                   </w:t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6:00Z</dcterms:created>
  <dc:creator>Alexandre Katalov</dc:creator>
  <dc:description/>
  <cp:keywords/>
  <dc:language>en-US</dc:language>
  <cp:lastModifiedBy>User</cp:lastModifiedBy>
  <cp:lastPrinted>2019-02-27T17:39:00Z</cp:lastPrinted>
  <dcterms:modified xsi:type="dcterms:W3CDTF">2019-10-30T07:16:00Z</dcterms:modified>
  <cp:revision>4</cp:revision>
  <dc:subject/>
  <dc:title>РЕСПУБЛИКА  БУРЯТИЯ</dc:title>
</cp:coreProperties>
</file>