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РЕСПУБЛИКА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БИЧУР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>АДМИНИСТРАЦИЯ МУНИЦИПАЛЬНОГО ОБРАЗОВАНИЯ – СЕЛЬСКОЕ ПОСЕЛЕНИЕ «НОВОСРЕТЕНСКОЕ»</w:t>
      </w:r>
    </w:p>
    <w:p>
      <w:pPr>
        <w:pStyle w:val="Normal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»ноября  2013 г.                                                                            №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rFonts w:cs="Times New Roman" w:ascii="Times New Roman" w:hAnsi="Times New Roman"/>
          <w:sz w:val="28"/>
          <w:szCs w:val="28"/>
        </w:rPr>
        <w:t>.Новосретенк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должностных лиц администрации Муниципального образования - сельское поселение «Новосретенское» уполномоченных составлять протоколы об административных правонарушениях, и примерной формы протокола об административных правонарушения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вязи с внесением изменений в Закон Республики Бурятия от 05.05.2011 N 2003-IV "Об административных правонарушениях" о наделении должностных лиц органов местного самоуправления полномочиями по составлению протоколов об административных правонарушениях постановля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должностных лиц администрации Муниципального образования - сельское поселение «Новосретенское», уполномоченных составлять протоколы об административных правонарушениях, предусмотренных статьями 11, 15, 17-42, 47-50, 53-57, 59, 69, 71,72, 74-74.2, 76 Закона Республики Бурятия от 05.05.2011 N 2003-IV "Об административных правонарушениях" (приложение 1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Утвердить  примерную форму протокола об административном правонарушении (приложение 2) по административным правонарушениям, предусмотренным статьями 11, 15, 17-42, 47-50, 53-57, 59, 69, 71,72, 74-74.2, 76  Закона Республики Бурятия от 05.05.2011 N 2003-IV "Об административных правонарушениях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«Новосретенское»                         А.А. Слепн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–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е поселение «Новосретенское»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.11.2013 N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ЖНОСТНЫХ ЛИЦ АДМИНИСТРАЦИИ МУНИЦИПАЛЬНОГО ОБРАЗОВАНИЯ – СЕЛЬСКОЕ ПОСЕЛЕНИЕ «НОВОСРЕТЕНСКОЕ», УПОЛНОМОЧЕ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РОТОКОЛЫ ОБ АДМИНИСТРАТИВНЫХ ПРАВОНАРУШЕНИЯ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олжностные лица администрации Муниципального образования –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льское поселение «Новосретенское» (не являющиеся членами административных комиссий), уполномоченные составлять протоколы об административных правонарушениях, предусмотренных статьями 11, 15, 17-42, 47-50, 53-57, 59, 69, 71,72, 74-74.2, 76  Закона Республики Бурятия от 05.05.2011 N 2003-IV "Об административных правонарушениях"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1.  Специалисты 1, 2 категории администрации Муниципального образования –  сельское поселение «Новосретенское».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–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е поселение «Новосретенское»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.11.2013 N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ФОРМА ПРОТО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ДМИНИСТРАТИВНОМ ПРАВОНАРУШ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ДМИНИСТРАТИВНОМ ПРАВОНАРУШЕ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 201_ года                                                   с. Новосретен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нициалы, должность лица, составившего протоко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 настоящий протокол о том, что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дата и место рождения, место работы, службы или учебы, занимаемая должность гражданина, должностного лица, совершившего правонарушение;     наименование, адрес, телефон, Ф.И.О. руководителя либо законного представителя юридического лиц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ершил(а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ремя, место, краткое изложение сути административного правонаруш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которое предусмотрена ст. 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 Республики  Бурятия  от  05.05.2011  N 2003-IV "Об административных правонарушениях"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не разъяснены права и обязанности, предусмотренные Кодексом Российской Федерации    "Об  административных  правонарушениях",  в  том  числе  право знакомиться  со  всеми  материалами  дела,  давать объяснения, представлять доказательства,  заявлять  ходатайства  и  отводы, пользоваться юридической помощью защитника, право на ознакомление с протокол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 гражданина, должностного л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я либо законного представ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юридического лиц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ъяснение  гражданина,  должностного лица, руководителя либо законного представителя  юридического  лица,  в отношении которого возбуждено дело об административном правонарушен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 гражданина, должностного л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я либо законного представ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юридического лиц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токол   составлен  в  присутствии  потерпевшего(их),  свидетеля(ей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ых </w:t>
      </w:r>
      <w:r>
        <w:rPr>
          <w:rFonts w:cs="Times New Roman" w:ascii="Times New Roman" w:hAnsi="Times New Roman"/>
          <w:sz w:val="20"/>
          <w:szCs w:val="20"/>
        </w:rPr>
        <w:t>(нужное подчеркнуть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адреса места жительства потерпевшего(их), свидетеля(ей), понятых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 протоколу прилагаются следующие документы </w:t>
      </w:r>
      <w:r>
        <w:rPr>
          <w:rFonts w:cs="Times New Roman" w:ascii="Times New Roman" w:hAnsi="Times New Roman"/>
          <w:sz w:val="20"/>
          <w:szCs w:val="20"/>
        </w:rPr>
        <w:t>(нужное подчеркнуть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Объяснение   гражданина,   должностного   лица,   руководителя  либ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ого  представителя  юридического лица,  совершившего административное правонарушение,  его  замечания  по содержанию протокола и о мотивах отказа подписания протоко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Показания потерпевшего(их) и свидетеля(ей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Иные   документы,  имеющие  отношение  к  данному административному правонарушению </w:t>
      </w:r>
      <w:r>
        <w:rPr>
          <w:rFonts w:cs="Times New Roman" w:ascii="Times New Roman" w:hAnsi="Times New Roman"/>
          <w:sz w:val="20"/>
          <w:szCs w:val="20"/>
        </w:rPr>
        <w:t>(указать как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                        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 должностного лица, составившего                                                         (инициалы, фамил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протоко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                 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 гражданина, должностного лица,                                                              (инициалы, фамил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я либо законного представ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юридического лиц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пию протокола об административном правонарушении получи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  ________________________________                     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 гражданина, должностного лица,                                                      (инициалы, фамил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я либо законного представ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юридического л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(да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                  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подпись потерпевшего(ей))                                                                            (инициалы, фамил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(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    рассмотрении    дела    о    совершенном    мной    правонаруш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 201_ года ________ часов по адресу: 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 уведомл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            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(подпись гражданина, должностного лица,                                                         (инициалы, фамил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я либо законного представ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юридического л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 20__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 CYR" w:hAnsi="Times New Roman CYR" w:cs="Times New Roman CYR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0:39:00Z</dcterms:created>
  <dc:creator>Admin</dc:creator>
  <dc:description/>
  <cp:keywords/>
  <dc:language>en-US</dc:language>
  <cp:lastModifiedBy>user</cp:lastModifiedBy>
  <cp:lastPrinted>2013-11-15T10:27:00Z</cp:lastPrinted>
  <dcterms:modified xsi:type="dcterms:W3CDTF">2016-07-11T02:19:00Z</dcterms:modified>
  <cp:revision>10</cp:revision>
  <dc:subject/>
  <dc:title/>
</cp:coreProperties>
</file>