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– СЕЛЬСКОЕ ПОСЕ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«НОВОСРЕТЕНСКО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«28» июня2012                    </w:t>
        <w:tab/>
        <w:tab/>
        <w:tab/>
        <w:tab/>
        <w:t xml:space="preserve">                №13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с. Новосретенка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– сельское поселение «Новосретенское» предоставления муниципальной услуги «Выдача копий архивных документов, подтверждающих право на владение землей Муниципального  образования  - сельское  поселение «Новосретенское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/>
      </w:pPr>
      <w:r>
        <w:rPr>
          <w:sz w:val="28"/>
          <w:szCs w:val="28"/>
        </w:rPr>
        <w:t>На основании статьи 6 Федерального закона от 27 июля 2010 года № 210-ФЗ «Об организации предоставления государственных  муниципальных услуг» предоставления муниципальных услуг», руководствуясь постановлением администрации Муниципального образования – сельское поселение «Новосретенское» от «17» февраля 2012 года № 3 «Об утверждении порядка разработки и утверждения административных регламентов администрация Муниципального образования – сельское поселение «Новосретенское»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6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прилагаемый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– сельское поселение «Новосретенское» предоставления муниципальной услуги «Выдача копий архивных документов, подтверждающих право на владение землей Муниципального  образования  - сельское  поселение «Новосретенское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обнародования на информационном стенде администрации МО-СП «Новосретенское»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 xml:space="preserve">и подлежит размещению на официальном сайте администрации Муниципального образования «Бичурский район»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adbich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buryati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i/>
          <w:i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Глава Муниципального образования –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е поселение «Новосретенское»                      А.А. Слепнев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МО – СП «Новосретенское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 «28»июня 2012г. №13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ЦИПАЛЬНОГО ОБРАЗОВАНИЯ – СЕЛЬСКОЕ ПОСЕ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ОВОСРЕТЕНСКО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aps/>
          <w:sz w:val="28"/>
          <w:szCs w:val="28"/>
        </w:rPr>
        <w:t>«выдача копий архивных документов, подтверждающих право на владение землей муниципального  образования -  сельское  поселение «НОВОСРЕТЕНСКО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ий Административный регламент предоставления муниципальной услуги «Выдача копий архивных документов, подтверждающих право на владение землей Муниципального  образования -  сельское  поселение «Новосретенское»</w:t>
      </w:r>
      <w:r>
        <w:rPr/>
        <w:t xml:space="preserve"> </w:t>
      </w:r>
      <w:r>
        <w:rPr>
          <w:sz w:val="28"/>
          <w:szCs w:val="28"/>
        </w:rPr>
        <w:t xml:space="preserve"> (далее - административный регламент) является нормативным правовым актом Муниципального образования -  сельское поселение «Новосретенское», устанавливающим порядок и стандарт предоставления муниципальной услуги Администрации Муниципального образования – сельское поселение «Новосретенское» (далее Администрация МО – СП  «Новосретенско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равовые основа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принятия административного регламента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2.1. Правовыми основаниями принятия административного регламента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от 27 июля 2010 года № 210-ФЗ «Об организации предоставления государственных  муниципальных услуг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остановление администрации Муниципального образования – сельское поселение  «Новосретенское» от «17» февраля 2012 года № 3 «Об утверждении порядка разработки и утверждения административных регламентов администрации Муниципального образования – сельское поселение  «Новосретенское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Предмет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ирования Административного регламен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.1. Предметом регулирования административного регламента явля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ятельность по реализации функций Администрации Муниципального образования – сельское поселение «Новосретенское» в лице уполномоченного органа (далее - орган, предоставляющий муниципальные услуги)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 и Уставом Муниципального образования – сельское поселение Новосретенское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Описание заявителей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щих право на получение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1. К заявителям, имеющим право на получение муниципальной услуги, относятся физические и (или) юридические лица, имеющи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полномочиями выступать от их имени при обращении в администрацию Муниципального образования – сельское поселение Новосретенское, структурные подразделения администрации Муниципального образования – сельское поселение «Новосретенское», муниципальными учреждениями и организациями Муниципального образования – сельское поселение  «Новосретенское»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Наименование муниципальной услуг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рган, предоставляющий муниципальную услугу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1.  «Выдача копий архивных документов, подтверждающих право на владение землей муниципального  образования  сельское  поселение Новосретенское осуществляется администрацией Муниципального образования – сельское поселение Новосретенское через уполномоченное постановлением Администрации МО – СП  Новосретенское  лицо -  специалиста администрации МО – СП «Новосретенское»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Порядок получения информации заявителями по вопросам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и способы получения информаци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1. Порядок получения информации по вопросам предоставления муниципальной услуги и способы получения информ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ы получения информ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устной форме при личном обращении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информации в устной форме при личном обращен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ем по вопросам предоставления муниципальной услуги ведется специалистом администрации МО – СП «Новосретенское» по адресу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очтовой связи при направлении заявителем запроса по адресу: 671381, Республика Бурятия, Бичурский район, село Новосретенка, улица Школьная, № 7, Администрация Муниципального образования – сельское поселение  «Новосретенско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заявителе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 </w:t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ник </w:t>
        <w:tab/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а </w:t>
        <w:tab/>
        <w:tab/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тверг</w:t>
        <w:tab/>
        <w:tab/>
        <w:t>с 8-00 до 16 - 00, перерыв с 12-00 до 13- 0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ятница</w:t>
        <w:tab/>
        <w:tab/>
        <w:t>с 8-00 до 16 - 00, перерыв с 12-00 до 13- 00.</w:t>
      </w:r>
    </w:p>
    <w:p>
      <w:pPr>
        <w:pStyle w:val="Normal"/>
        <w:tabs>
          <w:tab w:val="clear" w:pos="708"/>
          <w:tab w:val="left" w:pos="5407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ой: суббота, воскресенье</w:t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редством почтовой связи при направлении заявителем запроса по адресу: 671381, Республика Бурятия, Бичурский район, село Новосретенка, улица Школьная, № 7, Администрация Муниципального образования – сельское поселение  «Новосретенское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редством электронной связи при направления заявителем запроса по адресу электронной почты администрации МО – СП  «Новосретенское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arya</w:t>
      </w:r>
      <w:r>
        <w:rPr>
          <w:sz w:val="28"/>
          <w:szCs w:val="28"/>
        </w:rPr>
        <w:t>.12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редством электронной связи в сети Интернет при направлении запроса заявителем через официальный сайт Администрации МО «Бичурский район» по адресу dbich@buryatia.ru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средством электронной связи в сети Интернет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осредством телефонной связ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контактные номера телефонов 83013359903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Посредством размещения информации на информационном стенде Администрации МО - СП Новосретенско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.3.1. Результатом предоставления муниципальной услуги являетс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ыдача (предоставление) заявителю 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- архивная справка;</w:t>
        <w:br/>
        <w:t>- архивная выписка;</w:t>
        <w:br/>
        <w:t>- архивная копия;</w:t>
        <w:br/>
        <w:t>- информационное письмо;</w:t>
        <w:br/>
        <w:t>- заверенная ксерокопия документа.</w:t>
        <w:b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1. Срок предоставления муниципальной услуги составляет 30 дней. 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5.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2.5.1. Нормативные правовые акты, регулирующие отношения, возникающие  связи с предоставлением муниципальной услуг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. Конституция Российской Федерации, («Российская газета», № 7, 21.01.2009 г.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Федеральный закон от 06.10.2003 г. № 131 – ФЗ «Об общих принципах организации местного самоуправления в Российской Федерации» («Российская газета», № 202, 08.10.2003 г.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Федеральный закон от 27 июля 2010 года № 210-ФЗ «Об организации предоставления государственных  муниципальных услуг» («Российская газета», № 168, 30.07.2010 г.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Федеральный закон от 22.10.2004 г № 125 – ФЗ «Об архивном деле в Российской Федерации», («Российская газета», № 237, 27.10.2004 г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2.05.2006 г.  № 59-ФЗ «О порядке рассмотрения обращений граждан Российской Федерации» («Российская газета», № 95, 05.05.2006 г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06 г. № 149 – ФЗ «Об информации, информационных технологиях и о защите информации», («Российская газета», № 165, 29.07.2006 г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Закон Республики Бурятия от 23.11.2006года № 1957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 архивном деле в Республике Бурятия», («Бурятия», № 222, 25.11.2006, Официальный вестник № 7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Бурятия от 6.07.2006 № 1805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 наделении органов местного самоуправления муниципальных образований в  Республике Бурятия государственными полномочиями по хранению, комплектованию, учету и использованию архивных документов, относящихся к государственной собственности Республики Бурятия» («Бурятия», № 123, 08.07.2006, Официальный вестник № 4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культуры и массовых коммуникаций Российской Федерации от 18.01.2007 № 19 «Об утверждении правил  организации хранения, комплектования, учета и использования документов Архивного фонда РФ и других архивных документов  в государственных и муниципальных архивах, музеях и библиотеках, организациях Российской Академии наук». (бюллетень нормативных актов федеральных органов исполнительной власти), № 20, 14.05.2008 г.;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6.Исчерпывающий перечень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1. Для предоставления муниципальной услуги заявитель направляет в адрес Администрации МО - СП «Новосретенское» заявление (обращение) посредством почтовой связи по адресу 671381 Республика Бурятия Бичурский район, с. Новосретенка, ул. Школьная,7 или электронной связи по адресу электронной почты </w:t>
      </w:r>
      <w:r>
        <w:rPr>
          <w:sz w:val="28"/>
          <w:szCs w:val="28"/>
          <w:lang w:val="en-US"/>
        </w:rPr>
        <w:t>zarya</w:t>
      </w:r>
      <w:r>
        <w:rPr>
          <w:sz w:val="28"/>
          <w:szCs w:val="28"/>
        </w:rPr>
        <w:t>.12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либо с использованием Федеральной государственной информационной системы «Единый портал государственных и муниципальных услуг (функций)» в сети Интернет и вправе представить следующий исчерпывающий перечень 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запрос (заявление). Для подтверждения права на получение информации, способ получения документа: при личном обращении, порядок предоставления документа при личном обращ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окумент, удостоверяющий личность (паспорт), способ получения документа: при личном обращении, порядок предоставления документа при личном обращ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оверенность, оформленная в установленном порядке (для доверенного лица), способ получения документа: при личном обращении, порядок предоставления документа при личном обращ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окументы, подтверждающие право собственности на землю (свидетельство о праве собственности на землю, договор купли-продажи, дарения, завещание, определение суда и др. документы, подтверждающие право собственности), способ получения документа: при личном обращении, порядок предоставления документа при личном обращ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видетельство о смерти собственника (для наследников), способ получения документа: при личном обращении, порядок предоставления документа при личном обращ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справка от нотариуса об открытии наследственного дела (для наследников), способ получения документа: при личном обращении, порядок предоставления документа при личном обращении;</w:t>
      </w:r>
    </w:p>
    <w:p>
      <w:pPr>
        <w:pStyle w:val="Normal"/>
        <w:autoSpaceDE w:val="false"/>
        <w:ind w:firstLine="54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1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 не имеется.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Исчерпывающий перечень оснований для отказа в предоставлении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8.1. Исчерпывающий перечень оснований для отказа в предоставлении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 заявлении отсутствуют данные о заявителе, направившем обращение, и почтовый адрес, по которому должен быть направлен отч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Текст заявления не поддается прочтению;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9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 Нотариальное удостоверение (доверенностей, на предоставление интересов заявителя) –  Нотариус Бичурского нотариального округа, расположенный по адресу: Республика Бурятия, с. Бичура, ул. Ленина, д. 238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Документы, подтверждающие право собственности на землю (свидетельство о праве собственности на землю, договор купли-продажи, дарения, завещание, определение суда и др. документы, подтверждающие право собственности) -  Управление Федеральной службы государственной регистрации, кадастра и картографии по Республике Бурятия, расположенное по адресу: Республика Бурятия, Бичурский район, село Бичура, ул. Советская  № 62, каб. № –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видетельство о смерти собственника (для наследников) – Бичурский районный отдела Управления ЗАГС Республики Бурятия, расположенный по адресу: ул. Советская, д. 43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правка от нотариуса об открытии наследственного дела (для наследников) - Нотариус Бичурского нотариального округа, расположенный по адресу: Республика Бурятия, с. Бичура, ул. Ленина, д. 238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0.1. Государственная пошлина за предоставления муниципальной услуги не взим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1.1. Максимальный срок ожидания в очереди при подаче запроса о предоставлении муниципальной услуги составляет не более одного дн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1.2. Максимальный срок при получении результата предоставления муниципальной услуги составляет 30 минут.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12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2.1. Срок регистрации запроса заявителя о предоставлении муниципальной услуги составляет не более одного дн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2.2. Порядок регистрации запроса заявителя о предоставлении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гистрации запроса заявителя осуществляется специалистом администрации МО – СП Новосретенское по адресу: Республика Бурятия, Бичурский район», село Новосретенка, улица Школьная, № 7, кабинет № 3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гистрация запроса заявителя производится специалистом общественной приемной путем внесения в журнал регистрации входящей корреспонденции записи о приеме документов в день их поступления в администрацию МО - СП «Новосретенское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2.3. Срок и порядок регистрации запроса заявителя о предоставлении услуги, предоставляемой организацией, участвующей в предоставлении муниципальной услуги, в том числе в электронной форм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ок регистрации запроса заявителя о предоставлении услуги составляет не более одного дн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гистрации запроса заявителя осуществляется специалистом по адресу Республика Бурятия, Бичурский район, с. Новосретенка, ул. Школьная, №7, каб. 3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запроса заявителя производится специалистом путем внесения записи электронный журнал.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2.13. Требования к помещениям, в которых предоставляются муниципальная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Normal"/>
        <w:tabs>
          <w:tab w:val="clear" w:pos="708"/>
          <w:tab w:val="left" w:pos="2123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помещении, в котором предоставляется муниципальная услуга, размещены информационные стенды, содержащие информацию о работе архивного отдела, образцы заявлений, перечень документов необходимых для подачи заявления. Место для ожидания и заполнения заявлений оборудовано письменным столом, стульями. Информацию по предоставлению муниципальной услуги, заявитель может получить на информационных стендах администрации , по телефону, а также в сети Интернет на официальном сайте администрации МО «Бичурский район»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доступности и качества муниципальных услуг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343"/>
        <w:gridCol w:w="2066"/>
        <w:gridCol w:w="709"/>
        <w:gridCol w:w="2268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аименование показателя</w:t>
              <w:b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Количество случаев предоставления услуги в установленный срок с момента сдачи документов, %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Количество заявителей, ожидавших получение услуги в очереди более 30 минут, %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случаев правильно оформленных документов должностным лицом, %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Целевое значение показател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е менее 9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е более 1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менее 95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казатели качества</w:t>
            </w:r>
          </w:p>
        </w:tc>
      </w:tr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Количество жалоб к общему количеству получателей услуги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е более 0,5</w:t>
            </w:r>
          </w:p>
        </w:tc>
      </w:tr>
      <w:tr>
        <w:trPr>
          <w:trHeight w:val="883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Количество жалоб, рассмотренных и удовлетворенных в установленный срок, %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е менее 99</w:t>
            </w:r>
          </w:p>
        </w:tc>
      </w:tr>
      <w:tr>
        <w:trPr/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</w:rPr>
              <w:t>Показатели доступности</w:t>
            </w:r>
          </w:p>
        </w:tc>
      </w:tr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Время, затрачиваемое пешеходом на дорогу от ближайшей остановки общественного транспорта, мин.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е более 10</w:t>
              <w:br/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Общее количество специалистов, к которым должно обратиться получатель в процессе предоставления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е более 2 специалистов</w:t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Количество случаев правильно заполненных получателями услуги документов и сданных с первого раза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е менее 95</w:t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аличие мест для сидения в местах ожи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Не менее 2</w:t>
              <w:br/>
            </w:r>
          </w:p>
        </w:tc>
      </w:tr>
    </w:tbl>
    <w:p>
      <w:pPr>
        <w:pStyle w:val="Normal"/>
        <w:autoSpaceDE w:val="false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Состав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br/>
        <w:t>3.1. Основанием для предоставления муниципальной услуги является запрос (заявление), поступивший в адрес администрации Муниципального образования  - сельское поселение Новосретенское. В запросе (заявлении) указываются сведения, необходимые для его исполнения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Для физических лиц:</w:t>
        <w:br/>
        <w:t>- наименование организации, в которую направляется письменный запрос;</w:t>
        <w:br/>
        <w:t>- фамилия, имя, отчество заявителя;</w:t>
        <w:br/>
        <w:t>- адрес регистрации;</w:t>
        <w:br/>
        <w:t>- контактный телефон;</w:t>
        <w:br/>
        <w:t>- изложение существа запроса;</w:t>
        <w:br/>
        <w:t>- личная подпись заявителя;</w:t>
        <w:br/>
        <w:t>- дата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Для юридических лиц:</w:t>
        <w:br/>
        <w:t>- наименование организации, в которую направляется письменный запрос;</w:t>
        <w:br/>
        <w:t>- наименование организации;</w:t>
        <w:br/>
        <w:t>- юридический адрес организации;</w:t>
        <w:br/>
        <w:t>- контактный телефон;</w:t>
        <w:br/>
        <w:t>- фамилию, имя, отчество уполномоченного представителя;</w:t>
        <w:br/>
        <w:t>- изложение существа запроса;</w:t>
        <w:br/>
        <w:t>- подпись руководителя организации;</w:t>
        <w:br/>
        <w:t>- оттиск печати организации;</w:t>
        <w:br/>
        <w:t>- да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прос (заявление) может быть передан заявителем при личном приеме, либо направлен по электронной почте. При получении запроса по электронной почте, заявителю направляется уведомлении о приеме обращения или мотивированный отказ в рассмотрении. Принятый к рассмотрению запрос распечатывается и в дальнейшем работа с ним ведется в установленном порядке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3.2. Ответственными за предоставление муниципальной услуги является специалист администрации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3.3. Исполнение муниципальной услуги включает в себя следующие административные действия:</w:t>
        <w:br/>
        <w:t>- прием и регистрацию запроса (заявления);</w:t>
        <w:br/>
        <w:t>- подготовку ответов по существу запроса (заявления);</w:t>
        <w:br/>
        <w:t>- выдачу готового доку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приеме запроса специалистом администрации проверяется соответствие запроса требованиям, указанным в п.3.1 настоящего регламента и соответствие сведений, указанных в запросе, документам, представленным заявителем. При регистрации запросу присваивается номер и делается соответствующая запись в журнале регистрации. Заявителю возвращаются документы, и сообщается дата и время выдачи готового документа. Время ожидания в очереди при подаче запроса, включая регистрацию запроса, не более двух часов. Подготовка ответа по существу запроса включает в себя поиск необходимых для исполнения запроса документов, оформление ответа. Архивные справки, архивные копии и архивные выписки подписываются главой администрации муниципального образования сельское поселение «Новосретенское». Выдача готового документа осуществляется непосредственно в администрации сельского поселения при предъявлении паспорта гражданина, направившего запрос. Если запрос был направлен по электронной почте, то для получения готового документа заявителю необходимо сообщить регистрационный номер запроса, предъявить паспорт и оригиналы, либо заверенные копии документов.  Время ожидания в очереди при получении готовых документов не более 30 мину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Решение по приему и регистрации запроса (заявления) принимается специалистом администрации на основании соответствия предоставленных заявителем документов требованиям. Решение по подготовке ответа на поступивший запрос (заявление), принимается по факту проверки документов, находящихся на хранении в архиве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3.5. Способ фиксации результа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архивные копии, архивные выписки и архивные справки составляются на бланке письма администрации, подписываются главой сельского поселения, заверяются печатью администрации сельского поселения. В архивной копии, архивной выписке и в архивной справке, объем которой превышает один лист, листы должны быть пронумерованы, прошиты, на месте скрепления проставляется подпись специалиста и оттиск печати сельского поселения. В тексте не допускаются изменения, исправления, комментарии, собственные выводы исполнителя по содержанию документов, на основании которых была составлена архивная выписка или архивная справка. Несовпадение отдельных данных архивных документов со сведениями, изложенными в запросе, излагается в соответствии с архивными документами и оговариваются в тексте словами «так в документе», «так в тексте оригинала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архивные копии, изготовленные на копировальном аппарате, подписываются главой администрации сельского поселения и заверяются печатью администрации. В архивной копии, объем которой превышает один лист, листы должны быть пронумерованы, прошиты, на месте скрепления проставляется подпись специалиста и оттиск печати администрации .</w:t>
      </w:r>
    </w:p>
    <w:p>
      <w:pPr>
        <w:pStyle w:val="Normal"/>
        <w:autoSpaceDE w:val="false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- информационное письмо составляется на бланке администрации сельского поселения, подписывается главой администрации сельского поселения и заверяется печатью администрации.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color w:val="000000"/>
          <w:sz w:val="28"/>
          <w:szCs w:val="28"/>
        </w:rPr>
        <w:t>4. Формы контроля за исполнением регламент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Текущий контроль за соблюдением и исполнением ответственным должностным лицом положений административного регламента и иных административных правовых актов, устанавливающих требования к предоставлению муниципальной услуги осуществляется главой администрации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Проверки могут быть плановыми, внеплановыми и по конкретному запросу заявителя. Проверки проводятся выборочно путем сравнения исполненного запроса с оригиналами документов, находящихся на хранении в администрации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Ответственный специалист администрации Муниципального образования - сельское поселение  Новосретенское за действия (бездействие), принимаемые в ходе оказания муниципальной услуги, несет ответственность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4. Контроль за полнотой и качеством оказания муниципальной услуги включает в себя проведение проверок, направленных на выявление нарушений прав граждан, рассмотрение обращений физических и юридических лиц, содержащих жалобы на решения действия специалиста сельского поселения, принятие решений, направленных на устранение выявленных нарушений, и подготовку ответов на обращения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4.5. Граждане, их объединения и организации вправе направить письменное обращение в адрес главы администрации Муниципального образования - сельское поселение Новосретенское с просьбой о проведении проверки соблюдения и исполнения положений Административного регламента, иных нормативных правовых актов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 В течение 30 дней со дня регистрации письменного обращения гражданам, их объединениям и организациям, обратившимся направляется по почте информация о результатах проведенной проверки.</w:t>
        <w:br/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 же должностных лиц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Заявитель имеет право обжаловать действия (бездействие) должностного лица в досудебном (внесудебном)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 Предметом досудебного обжалования являются действия (бездействия) специалиста и принимаемые ими решения при предоставлении муниципальной услуги по выдаче архивных копий и выписок из документов, подтверждающих право на владение зем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 Жалоба подлежит обязательному рассмотрению кроме случаев, ес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текст жалобы не поддается прочтению, о чем сообщается гражданину ее направившую, если его фамилия и почтовый адрес не поддаются прочт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текст жалобы содержит нецензурные либо оскорбительные выражения, угрозы жизни, здоровью и имуществу должностного лица, а также членам его семьи (гражданину, направившему жалобу, сообщается о недопустимости злоупотребления правом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жалобе содержится вопрос, на который многократно давались письменные ответы по существу, и при этом в жалобе не приводятся новые доводы или обстоятельства, о чем сообщается гражданину, ее направившу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твет по существу поставленного в обращении вопроса не может быть дан в случае разглашения сведений, составляющих государственную или иную охраняемую федеральным законом тайну (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нонимная жалоб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4. Для обжалования действия (бездействия) должностного лица в досудебном (внесудебном) порядке заявитель может обратиться с письменной жалобой адресованно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Главе администрации Муниципального образования - сельское поселение Новосретенско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Управление по делам архивов Республики Бурят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равоохранительные орга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письменной жалобе в обязательном порядке 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именование государственного органа, либо органа местного самоуправления, в которые направлена жалоба,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амилия, имя, отчество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чтовый адрес, по которому должны быть направлены ответ, уведомление о переадресации 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излагается суть жало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ичная подпись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а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лучае необходимости подтверждения своих доводов гражданин прилагает к письменному обращению документы и материалы либо их коп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5. Письменная жалоба рассматривается в течение 30 дней со дня регистрации письменного обращения. В исключительных случаях, срок рассмотрения жалобы может быть продлен, но не более чем на 30 дней, с уведомлением о продлении срока рассмотрения жалобы гражданина, ее направившу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Если в результате рассмотрения жалоба признана обоснованной, то принимается решение об осуществлении действий по устранению предмета жалобы и привлечении к ответственности специалиста, допустившего нарушения в ходе исполнения муниципальной услуги, которые повлекли за собой жалоб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егламенту предоставления муниципальной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слуги «Выдача копий архивных документов, подтверждающих право на владение землей МО – СП «Новосретенское»</w:t>
      </w:r>
    </w:p>
    <w:p>
      <w:pPr>
        <w:pStyle w:val="Normal"/>
        <w:jc w:val="right"/>
        <w:rPr/>
      </w:pPr>
      <w:r>
        <w:rPr/>
        <w:br/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jc w:val="right"/>
        <w:rPr/>
      </w:pPr>
      <w:r>
        <w:rPr/>
        <w:br/>
        <w:t>В администрацию МО СП «_________»</w:t>
      </w:r>
    </w:p>
    <w:p>
      <w:pPr>
        <w:pStyle w:val="Normal"/>
        <w:jc w:val="right"/>
        <w:rPr/>
      </w:pPr>
      <w:r>
        <w:rPr/>
        <w:t>рег.№ ________</w:t>
        <w:br/>
        <w:t>от __ ______ ____________</w:t>
        <w:br/>
        <w:br/>
        <w:t>(полностью Ф.И.О.)</w:t>
        <w:br/>
        <w:t>проживающей (го):</w:t>
        <w:br/>
        <w:t>________________________________</w:t>
        <w:br/>
        <w:br/>
        <w:t>тел._______________________</w:t>
        <w:br/>
        <w:br/>
      </w:r>
    </w:p>
    <w:p>
      <w:pPr>
        <w:pStyle w:val="Normal"/>
        <w:jc w:val="center"/>
        <w:rPr/>
      </w:pPr>
      <w:r>
        <w:rPr/>
        <w:br/>
        <w:br/>
        <w:t>Заявление</w:t>
        <w:br/>
        <w:br/>
      </w:r>
    </w:p>
    <w:p>
      <w:pPr>
        <w:pStyle w:val="Normal"/>
        <w:rPr/>
      </w:pPr>
      <w:r>
        <w:rPr/>
        <w:t>Прошу выдать архивную копию постановления № _____________________________</w:t>
        <w:br/>
        <w:br/>
        <w:t>от “ __“ _________________  ________ г. (название МО – СП «_______________» )</w:t>
        <w:br/>
        <w:br/>
        <w:t xml:space="preserve">о выделении земельного участка, </w:t>
        <w:br/>
        <w:t xml:space="preserve">гр._____________________________________________________  в дер. (пос.) </w:t>
        <w:br/>
        <w:t>__________________________________________________________________________</w:t>
        <w:br/>
        <w:br/>
        <w:br/>
        <w:br/>
        <w:br/>
        <w:br/>
        <w:br/>
        <w:t>Дата ________________ Подпись __________________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егламенту предоставления муниципальной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слуги «Выдача копий архивных документов, подтверждающих право на владение землей МО – СП «Новосретенское»</w:t>
      </w:r>
    </w:p>
    <w:p>
      <w:pPr>
        <w:pStyle w:val="Normal"/>
        <w:jc w:val="right"/>
        <w:rPr/>
      </w:pPr>
      <w:r>
        <w:rPr/>
        <w:br/>
      </w:r>
    </w:p>
    <w:p>
      <w:pPr>
        <w:pStyle w:val="Normal"/>
        <w:jc w:val="right"/>
        <w:rPr/>
      </w:pPr>
      <w:r>
        <w:rPr/>
        <w:br/>
        <w:br/>
        <w:t>В администрацию МО СП «_________»</w:t>
      </w:r>
    </w:p>
    <w:p>
      <w:pPr>
        <w:pStyle w:val="Normal"/>
        <w:jc w:val="right"/>
        <w:rPr/>
      </w:pPr>
      <w:r>
        <w:rPr/>
        <w:t>рег.№ ________</w:t>
        <w:br/>
        <w:t>от __ ______ ____________</w:t>
        <w:br/>
        <w:br/>
        <w:t>(полностью Ф.И.О.)</w:t>
        <w:br/>
        <w:t>проживающей (го):</w:t>
        <w:br/>
        <w:t>________________________________</w:t>
        <w:br/>
        <w:br/>
        <w:t>тел._______________________</w:t>
        <w:br/>
        <w:br/>
      </w:r>
    </w:p>
    <w:p>
      <w:pPr>
        <w:pStyle w:val="Normal"/>
        <w:jc w:val="center"/>
        <w:rPr/>
      </w:pPr>
      <w:r>
        <w:rPr/>
        <w:br/>
        <w:b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шу выдать архивную копию договора__________________________________________</w:t>
        <w:br/>
        <w:br/>
        <w:t>_____________________________________________________________________________</w:t>
        <w:br/>
        <w:br/>
        <w:t>(указать место регистрации договора, Ф.И.О. между кем заключался)</w:t>
        <w:br/>
        <w:br/>
        <w:t>_____________________________________________________________________________</w:t>
        <w:br/>
        <w:br/>
        <w:t>реестр № ________ от _______________.</w:t>
        <w:br/>
        <w:br/>
        <w:br/>
        <w:br/>
        <w:br/>
        <w:br/>
        <w:br/>
        <w:br/>
        <w:t>Дата ________________ Подпись __________________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jc w:val="right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егламенту предоставления муниципальной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слуги «Выдача копий архивных документов, подтверждающих право на владение землей МО – СП «Новосретенское»</w:t>
      </w:r>
    </w:p>
    <w:p>
      <w:pPr>
        <w:pStyle w:val="Normal"/>
        <w:jc w:val="right"/>
        <w:rPr/>
      </w:pPr>
      <w:r>
        <w:rPr>
          <w:sz w:val="28"/>
          <w:szCs w:val="28"/>
        </w:rPr>
        <w:br/>
      </w:r>
      <w:r>
        <w:rPr/>
        <w:br/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jc w:val="right"/>
        <w:rPr/>
      </w:pPr>
      <w:r>
        <w:rPr/>
        <w:br/>
        <w:t>В администрацию МО СП «_________»</w:t>
      </w:r>
    </w:p>
    <w:p>
      <w:pPr>
        <w:pStyle w:val="Normal"/>
        <w:jc w:val="right"/>
        <w:rPr/>
      </w:pPr>
      <w:r>
        <w:rPr/>
        <w:t>рег.№ ________</w:t>
        <w:br/>
        <w:t>от __ ______ ____________</w:t>
        <w:br/>
        <w:br/>
        <w:t>(полностью Ф.И.О.)</w:t>
        <w:br/>
        <w:t>проживающей (го):</w:t>
        <w:br/>
        <w:t>________________________________</w:t>
        <w:br/>
        <w:br/>
        <w:t>тел._______________________</w:t>
        <w:br/>
        <w:br/>
      </w:r>
    </w:p>
    <w:p>
      <w:pPr>
        <w:pStyle w:val="Normal"/>
        <w:jc w:val="center"/>
        <w:rPr/>
      </w:pPr>
      <w:r>
        <w:rPr/>
        <w:br/>
        <w:b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шу выдать архивную копию     приказа № _____от “____” __________ 19____г.</w:t>
        <w:br/>
        <w:br/>
        <w:t>по ____________________________________________________________________</w:t>
        <w:br/>
        <w:br/>
        <w:t xml:space="preserve">(указать название колхоза/совхоза) </w:t>
        <w:br/>
        <w:br/>
        <w:t>о _____________________________________________________________________</w:t>
        <w:br/>
        <w:br/>
        <w:t>(краткое содержание приказа)</w:t>
        <w:br/>
        <w:br/>
        <w:t>______________________________________________________________________</w:t>
        <w:br/>
        <w:br/>
        <w:br/>
        <w:br/>
        <w:br/>
        <w:br/>
        <w:br/>
        <w:br/>
        <w:t>Дата ________________ Подпись ______________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егламенту предоставления муниципальной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слуги «Выдача копий архивных документов, подтверждающих право на владение землей МО – СП «Новосретенское»</w:t>
      </w:r>
    </w:p>
    <w:p>
      <w:pPr>
        <w:pStyle w:val="Normal"/>
        <w:jc w:val="right"/>
        <w:rPr/>
      </w:pPr>
      <w:r>
        <w:rPr>
          <w:sz w:val="28"/>
          <w:szCs w:val="28"/>
        </w:rPr>
        <w:br/>
      </w:r>
      <w:r>
        <w:rPr/>
        <w:br/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jc w:val="right"/>
        <w:rPr/>
      </w:pPr>
      <w:r>
        <w:rPr/>
        <w:br/>
        <w:t>В администрацию МО СП «_________»</w:t>
      </w:r>
    </w:p>
    <w:p>
      <w:pPr>
        <w:pStyle w:val="Normal"/>
        <w:jc w:val="right"/>
        <w:rPr/>
      </w:pPr>
      <w:r>
        <w:rPr/>
        <w:t>рег.№ ________</w:t>
        <w:br/>
        <w:t>от __ ______ ____________</w:t>
        <w:br/>
        <w:br/>
        <w:t>(полностью Ф.И.О.)</w:t>
        <w:br/>
        <w:t>проживающей (го):</w:t>
        <w:br/>
        <w:t>________________________________</w:t>
        <w:br/>
        <w:br/>
        <w:t>тел._______________________</w:t>
        <w:b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шу выдать архивную справку по похозяйственным книгам  дер.___________________ улица _______________________ дом № __________ МО – СП Новосретенское</w:t>
        <w:br/>
        <w:br/>
        <w:t>за _______________ годы.</w:t>
        <w:br/>
        <w:br/>
        <w:t>Главой семьи являлся _______________________________________.</w:t>
        <w:br/>
        <w:br/>
        <w:t>Дата рождения____________________</w:t>
        <w:br/>
        <w:br/>
        <w:t>о ___________________________________________________________</w:t>
        <w:br/>
        <w:br/>
        <w:t>(о размере земельного участка, составе семьи, о домовладении, прочее)</w:t>
        <w:br/>
        <w:t>___________________________________________________________________________</w:t>
        <w:br/>
        <w:br/>
        <w:br/>
        <w:br/>
        <w:br/>
        <w:br/>
        <w:t>Дата ________________ Подпись ______________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jc w:val="right"/>
        <w:rPr/>
      </w:pPr>
      <w:r>
        <w:rPr>
          <w:sz w:val="28"/>
          <w:szCs w:val="28"/>
        </w:rPr>
        <w:t xml:space="preserve">Приложение № 5 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егламенту предоставления муниципальной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слуги «Выдача копий архивных документов, подтверждающих право на владение землей МО – СП «Новосретенское»</w:t>
      </w:r>
    </w:p>
    <w:p>
      <w:pPr>
        <w:pStyle w:val="Normal"/>
        <w:jc w:val="right"/>
        <w:rPr/>
      </w:pPr>
      <w:r>
        <w:rPr/>
        <w:br/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jc w:val="right"/>
        <w:rPr/>
      </w:pPr>
      <w:r>
        <w:rPr/>
        <w:br/>
        <w:t>В администрацию МО СП «_________»</w:t>
      </w:r>
    </w:p>
    <w:p>
      <w:pPr>
        <w:pStyle w:val="Normal"/>
        <w:jc w:val="right"/>
        <w:rPr/>
      </w:pPr>
      <w:r>
        <w:rPr/>
        <w:t>рег.№ ________</w:t>
        <w:br/>
        <w:t>от __ ______ ____________</w:t>
        <w:br/>
        <w:br/>
        <w:t>(полностью Ф.И.О.)</w:t>
        <w:br/>
        <w:t>проживающей (го):</w:t>
        <w:br/>
        <w:t>________________________________</w:t>
        <w:br/>
        <w:br/>
        <w:t>тел._______________________</w:t>
        <w:b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шу выдать архивную копию решения исполкома № _______ от “_____”___________ 19_____ г.  _____________________________ сельского Совета</w:t>
        <w:br/>
        <w:br/>
        <w:t>(название сельского Совета)___________________________________________________</w:t>
        <w:br/>
        <w:br/>
        <w:t>о _____________________________________________________(краткое содержание решения)</w:t>
        <w:br/>
        <w:t>___________________________________________________________________________</w:t>
        <w:br/>
        <w:br/>
        <w:br/>
        <w:br/>
        <w:br/>
        <w:br/>
        <w:br/>
        <w:br/>
        <w:t xml:space="preserve">Дата ________________ Подпись ______________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jc w:val="right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егламенту предоставления муниципальной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слуги «Выдача копий архивных документов, подтверждающих право на владение землей МО – СП «Новосретенское»</w:t>
      </w:r>
    </w:p>
    <w:p>
      <w:pPr>
        <w:pStyle w:val="Normal"/>
        <w:jc w:val="right"/>
        <w:rPr/>
      </w:pPr>
      <w:r>
        <w:rPr/>
        <w:br/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jc w:val="right"/>
        <w:rPr/>
      </w:pPr>
      <w:r>
        <w:rPr/>
        <w:br/>
        <w:t>В администрацию МО СП «_________»</w:t>
      </w:r>
    </w:p>
    <w:p>
      <w:pPr>
        <w:pStyle w:val="Normal"/>
        <w:jc w:val="right"/>
        <w:rPr/>
      </w:pPr>
      <w:r>
        <w:rPr/>
        <w:t>рег.№ ________</w:t>
        <w:br/>
        <w:t>от __ ______ ____________</w:t>
        <w:br/>
        <w:br/>
        <w:t>(полностью Ф.И.О.)</w:t>
        <w:br/>
        <w:t>проживающей (го):</w:t>
        <w:br/>
        <w:t>________________________________</w:t>
        <w:br/>
        <w:br/>
        <w:t>тел._______________________</w:t>
        <w:b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у выдать архивную копию постановления № ________ от “______”__________________ г. Главы _________________________________ Совета</w:t>
        <w:br/>
        <w:br/>
        <w:t xml:space="preserve">о ________________________________________________________________________ </w:t>
        <w:br/>
        <w:br/>
        <w:t>(краткое содержание постановления)</w:t>
        <w:br/>
        <w:br/>
        <w:t>_________________________________________________________________________</w:t>
        <w:br/>
        <w:br/>
        <w:t>_________________________________________________________________________</w:t>
        <w:br/>
        <w:br/>
        <w:br/>
        <w:br/>
        <w:br/>
        <w:br/>
        <w:t xml:space="preserve">Дата ________________ Подпись ______________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jc w:val="right"/>
        <w:rPr/>
      </w:pPr>
      <w:r>
        <w:rPr>
          <w:sz w:val="28"/>
          <w:szCs w:val="28"/>
        </w:rPr>
        <w:t xml:space="preserve">Приложение № 7 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егламенту предоставления муниципальной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слуги «Выдача копий архивных документов, подтверждающих право на владение землей МО – СП «Новосретенское»</w:t>
      </w:r>
    </w:p>
    <w:p>
      <w:pPr>
        <w:pStyle w:val="Normal"/>
        <w:jc w:val="right"/>
        <w:rPr/>
      </w:pPr>
      <w:r>
        <w:rPr>
          <w:sz w:val="28"/>
          <w:szCs w:val="28"/>
        </w:rPr>
        <w:br/>
      </w:r>
      <w:r>
        <w:rPr/>
        <w:br/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jc w:val="right"/>
        <w:rPr/>
      </w:pPr>
      <w:r>
        <w:rPr/>
        <w:br/>
        <w:t>В администрацию МО СП «_________»</w:t>
      </w:r>
    </w:p>
    <w:p>
      <w:pPr>
        <w:pStyle w:val="Normal"/>
        <w:jc w:val="right"/>
        <w:rPr/>
      </w:pPr>
      <w:r>
        <w:rPr/>
        <w:t>рег.№ ________</w:t>
        <w:br/>
        <w:t>от __ ______ ____________</w:t>
        <w:br/>
        <w:br/>
        <w:t>(полностью Ф.И.О.)</w:t>
        <w:br/>
        <w:t>проживающей (го):</w:t>
        <w:br/>
        <w:t>________________________________</w:t>
        <w:br/>
        <w:br/>
        <w:t>тел._______________________</w:t>
        <w:b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у выдать архивную копию постановления № ________ от Новосретенское ______________________ г. Администрации______________________________ (название сельского округа) _____________________________ Совета</w:t>
        <w:br/>
        <w:br/>
        <w:t>о ___________________________________________________________________________</w:t>
        <w:br/>
        <w:br/>
        <w:t>(краткое содержание постановления)</w:t>
        <w:br/>
        <w:br/>
        <w:t xml:space="preserve">____________________________________________________________ </w:t>
        <w:br/>
        <w:br/>
        <w:br/>
        <w:br/>
        <w:br/>
        <w:br/>
        <w:t xml:space="preserve">Дата ________________ Подпись ______________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jc w:val="right"/>
        <w:rPr/>
      </w:pPr>
      <w:r>
        <w:rPr>
          <w:sz w:val="28"/>
          <w:szCs w:val="28"/>
        </w:rPr>
        <w:t xml:space="preserve">Приложение № 8 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егламенту предоставления муниципальной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слуги «Выдача копий архивных документов, подтверждающих право на владение землей МО – СП «Новосретенское»</w:t>
      </w:r>
    </w:p>
    <w:p>
      <w:pPr>
        <w:pStyle w:val="Normal"/>
        <w:jc w:val="right"/>
        <w:rPr/>
      </w:pPr>
      <w:r>
        <w:rPr>
          <w:sz w:val="28"/>
          <w:szCs w:val="28"/>
        </w:rPr>
        <w:br/>
      </w:r>
      <w:r>
        <w:rPr/>
        <w:br/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jc w:val="right"/>
        <w:rPr/>
      </w:pPr>
      <w:r>
        <w:rPr/>
        <w:br/>
        <w:t>В администрацию МО СП «_________»</w:t>
      </w:r>
    </w:p>
    <w:p>
      <w:pPr>
        <w:pStyle w:val="Normal"/>
        <w:jc w:val="right"/>
        <w:rPr/>
      </w:pPr>
      <w:r>
        <w:rPr/>
        <w:t>рег.№ ________</w:t>
        <w:br/>
        <w:t>от __ ______ ____________</w:t>
        <w:br/>
        <w:br/>
        <w:t>(полностью Ф.И.О.)</w:t>
        <w:br/>
        <w:t>проживающей (го):</w:t>
        <w:br/>
        <w:t>________________________________</w:t>
        <w:br/>
        <w:br/>
        <w:t>тел._______________________</w:t>
        <w:b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Прошу выдать архивную справку по земельно-шнуровым книгам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  <w:br/>
        <w:br/>
        <w:t>(название колхоза/совхоза)  за _______________ годы.</w:t>
        <w:br/>
        <w:br/>
        <w:t>о размере земельного участка в дер.(селе)_______________________</w:t>
        <w:br/>
        <w:br/>
        <w:t>за гр._______________________________________________________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t xml:space="preserve">Дата ________________ Подпись ______________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8 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егламенту предоставления муниципальной</w:t>
      </w:r>
    </w:p>
    <w:p>
      <w:pPr>
        <w:pStyle w:val="Normal"/>
        <w:tabs>
          <w:tab w:val="clear" w:pos="708"/>
          <w:tab w:val="left" w:pos="3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слуги «Выдача копий архивных документов, подтверждающих право на владение землей МО – СП «Новосретенское»</w:t>
      </w:r>
    </w:p>
    <w:p>
      <w:pPr>
        <w:pStyle w:val="Normal"/>
        <w:tabs>
          <w:tab w:val="clear" w:pos="708"/>
          <w:tab w:val="left" w:pos="702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лок – схема</w:t>
      </w:r>
    </w:p>
    <w:p>
      <w:pPr>
        <w:pStyle w:val="Normal"/>
        <w:tabs>
          <w:tab w:val="clear" w:pos="708"/>
          <w:tab w:val="left" w:pos="702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действий при предоставлении муниципальной услуги «Выдача копий архивных документов, подтверждающих право на владение землей МО – СП «____________»»</w:t>
      </w:r>
    </w:p>
    <w:p>
      <w:pPr>
        <w:pStyle w:val="Normal"/>
        <w:tabs>
          <w:tab w:val="clear" w:pos="708"/>
          <w:tab w:val="left" w:pos="702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4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5015</wp:posOffset>
                </wp:positionH>
                <wp:positionV relativeFrom="paragraph">
                  <wp:posOffset>8890</wp:posOffset>
                </wp:positionV>
                <wp:extent cx="4476115" cy="44557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6240" cy="4455720"/>
                          <a:chOff x="0" y="0"/>
                          <a:chExt cx="4476240" cy="4455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4960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 с заявлением в Администрацию Муниципальное образование – сельское поселение «____________________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122840"/>
                            <a:ext cx="44496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Администрацией МО – СП Новосретенское. Срок исполнения – 1 д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2241000"/>
                            <a:ext cx="44496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иск документов, подтверждающих право на владение землей. Срок исполнения – 2 д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3336120"/>
                            <a:ext cx="44496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документов. Срок исполнения – 2 д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4153680"/>
                            <a:ext cx="44496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документов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57040" y="98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65600" y="2124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65600" y="3271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65600" y="4153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5pt;margin-top:0.7pt;width:352.45pt;height:350.9pt" coordorigin="1189,14" coordsize="7049,70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89;top:14;width:7006;height:10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 с заявлением в Администрацию Муниципальное образование – сельское поселение «____________________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7;top:1782;width:7006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Администрацией МО – СП Новосретенское. Срок исполнения – 1 д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4;top:3543;width:7006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иск документов, подтверждающих право на владение землей. Срок исполнения – 2 д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5;top:5268;width:700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документов. Срок исполнения – 2 д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31;top:6555;width:7006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документов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28;top:157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84;top:335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84;top:516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84;top:655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 w:val="false"/>
      </w:rPr>
    </w:lvl>
    <w:lvl w:ilvl="1">
      <w:start w:val="14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bich@buryatia.ru" TargetMode="External"/><Relationship Id="rId3" Type="http://schemas.openxmlformats.org/officeDocument/2006/relationships/hyperlink" Target="consultantplus://offline/main?base=LAW;n=116773;fld=134;dst=10002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2:21:00Z</dcterms:created>
  <dc:creator>Admin</dc:creator>
  <dc:description/>
  <dc:language>en-US</dc:language>
  <cp:lastModifiedBy>User</cp:lastModifiedBy>
  <dcterms:modified xsi:type="dcterms:W3CDTF">2012-06-24T19:10:00Z</dcterms:modified>
  <cp:revision>12</cp:revision>
  <dc:subject/>
  <dc:title/>
</cp:coreProperties>
</file>