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– СЕЛЬСКОЕ ПОСЕ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«НОВОСРЕТЕНСКО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«28»июня2012                    </w:t>
        <w:tab/>
        <w:tab/>
        <w:tab/>
        <w:tab/>
        <w:t xml:space="preserve">                                    №23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с. Новосретенк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– сельское поселение «Новосретенское» предоставления муниципальной услуги «Предоставление информации о порядке предоставления жилищно-коммунальных услуг населению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/>
      </w:pPr>
      <w:r>
        <w:rPr>
          <w:sz w:val="28"/>
          <w:szCs w:val="28"/>
        </w:rPr>
        <w:t>На основании статьи 6 Федерального закона от 27 июля 2010 года № 210-ФЗ «Об организации предоставления государственных  муниципальных услуг» предоставления муниципальных услуг», руководствуясь постановлением администрации Муниципального образования – сельское поселение «</w:t>
      </w:r>
      <w:r>
        <w:rPr>
          <w:color w:val="000000"/>
          <w:sz w:val="28"/>
          <w:szCs w:val="28"/>
        </w:rPr>
        <w:t>Новосретенское</w:t>
      </w:r>
      <w:r>
        <w:rPr>
          <w:sz w:val="28"/>
          <w:szCs w:val="28"/>
        </w:rPr>
        <w:t>» от «17» февраля 2012 года № 3 «Об утверждении порядка разработки и утверждения административных регламентов администрация Муниципального образования – сельское поселение «</w:t>
      </w:r>
      <w:r>
        <w:rPr>
          <w:color w:val="000000"/>
          <w:sz w:val="28"/>
          <w:szCs w:val="28"/>
        </w:rPr>
        <w:t>Новосретенское</w:t>
      </w:r>
      <w:r>
        <w:rPr>
          <w:sz w:val="28"/>
          <w:szCs w:val="28"/>
        </w:rPr>
        <w:t>»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6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прилагаемый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– сельское поселение «</w:t>
      </w:r>
      <w:r>
        <w:rPr>
          <w:color w:val="000000"/>
          <w:sz w:val="28"/>
          <w:szCs w:val="28"/>
        </w:rPr>
        <w:t>Новосретенское</w:t>
      </w:r>
      <w:r>
        <w:rPr>
          <w:sz w:val="28"/>
          <w:szCs w:val="28"/>
        </w:rPr>
        <w:t>» предоставления муниципальной услуги «Предоставление информации о порядке предоставления жилищно-коммунальных услуг населению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бнародования на информационном стенде администрации МО-СП «</w:t>
      </w:r>
      <w:r>
        <w:rPr>
          <w:color w:val="000000"/>
          <w:sz w:val="28"/>
          <w:szCs w:val="28"/>
        </w:rPr>
        <w:t>Новосретенское</w:t>
      </w:r>
      <w:r>
        <w:rPr>
          <w:sz w:val="28"/>
          <w:szCs w:val="28"/>
        </w:rPr>
        <w:t>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 xml:space="preserve">и подлежит размещению на официальном сайте администрации Муниципального образования «Бичурский район» »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adbich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buryati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Глава Муниципального образования –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е поселение «Новосретенское»                      А.А. Слепне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МО – СП «</w:t>
      </w:r>
      <w:r>
        <w:rPr>
          <w:color w:val="000000"/>
          <w:sz w:val="28"/>
          <w:szCs w:val="28"/>
        </w:rPr>
        <w:t>Новосретенское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«28»июня 2012г. №2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ЦИПАЛЬНОГО ОБРАЗОВАНИЯ – СЕЛЬСКОЕ ПОСЕ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ОВОСРЕТЕНСКО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aps/>
          <w:sz w:val="28"/>
          <w:szCs w:val="28"/>
        </w:rPr>
        <w:t>«предоставление информации о порядке предоставления жилищно-коммунальных услуг населению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ий Административный регламент предоставления муниципальной услуги «Предоставление информации о порядке предоставления жилищно-коммунальных услуг населению»  (далее - административный регламент) является нормативным правовым актом Муниципального образования -  сельское поселение «</w:t>
      </w:r>
      <w:r>
        <w:rPr>
          <w:color w:val="000000"/>
          <w:sz w:val="28"/>
          <w:szCs w:val="28"/>
        </w:rPr>
        <w:t>Новосретенское</w:t>
      </w:r>
      <w:r>
        <w:rPr>
          <w:sz w:val="28"/>
          <w:szCs w:val="28"/>
        </w:rPr>
        <w:t>», устанавливающим порядок и стандарт предоставления муниципальной услуги Администрации Муниципального образования – сельское поселение «</w:t>
      </w:r>
      <w:r>
        <w:rPr>
          <w:color w:val="000000"/>
          <w:sz w:val="28"/>
          <w:szCs w:val="28"/>
        </w:rPr>
        <w:t>Новосретенское</w:t>
      </w:r>
      <w:r>
        <w:rPr>
          <w:sz w:val="28"/>
          <w:szCs w:val="28"/>
        </w:rPr>
        <w:t>» (далее Администрация МО – СП  «</w:t>
      </w:r>
      <w:r>
        <w:rPr>
          <w:color w:val="000000"/>
          <w:sz w:val="28"/>
          <w:szCs w:val="28"/>
        </w:rPr>
        <w:t>Новосретенское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равовые основа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принятия административного регламента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2.1. Правовыми основаниями принятия административного регламента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 муниципальных услуг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становление администрации Муниципального образования – сельское поселение  «</w:t>
      </w:r>
      <w:r>
        <w:rPr>
          <w:color w:val="000000"/>
          <w:sz w:val="28"/>
          <w:szCs w:val="28"/>
        </w:rPr>
        <w:t>Новосретенское</w:t>
      </w:r>
      <w:r>
        <w:rPr>
          <w:sz w:val="28"/>
          <w:szCs w:val="28"/>
        </w:rPr>
        <w:t>» от «17» февраля 2012 года № 3 «Об утверждении порядка разработки и утверждения административных регламентов администрации Муниципального образования – сельское поселение  «</w:t>
      </w:r>
      <w:r>
        <w:rPr>
          <w:color w:val="000000"/>
          <w:sz w:val="28"/>
          <w:szCs w:val="28"/>
        </w:rPr>
        <w:t>Новосретенское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Предмет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ования 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1. Предметом регулирования административного регламента явля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ятельность по реализации функций Администрации Муниципального образования – сельское поселение «_</w:t>
      </w:r>
      <w:r>
        <w:rPr>
          <w:color w:val="000000"/>
          <w:sz w:val="28"/>
          <w:szCs w:val="28"/>
        </w:rPr>
        <w:t>Новосретенское</w:t>
      </w:r>
      <w:r>
        <w:rPr>
          <w:sz w:val="28"/>
          <w:szCs w:val="28"/>
        </w:rPr>
        <w:t xml:space="preserve">» в лице уполномоченного органа (далее - орган, предоставляющий муниципальные услуги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 и Уставом Муниципального образования – сельское поселение «</w:t>
      </w:r>
      <w:r>
        <w:rPr>
          <w:color w:val="000000"/>
          <w:sz w:val="28"/>
          <w:szCs w:val="28"/>
        </w:rPr>
        <w:t>Новосретенское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Описание заявителей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щих право на получение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1. К заявителям, имеющим право на получение муниципальной услуги относятся физические лица, граждане Российской Федерации, иностранные граждане и лица без гражданства, которые пользуются жилищно-коммунальными услугами для личных, семейных, домашних и иных нужд, не связанных с осуществлением предпринимательской деятельности и извлечением прибыли</w:t>
      </w:r>
      <w:r>
        <w:rPr/>
        <w:t xml:space="preserve">, </w:t>
      </w:r>
      <w:r>
        <w:rPr>
          <w:sz w:val="28"/>
          <w:szCs w:val="28"/>
        </w:rPr>
        <w:t>имеющих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при обращении в администрацию Муниципального образования – сельское поселение «</w:t>
      </w:r>
      <w:r>
        <w:rPr>
          <w:color w:val="000000"/>
          <w:sz w:val="28"/>
          <w:szCs w:val="28"/>
        </w:rPr>
        <w:t>Новосретенское</w:t>
      </w:r>
      <w:r>
        <w:rPr>
          <w:sz w:val="28"/>
          <w:szCs w:val="28"/>
        </w:rPr>
        <w:t>», структурные подразделения администрации Муниципального образования – сельское поселение «</w:t>
      </w:r>
      <w:r>
        <w:rPr>
          <w:color w:val="000000"/>
          <w:sz w:val="28"/>
          <w:szCs w:val="28"/>
        </w:rPr>
        <w:t>Новосретенское</w:t>
      </w:r>
      <w:r>
        <w:rPr>
          <w:sz w:val="28"/>
          <w:szCs w:val="28"/>
        </w:rPr>
        <w:t>», муниципальными учреждениями и организациями Муниципального образования – сельское поселение  «</w:t>
      </w:r>
      <w:r>
        <w:rPr>
          <w:color w:val="000000"/>
          <w:sz w:val="28"/>
          <w:szCs w:val="28"/>
        </w:rPr>
        <w:t>Новосретенское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Наименование муниципальной услуг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рган, предоставляющий муниципальную услугу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1. «Предоставление информации о порядке предоставления жилищно-коммунальных услуг населению» осуществляется администрацией Муниципального образования – сельское поселение «</w:t>
      </w:r>
      <w:r>
        <w:rPr>
          <w:color w:val="000000"/>
          <w:sz w:val="28"/>
          <w:szCs w:val="28"/>
        </w:rPr>
        <w:t>Новосретенское</w:t>
      </w:r>
      <w:r>
        <w:rPr>
          <w:sz w:val="28"/>
          <w:szCs w:val="28"/>
        </w:rPr>
        <w:t>» через уполномоченное постановлением Администрации МО – СП  «</w:t>
      </w:r>
      <w:r>
        <w:rPr>
          <w:color w:val="000000"/>
          <w:sz w:val="28"/>
          <w:szCs w:val="28"/>
        </w:rPr>
        <w:t>Новосретенское</w:t>
      </w:r>
      <w:r>
        <w:rPr>
          <w:sz w:val="28"/>
          <w:szCs w:val="28"/>
        </w:rPr>
        <w:t>»  лицо -  специалиста администрации МО – СП «</w:t>
      </w:r>
      <w:r>
        <w:rPr>
          <w:color w:val="000000"/>
          <w:sz w:val="28"/>
          <w:szCs w:val="28"/>
        </w:rPr>
        <w:t>Новосретенское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Муниципальная услуга предоставляется по следующим направлениям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- Предоставление информации о дислокации жилищного фонда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- Предоставление информации о порядке формирования тарифов на жилищные и коммунальные услуги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Предоставление информации о правилах предоставления коммунальных услуг гражданам (виды услуг: - энергоснабжение; - водоснабжение).</w:t>
        <w:b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Порядок получения информации заявителями по вопросам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и способы получения информац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1. Порядок получения информации по вопросам предоставления муниципальной услуги и способы получения информ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ы получения информ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устной форме при личном обращении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информации в устной форме при личном обращен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ем по вопросам предоставления муниципальной услуги ведется специалистом администрации МО – СП «Новосретенское» по адрес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Бурятия, Бичурский район, село Новосретенка, улица Школьная, № 7, здание администрации Муниципального образования – сельское поселение «Новосретенское», кабинет № 3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заявителе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недельник с 08. 00 до 16. 00, перерыв с 12.00 до 13.00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торник с 08. 00 до 16. 00, перерыв с 12.00 до 13.00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еда с 08. 00 до 16. 00, перерыв с 12.00 до 13.00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четверг с 08. 00 до 16. 00, перерыв с 12.00 до 13.00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ятница – не приемный ден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бота, воскресенье – выходные дн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редством почтовой связи при направлении заявителем запроса по адресу: 671381, Республика Бурятия, Бичурский район, село Новосретенка, улица Школьная, № 7, Администрация Муниципального образования – сельское поселение «Новосретенско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осредством электронной связи при направлении заявителем запроса по адресу электронной почты администрации МО – СП «Новосретенское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zarya</w:t>
      </w:r>
      <w:r>
        <w:rPr>
          <w:sz w:val="28"/>
          <w:szCs w:val="28"/>
        </w:rPr>
        <w:t>.12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Посредством электронной связи в сети Интернет при направлении запроса заявителем через официальный сайт администрации МО «Бичурский район» по адресу: </w:t>
      </w:r>
      <w:r>
        <w:rPr>
          <w:color w:val="000000"/>
          <w:sz w:val="28"/>
          <w:szCs w:val="28"/>
        </w:rPr>
        <w:t>http://admbich.sdep.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средством электронной связи в сети Интернет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средством телефонной связ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онтактные номера телефонов 8 (30133) 59903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средством размещения информации на информационном стенде администрации МО - СП «Новосретенско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муниципальной услуги являетс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предоставление своевременной, достоверной информации и помощи гражданам по вопросам жилищно-коммунального хозяйства.</w:t>
        <w:b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. Срок предоставления муниципальной услуги составляет 10 дней. 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5.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.5.1. Нормативные правовые акты, регулирующие отношения, возникающие  связи с предоставлением муниципальной услуг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онституция Российской Федерации, («Российская газета», № 7, 21.01.2009 г.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2. Жилищный кодекс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Федеральный закон от 06.10.2003 г. № 131 – ФЗ «Об общих принципах организации местного самоуправления в Российской Федерации» («Российская газета», № 202, 08.10.2003 г.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Федеральный закон от 27 июля 2010 года № 210-ФЗ «Об организации предоставления государственных  муниципальных услуг» («Российская газета», № 168, 30.07.2010 г.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м правительства Российской Федерации от 23.05.2006 № 307 «О порядке предоставления коммунальных услуг гражданам» (в ред. Постановлений Правительства РФ от 21.07.2008 № 549, от 29.07.2010 № 580, от 06.05.2011 № 345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6. Постановлением правительства Российской Федерации от 13.08.2006 №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в ред. Постановления Правительства РФ от 06.05.2011 № 354), («Собрание законодательства РФ» 21.08.2006, № 34, ст. 3680, «Российская газета», № 184 от 22.08.2006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став Муниципального образования – сельское поселение «Новосретенское».- Устав Муниципального образования – сельское поселение «Новосретенское». Принят Советом депутатов Муниципального образования – сельское поселение «Новосретенское» № 12. «23» июня 2008г. Устав зарегистрирован в Главном управлении Министерства юстиции Российской Федерации по Сибирскому федеральному округу 27 июня 2008 года. Государственный регистрационный номер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04500330882008002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6.Исчерпывающи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1. Для предоставления муниципальной услуги заявитель направляет в адрес Администрации МО - СП «Новосретенское» заявление (обращение) (Приложение № 1) посредством почтовой связи по адресу 671381 Республика Бурятия Бичурский район, с. Новосретенка, ул. Школьная,7 или электронной связи по адресу электронной почты </w:t>
      </w:r>
      <w:r>
        <w:rPr>
          <w:sz w:val="28"/>
          <w:szCs w:val="28"/>
          <w:lang w:val="en-US"/>
        </w:rPr>
        <w:t>zarya</w:t>
      </w:r>
      <w:r>
        <w:rPr>
          <w:sz w:val="28"/>
          <w:szCs w:val="28"/>
        </w:rPr>
        <w:t>.12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либо с использованием Федеральной государственной информационной системы «Единый портал государственных и муниципальных услуг (функций)» в сети. </w:t>
      </w:r>
    </w:p>
    <w:p>
      <w:pPr>
        <w:pStyle w:val="Normal"/>
        <w:autoSpaceDE w:val="false"/>
        <w:ind w:firstLine="54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 не имеется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8.1. Исчерпывающий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письменном обращении отсутствуют фамилия, имя, отчество, почтовый адрес заявителя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9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1. Государственная пошлина за предоставление муниципальной услуги не взим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0.1. Максимальный срок ожидания в очереди при подаче запроса о предоставлении муниципальной услуги составляет не более 30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0.2. Максимальный срок при получении результата предоставления муниципальной услуги составляет 30 минут.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11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1. Срок регистрации запроса заявителя о предоставлении муниципальной услуги составляет не более одного дн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2. Порядок регистрации запроса заявителя о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истрации запроса заявителя осуществляется специалистом администрации МО – СП «Новосретенское» по адресу: Республика Бурятия, Бичурский район», село Новосретенка, улица Школьная, № 7, кабинет № 3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истрация запроса заявителя производится специалистом путем внесения в журнал регистрации входящей корреспонденции записи о приеме документов в день их поступления в администрацию МО - СП «Новосретенско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3. Срок и порядок регистрации запроса заявителя о предоставлении услуги, предоставляемой организацией, участвующей в предоставлении муниципальной услуги, в том числе в электронной форм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 регистрации запроса заявителя о предоставлении услуги составляет не более одного дн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и запроса заявителя осуществляется специалистом по адресу  Республика Бурятия, с. Новосретенка, улица Школьная, № 7, кабинет № 3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гистрация запроса заявителя производится специалистом путем внесения записи в электронный журнал.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12. Требования к помещениям, в которых предоставляется муниципальная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Normal"/>
        <w:tabs>
          <w:tab w:val="clear" w:pos="708"/>
          <w:tab w:val="left" w:pos="2123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помещении, в котором предоставляется муниципальная услуга, размещены информационные стенды, содержащие информацию о работе архивного отдела, образцы заявлений, перечень документов необходимых для подачи заявления. Место для ожидания и заполнения заявлений оборудовано письменным столом, стульями. Информацию по предоставлению муниципальной услуги, заявитель может получить на информационных стендах администрации, по телефону, а также в сети Интернет на официальном сайте администрации МО «Бичурский район» 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оступности и качества муниципальных услуг</w:t>
      </w:r>
    </w:p>
    <w:p>
      <w:pPr>
        <w:pStyle w:val="Normal"/>
        <w:autoSpaceDE w:val="false"/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343"/>
        <w:gridCol w:w="2066"/>
        <w:gridCol w:w="709"/>
        <w:gridCol w:w="2268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аименование показателя</w:t>
              <w:b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Количество случаев предоставления услуги в установленный срок с момента сдачи документов, 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Количество заявителей, ожидавших получение услуги в очереди более 30 минут, %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лучаев правильно оформленных документов должностным лицом, %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Целевое значение показател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 менее 9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 более 1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95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казатели качества</w:t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Количество жалоб к общему количеству получателей услуги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 более 0,5</w:t>
            </w:r>
          </w:p>
        </w:tc>
      </w:tr>
      <w:tr>
        <w:trPr>
          <w:trHeight w:val="883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Количество жалоб, рассмотренных и удовлетворенных в установленный срок, %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 менее 99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</w:rPr>
              <w:t>Показатели доступности</w:t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Время, затрачиваемое пешеходом на дорогу от ближайшей остановки общественного транспорта, мин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 более 10</w:t>
              <w:br/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Общее количество специалистов, к которым должно обратиться получатель в процессе предоставления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 более 2 специалистов</w:t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Количество случаев правильно заполненных получателями услуги документов и сданных с первого раза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 менее 95</w:t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аличие мест для сидения в местах ожи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 менее 2</w:t>
              <w:br/>
            </w:r>
          </w:p>
        </w:tc>
      </w:tr>
    </w:tbl>
    <w:p>
      <w:pPr>
        <w:pStyle w:val="Normal"/>
        <w:autoSpaceDE w:val="false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остав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 Административные процедуры предоставления информ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обращения  о предоставлении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иск необходимой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формации (мотивированный  отказ в предоставлении информации) заявител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1. Блок-схема последовательности действий при предоставлении заявителю информации о порядке предоставления жилищно-коммунальных услуг населению, приведена в приложении № 2 к настоящему Административному регламент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2. Описание последовательности административных действий при осуществлении консультирования заявителей, лично обратившихся за получением муниципальной услуги.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Юридическим фактом для начала исполнения административных действий, связанных с консультированием заявителей, является личное обращение заявителя за получением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ециалист регистрирует фамилию, имя, отчество, адрес и телефон заявителя в Журнале регистрации приёма граждан, выслушивает заявителя,  и, при необходимости, уточняет у него характер и существо разъяснений, за получением которых он обратил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пециалист в доступной для восприятия форме дает заявителю устные разъяснения по существу вопро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существлении устного консультирования заявителя по поставленным им вопросам специалист  использует положения законодательных и иных нормативных правовых актов, содержащих нормы по вопросам предоставления жилищно-коммунальных услуг населению, разъяснения и комментарии официальных органов, информационные материалы и другие методические материал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аксимально допустимое время для устных разъяснений на поставленные заявителем вопросы не должно превышать 30 минут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е если для подготовки ответа требуется продолжительное время, специалист Администрации  предлагает заявителю обратиться за необходимой информацией в письменном виде либо назначить другое удобное для заявителя время для устного консультир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обращении заявителя с вопросом об источнике предоставленной ему информации специалист  предоставляет достоверную информацию в форме и объеме, достаточных для идентификации источника получения предоставленной информации (за исключением случаев конфиденциальности сведений об источнике информации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е если поставленные заявителем вопросы или характер запрашиваемых сведений не относятся к сфере регулирования вопросов предоставления жилищно-коммунальных услуг населению, то осуществляющий предоставление муниципальной услуги специалист информирует заявителя о невозможности предоставления консультации, после чего подробно и в вежливой форме дает разъяснения о возможности получения консультации из иных источников или от органов и организаций, уполномоченных на предоставление необходимой заявителю консульт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пециалист  фиксирует результат предоставления муниципальной услуги в журнале регистрации консультаций по вопросам порядка предоставления жилищно-коммунальных услуг насе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3.3. Описание последовательности административных действий при предоставлении  информации о порядке предоставления жилищно-коммунальных услуг населению заявителям, письменно обратившимся за предоставлением услуг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Юридическим фактом для начала осуществления административных действий по предоставлению информации о порядке предоставления жилищно-коммунальных услуг населению заявителям, обратившихся за предоставлением муниципальной услуги письменно или по электронной почте является поступление в Администрацию Муниципального образования -  сельское поселение  «</w:t>
      </w:r>
      <w:r>
        <w:rPr>
          <w:sz w:val="28"/>
          <w:szCs w:val="28"/>
        </w:rPr>
        <w:t>Новосретенское</w:t>
      </w:r>
      <w:r>
        <w:rPr>
          <w:rFonts w:cs="Times New Roman" w:ascii="Times New Roman" w:hAnsi="Times New Roman"/>
          <w:sz w:val="28"/>
          <w:szCs w:val="28"/>
        </w:rPr>
        <w:t>» обращения заявителя в виде письменного почтового отправления, обращения по электронной почте (далее  письменное обращение заявител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лучае обращения заявителя за получением услуги по электронной почте, работа с обращением ведётся как с  письменным обращение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кументы, направленные в Администрацию МО – СП «Новосретенское» почтовым отправлением или полученные при личном обращении заявителя, регистрируются в порядке делопроизвод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желанию заявителя при приеме и регистрации запроса на втором экземпляре специалист проставляет отметку о принятии письменного обращения с указанием даты предст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5 минут. Действие совершается в присутствии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сли предметом обращения заявителя является предоставление информации, не входящей в полномочия Администрации МО – СП «Новосретенское», специалист  сообщает заявителю, в какой орган государственной власти или орган местного самоуправления следует обратить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пециалист обеспечива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ъективное, полное и своевременное рассмотрение обращ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готовку письменного ответа по существу поставленных в обращении вопросов в срок не более 10 рабочих дней с момента поступления к нему письменного об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ередает указанные выше документы на подпись Главе администрации МО – СП «Новосретенское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3 дн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пециалист передает подписанный отв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аксимальный срок выполнения действия составляет 1 день. Действие совершается в день получения подписанных документов от Главы администрации МО – СП «Новосретенско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обращении заявителя для получения подготовленной информации специалист устанавливает личность заявителя, в том числе проверяет документ, удостоверяющий личность. Если за получением подготовленной информации обращается представитель заявителя, специалист устанавливает личность представителя, в том числе проверяет документ, удостоверяющий личность, а также его полномочия на получение информации, запрошенной заявителе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регистрирует факт выдачи информации путем внесения соответствующей записи в журнал регистрации выдачи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пециалист  выдает документы заявителю, заявитель расписывается в получении докумен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ксимальный срок выполнения всех действий составляет 20 мину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в случае, если ответ не был получен заявителем лично, отправляет его  заявителю в соответствии с реквизитами почтовых или электронных адресов, указанных в письменном обращении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Результатом процедуры оформления ответа на обращение является письменный  ответ заявителю по существу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39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4. Формы контроля за исполнением регламен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администрации Муниципального образования - сельское поселение «Новосретенское» путем проведения проверок соблюдения и исполнения ответственными лицами положений настояще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По результатам проведенных проверок в случае выявления нарушений соблюдения положений настоящего регламента виновные лица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4.3. Ответственность за организацию работы по предоставлению муниципальной услуги возлагается на специалиста администрации Муниципального образования - сельское поселение «Новосретенское».</w:t>
        <w:br/>
        <w:br/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 же должностных лиц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Заявитель имеет право обжаловать действия (бездействие) должностного лица в досудебном (внесудебном)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Предметом досудебного обжалования являются действия (бездействия) специалиста и принимаемые ими решения при предоставлении муниципальной услуги по предоставлению информации о порядке предоставления жилищно – коммунальных услуг насе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Жалоба подлежит обязательному рассмотрению кроме случаев, ес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текст жалобы не поддается прочтению, о чем сообщается гражданину ее направившую, если его фамилия и почтовый адрес не поддаются прочт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текст жалобы содержит нецензурные либо оскорбительные выражения, угрозы жизни, здоровью и имуществу должностного лица, а также членам его семьи (гражданину, направившему жалобу, сообщается о недопустимости злоупотребления правом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жалобе содержится вопрос, на который многократно давались письменные ответы по существу, и при этом в жалобе не приводятся новые доводы или обстоятельства, о чем сообщается гражданину, ее направившу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твет по существу поставленного в обращении вопроса не может быть дан в случае разглашения сведений, составляющих государственную или иную охраняемую федеральным законом тайну (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онимная жалоб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 Для обжалования действия (бездействия) должностного лица в досудебном (внесудебном) порядке заявитель может обратиться с письменной жалобой  (Приложение №3) адресованно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Главе администрации Муниципального образования - сельское поселение «Новосретенское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письменной жалобе в обязательном порядке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именование государственного органа, либо органа местного самоуправления, в которые направлена жалоба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амилия, имя, отчество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чтовый адрес, по которому должны быть направлены ответ, уведомление о переадресации 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злагается суть жало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ичная подпись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а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лучае необходимости подтверждения своих доводов гражданин прилагает к письменному обращению документы и материалы либо их коп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5. Письменная жалоба рассматривается в течение 30 дней со дня регистрации письменного обращения. В исключительных случаях, срок рассмотрения жалобы может быть продлен, но не более чем на 30 дней, с уведомлением о продлении срока рассмотрения жалобы гражданина, ее направившу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sz w:val="28"/>
          <w:szCs w:val="28"/>
        </w:rPr>
        <w:t xml:space="preserve">5.6. Если в результате рассмотрения жалоба признана обоснованной, то принимается решение об осуществлении действий по устранению предмета жалобы и привлечении к ответственности специалиста, допустившего нарушения в ходе исполнения муниципальной услуги, которые повлекли за собой жалобу. По итогам рассмотрения жалобы Администрацией МО -  СП «Новосретенское» выноситься решение по жалобе на действие (бездействие) его должностного лица (Приложение 4).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егламенту предоставления муниципальной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слуги «Предоставление информации о порядке предоставления жилищно- коммунальных услуг населени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615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е администрации МО – СП «________________»</w:t>
      </w:r>
    </w:p>
    <w:p>
      <w:pPr>
        <w:pStyle w:val="Normal"/>
        <w:jc w:val="right"/>
        <w:rPr/>
      </w:pPr>
      <w:r>
        <w:rPr/>
        <w:t>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_______________________________</w:t>
      </w:r>
    </w:p>
    <w:p>
      <w:pPr>
        <w:pStyle w:val="Normal"/>
        <w:jc w:val="right"/>
        <w:rPr/>
      </w:pPr>
      <w:r>
        <w:rPr/>
        <w:t>Проживающего (ей) по адресу: _______________</w:t>
      </w:r>
    </w:p>
    <w:p>
      <w:pPr>
        <w:pStyle w:val="Normal"/>
        <w:jc w:val="right"/>
        <w:rPr/>
      </w:pPr>
      <w:r>
        <w:rPr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3165" w:leader="none"/>
        </w:tabs>
        <w:jc w:val="center"/>
        <w:rPr/>
      </w:pPr>
      <w:r>
        <w:rPr/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шу предоставить  информацию о порядке предоставления жилищно-коммунальных услуг населению  на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18"/>
          <w:szCs w:val="18"/>
        </w:rPr>
      </w:pPr>
      <w:r>
        <w:rPr/>
        <w:t>____________________________________________________________________________ (</w:t>
      </w:r>
      <w:r>
        <w:rPr>
          <w:sz w:val="18"/>
          <w:szCs w:val="18"/>
        </w:rPr>
        <w:t>квартира, комната, комната в квартире, жилой дом, нежилое помещение, иной объект)</w:t>
      </w:r>
    </w:p>
    <w:p>
      <w:pPr>
        <w:pStyle w:val="Normal"/>
        <w:tabs>
          <w:tab w:val="clear" w:pos="708"/>
          <w:tab w:val="left" w:pos="316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>____________________________________________________________________________,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65" w:leader="none"/>
        </w:tabs>
        <w:spacing w:lineRule="auto" w:line="360"/>
        <w:rPr/>
      </w:pPr>
      <w:r>
        <w:rPr/>
        <w:t xml:space="preserve">расположенное по адресу: </w:t>
      </w:r>
      <w:r>
        <w:rPr>
          <w:b/>
        </w:rPr>
        <w:t>______________________________________________________ _____________________________________________________________________________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/>
        <w:t xml:space="preserve">Цель предоставления информации: 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 Заключение договора с обслуживающей организацией, заключение договора социального найма, выкуп объекта, либо иная цель предоставления информации)</w:t>
      </w:r>
    </w:p>
    <w:p>
      <w:pPr>
        <w:pStyle w:val="Normal"/>
        <w:tabs>
          <w:tab w:val="clear" w:pos="708"/>
          <w:tab w:val="left" w:pos="31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65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Информацию получу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sz w:val="22"/>
          <w:szCs w:val="22"/>
        </w:rPr>
        <w:t>(лично, по почте)</w:t>
      </w:r>
      <w:r>
        <w:rPr/>
        <w:tab/>
        <w:t xml:space="preserve">                       __________________</w:t>
      </w:r>
    </w:p>
    <w:p>
      <w:pPr>
        <w:pStyle w:val="Normal"/>
        <w:tabs>
          <w:tab w:val="clear" w:pos="708"/>
          <w:tab w:val="left" w:pos="769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дата</w:t>
      </w:r>
    </w:p>
    <w:p>
      <w:pPr>
        <w:pStyle w:val="Normal"/>
        <w:tabs>
          <w:tab w:val="clear" w:pos="708"/>
          <w:tab w:val="left" w:pos="769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769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__________________                                        </w:t>
      </w:r>
    </w:p>
    <w:p>
      <w:pPr>
        <w:pStyle w:val="Normal"/>
        <w:tabs>
          <w:tab w:val="clear" w:pos="708"/>
          <w:tab w:val="left" w:pos="7695" w:leader="none"/>
        </w:tabs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60" w:leader="none"/>
        </w:tabs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егламенту предоставления муниципальной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слуги «Предоставление информации о порядке предоставления жилищно- коммунальных услуг населению»</w:t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right"/>
        <w:rPr>
          <w:color w:val="000000"/>
        </w:rPr>
      </w:pPr>
      <w:r>
        <w:rPr>
          <w:color w:val="000000"/>
        </w:rPr>
      </w:r>
    </w:p>
    <w:p>
      <w:pPr>
        <w:pStyle w:val="HTM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оследовательности действий при  представлении муниципальной услуги   «Предоставлению информации о порядке предоставления жилищно-коммунальных услуг населени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TM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66675</wp:posOffset>
                </wp:positionV>
                <wp:extent cx="5638800" cy="7105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71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5.25pt;width:443.95pt;height:55.9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6515</wp:posOffset>
                </wp:positionH>
                <wp:positionV relativeFrom="paragraph">
                  <wp:posOffset>129540</wp:posOffset>
                </wp:positionV>
                <wp:extent cx="314325" cy="289560"/>
                <wp:effectExtent l="22860" t="5080" r="2222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9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45pt;margin-top:10.2pt;width:24.7pt;height:22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870</wp:posOffset>
                </wp:positionH>
                <wp:positionV relativeFrom="paragraph">
                  <wp:posOffset>7620</wp:posOffset>
                </wp:positionV>
                <wp:extent cx="4996815" cy="6940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0" cy="69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1pt;margin-top:0.6pt;width:393.4pt;height:5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информ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361950" cy="342900"/>
                <wp:effectExtent l="21590" t="5080" r="2222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8.4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4467225" cy="8001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 предоставлении ин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3pt;width:351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 предоставлении информа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76835</wp:posOffset>
                </wp:positionV>
                <wp:extent cx="361950" cy="342900"/>
                <wp:effectExtent l="21590" t="5080" r="2222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6.05pt;width:28.4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1975</wp:posOffset>
                </wp:positionH>
                <wp:positionV relativeFrom="paragraph">
                  <wp:posOffset>163195</wp:posOffset>
                </wp:positionV>
                <wp:extent cx="4467225" cy="8001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нформации и подготовка документ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информации о порядке предоставления жилищно-коммунальных услуг населению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.25pt;margin-top:12.85pt;width:351.7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нформации и подготовка документо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информации о порядке предоставления жилищно-коммунальных услуг населению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53035</wp:posOffset>
                </wp:positionV>
                <wp:extent cx="361950" cy="347345"/>
                <wp:effectExtent l="20955" t="5715" r="222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2.0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84455</wp:posOffset>
                </wp:positionV>
                <wp:extent cx="4572000" cy="33083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3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информаци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6.65pt;width:359.95pt;height:2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информаци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Normal"/>
        <w:tabs>
          <w:tab w:val="clear" w:pos="708"/>
          <w:tab w:val="left" w:pos="3660" w:leader="none"/>
        </w:tabs>
        <w:jc w:val="right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егламенту предоставления муниципальной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слуги «Предоставление информации о порядке предоставления жилищно- коммунальных услуг населению»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ЖАЛОБЫ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дминистрации Муниципального образования - сельское посел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«______________________________»  или 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х. от _____________ N ____                                                     Наименование   Администрация Великосель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Жалоб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>(фактический адрес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лефон: 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 электронной почты: 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д учета: ИНН 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Ф.И.О. руководителя юридического лица 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на действия (бездействие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наименование органа или должность, ФИО должностного лица орган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* существо жалобы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я, отмеченные звездочкой (*), обязательны для заполн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прилагаемой документаци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П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подпись   руководителя    юридического     лица,  физического лица)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егламенту предоставления муниципальной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слуги «Предоставление информации о порядке предоставления жилищно- коммунальных услуг населению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РАЗЕЦ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РЕШЕНИЯ АДМИНИСТРАЦИИ МУНИЦИПАЛЬНОГО ОБРАЗОВАНИЯ -  СЕЛЬСКОЕ  ПОСЕЛЕНИЕ «_________________» ПО ЖАЛОБЕ НА ДЕЙСТВИЕ (БЕЗДЕЙСТВИЕ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ЕГО ДОЛЖНОСТНОГО ЛИЦ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cs="Times New Roman CYR" w:ascii="Times New Roman CYR" w:hAnsi="Times New Roman CYR"/>
        </w:rPr>
        <w:t>Исх. от _______ № 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жалобе на решение, действие (бездействие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ргана или его должностного лиц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мер жалобы, дата и место принятия решения: 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жалобы по существу: 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ложение возражений, объяснений заявителя: 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ОВЛЕНО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     основании      изложенн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ШЕНО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, принятое в отношении обжалованн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действия (бездействия), признано правомерным или неправомерным   полностью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ли частично или отменено полностью или частично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(решение принято по существу жалобы, - удовлетворена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ли не удовлетворена полностью или частично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тоящее решение может быть обжаловано в суде, арбитражном суде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пия настоящего решения направлена  по адресу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  _________________   __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должность лица уполномоченного,               (подпись)    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вшего решение по жалобе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_____________________________________________________________________________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76" w:hanging="576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 w:val="false"/>
      </w:rPr>
    </w:lvl>
    <w:lvl w:ilvl="1">
      <w:start w:val="14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41"/>
      <w:outlineLvl w:val="0"/>
    </w:pPr>
    <w:rPr>
      <w:rFonts w:ascii="Arial" w:hAnsi="Arial" w:cs="Arial"/>
      <w:color w:val="295174"/>
      <w:kern w:val="2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Tahoma" w:hAnsi="Tahoma" w:cs="Tahoma"/>
      <w:sz w:val="16"/>
      <w:szCs w:val="16"/>
    </w:rPr>
  </w:style>
  <w:style w:type="character" w:styleId="WW">
    <w:name w:val="WW- Знак"/>
    <w:qFormat/>
    <w:rPr>
      <w:rFonts w:ascii="Arial" w:hAnsi="Arial" w:cs="Arial"/>
      <w:color w:val="295174"/>
      <w:kern w:val="2"/>
      <w:sz w:val="27"/>
      <w:szCs w:val="27"/>
    </w:rPr>
  </w:style>
  <w:style w:type="character" w:styleId="WW1">
    <w:name w:val="WW- Знак1"/>
    <w:qFormat/>
    <w:rPr>
      <w:rFonts w:ascii="Courier New" w:hAnsi="Courier New" w:cs="Courier New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bich@buryatia.ru" TargetMode="External"/><Relationship Id="rId3" Type="http://schemas.openxmlformats.org/officeDocument/2006/relationships/hyperlink" Target="consultantplus://offline/main?base=LAW;n=116773;fld=134;dst=10002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3:02:00Z</dcterms:created>
  <dc:creator>Admin</dc:creator>
  <dc:description/>
  <dc:language>en-US</dc:language>
  <cp:lastModifiedBy>User</cp:lastModifiedBy>
  <cp:lastPrinted>2012-06-25T06:06:00Z</cp:lastPrinted>
  <dcterms:modified xsi:type="dcterms:W3CDTF">2012-06-27T07:36:00Z</dcterms:modified>
  <cp:revision>10</cp:revision>
  <dc:subject/>
  <dc:title/>
</cp:coreProperties>
</file>