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28»июня 2012                    </w:t>
        <w:tab/>
        <w:tab/>
        <w:tab/>
        <w:tab/>
        <w:t xml:space="preserve">                              №17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. Новосретен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 Муниципального образования - сельское поселение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«Новосретенское»  «17» февраля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«Новосретенское»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 Муниципального образования - сельское поселение «Новосретенско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 на информационном стенде администрации МО-СП «Новосретенское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и подлежит размещению на официальном сайте администрации Муниципального образования «Бичурский район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dbich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buryat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 образования –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«Новосретенское»                      А.А. Слепнев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О – СП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«28»июня 2012г. №1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Предоставление информации об объектах недвижимого имущества, находящихся в муниципальной собственности и предназначенных для сдачи в аренду муниципального образования сельское поселение «</w:t>
      </w:r>
      <w:r>
        <w:rPr>
          <w:b/>
          <w:sz w:val="28"/>
          <w:szCs w:val="28"/>
        </w:rPr>
        <w:t>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 Муниципального образования - сельское поселение «Новосретенское»</w:t>
      </w:r>
      <w:r>
        <w:rPr/>
        <w:t xml:space="preserve">  </w:t>
      </w:r>
      <w:r>
        <w:rPr>
          <w:sz w:val="28"/>
          <w:szCs w:val="28"/>
        </w:rPr>
        <w:t xml:space="preserve"> (далее - административный регламент) является нормативным правовым актом Муниципального образования -  сельское поселение «Новосретенское», устанавливающим порядок и стандарт предоставления муниципальной услуги Администрации Муниципального образования – сельское поселение «Новосретенское» (далее Администрация МО – СП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– сельское поселение  «Новосретенское» от «17» февраля  2012 года № 3 «Об утверждении порядка разработки и утверждения административных регламентов администрации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Предметом регулирования административного регламента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по реализации функций Администрации Муниципального образования – сельское поселение «_Новосретенское _» в лице уполномоченного органа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К заявителям, имеющим право на получение муниципальной услуги относятся физические и (или) юридические лица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обращении в администрацию Муниципального образования – сельское поселение «Новосретенское», структурные подразделения администрации Муниципального образования – сельское поселение «Новосретенское», муниципальными учреждениями и организациями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, предоставляющий муниципальную услуг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«Предоставление информации об объектах недвижимого имущества, находящихся в муниципальной собственности и предназначенных для сдачи в аренду Муниципального образования - сельское поселение «Новосретенское»  осуществляется администрацией Муниципального образования – сельское поселение «Новосретенское» через уполномоченное постановлением Администрации МО – СП  «Новосретенское»  лицо -  специалиста администрации МО – СП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по вопросам предоставления муниципальной услуги ведется специалистом администрации МО – СП «Новосретенское» по адрес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редством электронной связи при направления заявителем запроса по адресу электронной почты администрации МО – СП  «Новосретенско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 dbich@buryatia.ru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актные номера телефонов 8301335990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средством размещения информации на информационном стенде Администрации МО - СП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нформированности юридических и физических лиц об объектах недвижимого имущества, находящихся в муниципальной собственности  администрации и предназначенных для сдачи в аренду, повышение качества предоставления и доступности муниципальной услуги, создание комфортных условий для получателей муниципальной услуги.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2.4.1. Срок предоставления муниципальной услуги составляет: при поступлении обращения заявителя в устной форме (лично или по телефону) – в течение 15 минут; при поступлении письменного обращения заявителя почтовой связью или электронной почтой – в течение 30 дней со дня регистрации обращения.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5.1. Нормативные правовые акты, регулирующие отношения, возникающие  связи с предоставлением муниципальной услуг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1. Конституция Российской Федерации, («Российская газета», № 7, 21.01.2009 г.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Гражданский Кодекс Российской Федерации  («Российская газета», № 238-239, 08 .12.199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Земельный кодекс Российской Федерации от 25 октября 2001 г. № 136-ФЗ («Российская газета», № 211-212, 30.10.200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г.  № 59-ФЗ «О порядке рассмотрения обращений граждан Российской Федерации» («Российская газета», № 95, 05.05.2006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 («Российская газета», № 25, 13.02.2009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 – ФЗ «Об общих принципах организации местного самоуправления в Российской Федерации» («Российская газета», № 202, 08.10.2003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 («Российская газета», № 168, 30.07.2010 г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31.12.1993 № 2334 «О дополнительных гарантиях прав граждан на информацию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Муниципального образования – сельское поселение «Новосретенское». Принят Советом депутатов Муниципального образования –сельское поселение «Новосретенское» № 12. «23» июня 2008г. Устав зарегистрирован в Главном управлении Министерства юстиции Российской Федерации по Сибирскому федеральному округу 27 июня 2008 года. Государственный регистрационный номер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450033088200800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6.1. Для предоставления муниципальной услуги заявитель направляет в адрес Администрации МО - СП 671381 Республика Бурятия Бичурский район, с. Новосретенка, ул. Школьная,7 или электронной связи по адресу электронной почты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либо с использованием Федеральной государственной информационной системы «Единый портал государственных и муниципальных услуг (функций)» в сети Интернет и вправе представить следующий исчерпывающий перечень документов.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Исчерпывающий перечень оснований для отказа в предоставлении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просе почтового адреса, адреса электронной почты или номера факса для направления ответа на запрос, либо номера телефона, по которому можно связаться с заявителем или невозможности их проче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заявителя поступило заявление о прекращении рассмотрения запроса о предоставлении муниципальной услуги;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1. Государственная пошлина за предоставление муниципальной услуги 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1. Максимальный срок ожидания в очереди при подаче запроса о предоставлении муниципальной услуги составляет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30 минут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1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Срок регистрации запроса заявителя о предоставлении муниципальной услуги составляет не более одно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администрации МО – СП «Новосретенское» по адресу: Республика Бурятия, Бичурский район», село Новосретенка, улица Школьная, № 7, кабинет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проса заявителя производится специалистом общественной приемной путем внесения в журнал регистрации входящей корреспонденции записи о приеме документов в день их поступления в администрацию МО -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3. Срок и порядок регистрации запроса заявителя о предоставлении услуги, предоставляемой организацией, участвующей в предоставлении муниципальной услуги, в том числе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услуги составляет не более одного д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запроса заявителя осуществляется специалистом  по адресу Республика Бурятия, село Новосретенка, улица Школьная, № 7, кабинет № 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гистрация запроса заявителя производится специалистом путем внесения записи в электронный журнал.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2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и иные действия по предоставлению муниципальной услуги должны осуществляться в специально определенных для этих целей помещениях, которые должны соответствовать комфортным условиям для заявителей и оптимальным условиям работы специалистов, принимающих участие в предоставлении муниципальной услуги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 кабинета оборудуются вывеской с указанием номера кабинета, фамилии, имени, отчества и должности специалиста, осуществляющего прием граждан, режима работы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осуществляется прием заявителей, должно обеспечи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фортное расположение заявителя и специали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, факс, компьютер с доступом к сети Интернет, электронный адре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уп к основным нормативным правовым актам, регламентирующим порядок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А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, которые используются для предоставления муниципальной услуги, должны быть предусмотрены места для информирования заявителей, получения информации и заполнения необходи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, канцелярские принадле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ую информацию о специалистах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 ожидания оборудуются стульями. Отвечают санитарным правилам и нормам по чистоте, освещенности, тепловому режиму. 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ых услуг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6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оказатели доступности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rPr>
                <w:sz w:val="28"/>
                <w:szCs w:val="28"/>
              </w:rPr>
            </w:pPr>
            <w:r>
              <w:rPr/>
              <w:t xml:space="preserve">- удобный для заявителей режим работы; </w:t>
            </w:r>
          </w:p>
        </w:tc>
      </w:tr>
      <w:tr>
        <w:trPr>
          <w:trHeight w:val="569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9"/>
              <w:rPr>
                <w:sz w:val="28"/>
                <w:szCs w:val="28"/>
              </w:rPr>
            </w:pPr>
            <w:r>
              <w:rPr/>
              <w:t xml:space="preserve">- доступное территориальное расположение места предоставления муниципальной услуги. 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Показатели качества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ебования к уровню квалификации специалиста  сельского поселения, участвующего в предоставлении муниципальной услуги: профессиональная компетентность, владение информационно-коммуникационными технологиями, культура общения с заявителями, оперативность осуществления административных процедур по предоставлению муниципальной услуги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ение требований к информационному обеспечению, месту и периодичности размещения информации о предоставляемой муниципальной услуге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объективных жалоб на работу специалиста  , связанных с предоставлением муниципальной услуги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нарушений по соблюдению сроков исполнения муниципальной услуги</w:t>
            </w:r>
          </w:p>
        </w:tc>
      </w:tr>
    </w:tbl>
    <w:p>
      <w:pPr>
        <w:pStyle w:val="Normal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Последовательность административных процедур при предоставлении муниципальной услуги отражена в блок-схеме предоставления муниципальной услуги, которая приводится в приложении №1 к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редоставление муниципальной услуги при письменном обращении, в том числе в электронной форме, заявителя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ю заявления о предоставлении информации об объектах недвижимого имущества, находящихся в муниципальной собственности и предназначенных для сдачи в аренду (далее - заявл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и предоставление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Прием и регистрац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по приему и регистрации заявления является предоставление заявителем в администрацию заявления лично либо направление заявления в администрацию посредством почтовой или электронной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ием и регистрацию заявления, в течение одного рабочего дня регистрирует зая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по приему и регистрации заявления: прием и регистрац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административной процедуры является прием и регистрация заявлени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 рассматривает его на налич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оснований для отказа в предоставлении муниципальной услуги специалист, ответственный за предоставление информации, в течение 30 дней со дня регистрации заявления информирует заявителя об отказе в предоставлении муниципальной услуги в письменном или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специалист, ответственный за предоставление информации, подготавливает информацию в течение 25 дней со дня регистрации заявления и представляет на подпись главе 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1 рабочего дня со дня подписания главой  администрации специалист, ответственный за предоставление информации, направляет информацию в письменном или электронном виде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по рассмотрению заявления и предоставлению информации: направление заявителю информации либо уведомления об отказе в ее предостав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 Предоставление муниципальной услуги при личном обращении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начала административной процедуры является непосредственное устное обращение заявителя о предоставлении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информации, уточняет, какую информацию хочет получить заявитель, и определяет, относится ли указанный запрос к информированию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предоставление информации, предоставляет возможность заявителю ознакомиться с информацией в электронном виде (официальный сайт в сети Интернет) либо отвечает на поставленные заявителем вопросы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предоставления муниципальной услуги при личном обращении заявителя не должно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едоставление заявителю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едоставление муниципальной услуги при публичном информ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при публичном информировании по предоставлению муниципальной услуги в электронном виде на официальном сайте администрации ,в сети Интернет информации об объектах недвижимого имущества, находящихся в муниципальной собственности и предназначенных для сдачи в аренду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главой  администрации перечня свободных муниципальных помещений на определенную дату (по мере необходимости внесения изменений в существующий перечень), подлежащих сдаче в арен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  главой  администрации  перечня свободных земельных участков на определенную дату (по мере необходимости внесения изменений в существующий перечень), подлежащих сдаче в арен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, ответственный за размещение информации в сети Интернет об объектах недвижимого имущества, находящихся в муниципальной собственности и предназначенных для сдачи в аренду, размещает информацию в сети Интернет на официальном сайте  администрации МО «Бичурский район» в течение 3 рабочих дней со дня утверждения главой  администрации МО – СП «Новосретенское» перечня имущества, подлежащего сдаче в аре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Текущий контроль за соблюдением и исполнением административного регламента специалистом, участвующим в предоставлении муниципальной услуги, осуществляется  главой  администрации МО – СП «Новосретенско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осуществляется путем проведения проверок соблюдения и исполнения положений настоящего регламента. Периодичность осуществления текущего контроля составляет не реже одного раза в год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4.3. Порядок осуществления внеплановых проверок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конкретному обращению заяви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 случае поступления жалобы на сроки и качество оказания муниципальной услуги формируется комиссия, утверждаемая постановлением администрации сельского поселения. Результаты деятельности комиссии оформляются в виде акта. Акт подписывается председателем комиссии и передается на рассмотрение  главе  администрации МО – СП «Новосретенское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униципальной услуги несут дисциплинарную, а в случаях, определенных законодательством, административную ответственность за неисполнение настоящего административного регламента. Персональная ответственность исполнителей закрепляется в их должностных инструкциях. По результатам проведенных проверок, оформленных в установленном порядке, виновные лица привлекаются к ответственности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интересованные лица имеют право на обжалование действий (бездействия), решений, принятых (осуществляемых) в ходе предоставления муниципальной услуги в досудебном (внесудебном) порядк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обжалова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органа, предоставляющего муниципальную услугу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(бездействие) должностных лиц, муниципальных служащих, предоставляющих муниципальную услуг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Исчерпывающий перечень  оснований для отказа в рассмотрении жалобы либо приостановления ее рассмотр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ей не рассматривается в случаях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сведений об обжалуемом решении, действии, бездействии (в чем выразилось, кем принято), о лице, обратившемся с жалобо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подписи заявителя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 по существу поставленных в нем вопросов, а гражданину, направившему обращение сообщается о недопустимости злоупотребления правом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  в письменном вид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с указанием причин отказа в рассмотрении жалобы направляется заявителю не позднее 30 дней с момента ее получ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ая жалоба рассматривается в течение 30 дней со дня регистраци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обращению требуется провести проверку, срок рассмотрения жалобы может быть продлен, но не более чем на один месяц по решению главы  администрации. О продлении срока рассмотрения жалобы заявитель уведомляется письменно с указанием причин продл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досудебного обжалования является наличие письменного обращения (жалобы) заявител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(жалоба) заявителя в письменной форме должно содержать следующую информаци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гражданина (наименование юридического лица), которым подается жалоба, его место жительства или пребывания (нахождения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одразделения, должности, фамилии, имени и отчества работника (при наличии информации), решение, действие (бездействие) которого обжалуется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обжалуемого действия (бездействия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указываются: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чины несогласия с обжалуемым действием (бездействием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о признании незаконным действия (бездействия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жалобе должны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писывается подавшим ее заявителем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5.6. Жалоба на действия (бездействие) должностных лиц администрации, муниципальных служащих, непосредственно предоставляющих муниципальную услугу, принятые ими решения может быть подана в досудебном  порядке:  главе  администраци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жалобы должностное лицо, которому адресована жалоба принимает решение об удовлетворении требований заявителя и о признании неправомерными действия (бездействия) либо об отказе в удовлетворении жалобы. Письменный ответ, содержащий результаты рассмотрения обращения, направляется заявителю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ложенная в обращении жалоба признается обоснованной, то принимается решение о применении мер дисциплинарной или административной ответственности к лицам, допустившим нарушение в ходе предоставления муниципальной услуги, 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ом рассмотрения обращения заявителя является направление заявителю ответа на обращение, которым заявитель извещается об удовлетворении его требований, либо об отказе в удовлетворении обраще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информации об </w:t>
      </w:r>
    </w:p>
    <w:p>
      <w:pPr>
        <w:pStyle w:val="Normal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ъектах недвижимого имущества, </w:t>
      </w:r>
    </w:p>
    <w:p>
      <w:pPr>
        <w:pStyle w:val="Normal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ходящихся в муниципальной собственности </w:t>
      </w:r>
    </w:p>
    <w:p>
      <w:pPr>
        <w:pStyle w:val="Normal"/>
        <w:ind w:left="4502" w:hanging="0"/>
        <w:jc w:val="right"/>
        <w:rPr/>
      </w:pPr>
      <w:r>
        <w:rPr>
          <w:sz w:val="28"/>
          <w:szCs w:val="28"/>
        </w:rPr>
        <w:t>и предназначенных для сдачи в аренду МО – СП «Новосретенское»</w:t>
      </w:r>
    </w:p>
    <w:p>
      <w:pPr>
        <w:pStyle w:val="Normal"/>
        <w:jc w:val="center"/>
        <w:rPr/>
      </w:pPr>
      <w:r>
        <w:rPr>
          <w:sz w:val="28"/>
          <w:szCs w:val="28"/>
        </w:rPr>
        <w:br/>
        <w:t>БЛОК – 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процедуры 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информации об объектах недвижимого имущества,</w:t>
      </w:r>
    </w:p>
    <w:p>
      <w:pPr>
        <w:pStyle w:val="Normal"/>
        <w:jc w:val="center"/>
        <w:rPr/>
      </w:pPr>
      <w:r>
        <w:rPr>
          <w:sz w:val="28"/>
          <w:szCs w:val="28"/>
        </w:rPr>
        <w:t>находящихся в муниципальной собственности и предназначенных для сдачи в аренду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0855</wp:posOffset>
                </wp:positionH>
                <wp:positionV relativeFrom="paragraph">
                  <wp:posOffset>8255</wp:posOffset>
                </wp:positionV>
                <wp:extent cx="6116955" cy="40697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4069800"/>
                          <a:chOff x="0" y="0"/>
                          <a:chExt cx="6117120" cy="4069800"/>
                        </a:xfrm>
                      </wpg:grpSpPr>
                      <wps:wsp>
                        <wps:cNvSpPr txBox="1"/>
                        <wps:spPr>
                          <a:xfrm>
                            <a:off x="1301040" y="0"/>
                            <a:ext cx="43174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5960"/>
                            <a:ext cx="2238480" cy="72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 в случае наличия осн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886320"/>
                            <a:ext cx="25970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5640" y="1732320"/>
                            <a:ext cx="22384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нформации в случае отсутствия оснований для отказа в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0280"/>
                            <a:ext cx="2238480" cy="113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5640" y="3103920"/>
                            <a:ext cx="22384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информации заявителю посредством почтовой или электронной связ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16440" y="1733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74240" y="310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6960" y="198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6440" y="63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6440" y="88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56960" y="88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1360" y="632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65pt;margin-top:0.65pt;width:481.65pt;height:320.45pt" coordorigin="-773,13" coordsize="9633,64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76;top:13;width:679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73;top:1408;width:3524;height:11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 в случае наличия основ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0;top:1409;width:4089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отрение заявлени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4;top:2741;width:3524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нформации в случае отсутствия оснований для отказа в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73;top:3116;width:3524;height:1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4;top:4901;width:3524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информации заявителю посредством почтовой или электронной связ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812;top:274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588;top:490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2;top:31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12;top:101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12;top:14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2;top:140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16;top:100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информации об </w:t>
      </w:r>
    </w:p>
    <w:p>
      <w:pPr>
        <w:pStyle w:val="Normal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ъектах недвижимого имущества, </w:t>
      </w:r>
    </w:p>
    <w:p>
      <w:pPr>
        <w:pStyle w:val="Normal"/>
        <w:ind w:left="45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ходящихся в муниципальной собственности </w:t>
      </w:r>
    </w:p>
    <w:p>
      <w:pPr>
        <w:pStyle w:val="Normal"/>
        <w:ind w:left="4502" w:hanging="0"/>
        <w:jc w:val="right"/>
        <w:rPr/>
      </w:pPr>
      <w:r>
        <w:rPr>
          <w:sz w:val="28"/>
          <w:szCs w:val="28"/>
        </w:rPr>
        <w:t>и предназначенных для сдачи в аренду МО – СП «Новосретенское»</w:t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500" w:hanging="0"/>
        <w:rPr/>
      </w:pPr>
      <w:r>
        <w:rPr/>
        <w:t> </w:t>
      </w:r>
    </w:p>
    <w:p>
      <w:pPr>
        <w:pStyle w:val="Normal"/>
        <w:ind w:left="4502" w:hanging="0"/>
        <w:jc w:val="right"/>
        <w:rPr/>
      </w:pPr>
      <w:r>
        <w:rPr/>
        <w:t>Главе  МО  СП  «</w:t>
      </w:r>
      <w:r>
        <w:rPr>
          <w:sz w:val="28"/>
          <w:szCs w:val="28"/>
        </w:rPr>
        <w:t>Новосретенское</w:t>
      </w:r>
      <w:r>
        <w:rPr/>
        <w:t>» ________________________________</w:t>
      </w:r>
    </w:p>
    <w:p>
      <w:pPr>
        <w:pStyle w:val="Normal"/>
        <w:ind w:left="4502" w:hanging="0"/>
        <w:jc w:val="right"/>
        <w:rPr/>
      </w:pPr>
      <w:r>
        <w:rPr/>
        <w:t xml:space="preserve"> </w:t>
      </w:r>
      <w:r>
        <w:rPr/>
        <w:t>(ф.и.о. заявителя, наименование организации , ф.и.о. руководителя организации)</w:t>
      </w:r>
    </w:p>
    <w:p>
      <w:pPr>
        <w:pStyle w:val="Normal"/>
        <w:ind w:left="4502" w:hanging="0"/>
        <w:jc w:val="right"/>
        <w:rPr/>
      </w:pPr>
      <w:r>
        <w:rPr/>
        <w:t>________________________________________</w:t>
      </w:r>
    </w:p>
    <w:p>
      <w:pPr>
        <w:pStyle w:val="Normal"/>
        <w:ind w:left="4502" w:hanging="0"/>
        <w:jc w:val="right"/>
        <w:rPr/>
      </w:pPr>
      <w:r>
        <w:rPr/>
        <w:t>(почтовый адрес заявителя, телефон)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Заявление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ind w:firstLine="708"/>
        <w:jc w:val="both"/>
        <w:rPr/>
      </w:pPr>
      <w:r>
        <w:rPr/>
        <w:t>Прошу Вас предоставить информацию об объектах недвижимого имущества (помещениях, зданиях, строениях, сооружениях и (или) земельных участках), находящихся в муниципальной собственности и предназначенных для сдачи в аренду.</w:t>
      </w:r>
    </w:p>
    <w:p>
      <w:pPr>
        <w:pStyle w:val="Normal"/>
        <w:spacing w:before="280" w:after="280"/>
        <w:ind w:firstLine="708"/>
        <w:jc w:val="both"/>
        <w:rPr/>
      </w:pPr>
      <w:r>
        <w:rPr/>
        <w:t>Указанную информацию прошу предоставить в письменном (электронном) виде по адресу:________________________________________.</w:t>
      </w:r>
    </w:p>
    <w:p>
      <w:pPr>
        <w:pStyle w:val="Normal"/>
        <w:spacing w:before="280" w:after="280"/>
        <w:ind w:firstLine="708"/>
        <w:jc w:val="both"/>
        <w:rPr/>
      </w:pPr>
      <w:r>
        <w:rPr/>
        <w:t> </w:t>
      </w:r>
    </w:p>
    <w:p>
      <w:pPr>
        <w:pStyle w:val="Normal"/>
        <w:spacing w:before="280" w:after="280"/>
        <w:ind w:firstLine="708"/>
        <w:jc w:val="both"/>
        <w:rPr/>
      </w:pPr>
      <w:r>
        <w:rPr/>
        <w:t> </w:t>
      </w:r>
    </w:p>
    <w:p>
      <w:pPr>
        <w:pStyle w:val="Normal"/>
        <w:spacing w:before="280" w:after="280"/>
        <w:ind w:firstLine="708"/>
        <w:jc w:val="both"/>
        <w:rPr/>
      </w:pPr>
      <w:r>
        <w:rPr/>
        <w:t> </w:t>
      </w:r>
    </w:p>
    <w:p>
      <w:pPr>
        <w:pStyle w:val="Normal"/>
        <w:spacing w:before="280" w:after="280"/>
        <w:ind w:firstLine="708"/>
        <w:jc w:val="both"/>
        <w:rPr/>
      </w:pPr>
      <w:r>
        <w:rPr/>
        <w:t>Дата.                                                                         Подпись.</w:t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bich@buryatia.ru" TargetMode="External"/><Relationship Id="rId3" Type="http://schemas.openxmlformats.org/officeDocument/2006/relationships/hyperlink" Target="consultantplus://offline/main?base=LAW;n=116773;fld=134;dst=100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9:00Z</dcterms:created>
  <dc:creator>Admin</dc:creator>
  <dc:description/>
  <dc:language>en-US</dc:language>
  <cp:lastModifiedBy>User</cp:lastModifiedBy>
  <cp:lastPrinted>2012-06-25T09:15:00Z</cp:lastPrinted>
  <dcterms:modified xsi:type="dcterms:W3CDTF">2012-06-27T07:19:00Z</dcterms:modified>
  <cp:revision>11</cp:revision>
  <dc:subject/>
  <dc:title/>
</cp:coreProperties>
</file>