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«28»июня 2012                    </w:t>
        <w:tab/>
        <w:tab/>
        <w:tab/>
        <w:tab/>
        <w:t xml:space="preserve">                              №20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. Новосретенк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учреждения культурно-досуговый центр «Заря» предоставления муниципальной услуги «Предоставление доступа к справочно-поисковому аппарату и базам данных муниципальных библиотек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>На основании статьи 6 Федерального закона от 27 июля 2010 года № 210-ФЗ «Об организации предоставления государственных  муниципальных услуг» предоставления муниципальных услуг», руководствуясь постановлением администрации Муниципального образования – сельское поселение «Новосретенское» от «17» февраля  2012 года №3 «Об утверждении порядка разработки и утверждения административных регламентов администрация Муниципального образования – сельское поселение «Новосретенское»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бюджетного учреждения культурно-досуговый центр «Заря» предоставления муниципальной услуги «Предоставление доступа к справочно-поисковому аппарату и базам данных муниципальных библиотек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бнародования на информационном стенде администрации МО-СП «Новосретенское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и подлежит размещению на официальном сайте администрации Муниципального образования «Бичурский район»   .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dbich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buryati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Глава Муниципального образования –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«Новосретенское»                      А.А. Слепнев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О – СП «Новосретенское 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«28»июня 2012г. №2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aps/>
          <w:sz w:val="28"/>
          <w:szCs w:val="28"/>
        </w:rPr>
        <w:t>Муниципального бюджетного учреждения культурно-досуговый центр «НОВОСРЕТЕНСКОЕ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aps/>
          <w:sz w:val="28"/>
          <w:szCs w:val="28"/>
        </w:rPr>
        <w:t>«Предоставление доступа к справочно-поисковому аппарату и базам данных муниципальных библиотек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«Предоставление доступа к справочно-поисковому аппарату и базам данных муниципальных библиотек»</w:t>
      </w:r>
      <w:r>
        <w:rPr/>
        <w:t xml:space="preserve"> </w:t>
      </w:r>
      <w:r>
        <w:rPr>
          <w:sz w:val="28"/>
          <w:szCs w:val="28"/>
        </w:rPr>
        <w:t xml:space="preserve"> (далее - административный регламент) является нормативным правовым актом Муниципального бюджетного учреждения культурно-досуговый центр «Заря», устанавливающим порядок и стандарт предоставления муниципальной услуги Муниципального бюджетного учреждения культурно-досуговый центр «Заря» (далее Администрация МБУ КДЦ   «Зар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авовые осн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ринятия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2.1. Правовыми основаниями принятия административного регламен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– сельское поселение  «Новосретенское» от «17» февраля 2012 года № 3 «Об утверждении порядка разработки и утверждения административных регламентов администрации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редмет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1. Предметом регулирования административного регламента я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по реализации функций Муниципального бюджетного учреждения культурно-досуговый центр «Заря» в лице уполномоченного органа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и Уставом Муниципального образования – сельское поселение 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заявител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право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. К заявителям, имеющим право на получение муниципальной услуги, относятся физические и (или) юрид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 при обращении в Муниципального бюджетного учреждения культурно-досуговый центр «Заря» 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Наименование муниципальной услуг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, предоставляющий муниципальную услугу</w:t>
      </w:r>
    </w:p>
    <w:p>
      <w:pPr>
        <w:pStyle w:val="Normal"/>
        <w:jc w:val="both"/>
        <w:rPr/>
      </w:pPr>
      <w:r>
        <w:rPr>
          <w:sz w:val="28"/>
          <w:szCs w:val="28"/>
        </w:rPr>
        <w:t>2.1.1.  «Предоставление доступа к справочно-поисковому аппарату и базам данных муниципальных библиотек» осуществляется Муниципальным  бюджетным учреждением культурно-досуговым центром  «_Заря» Муниципального образования – сельское поселение «Новосретенское _» в состав которого входят: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8"/>
          <w:szCs w:val="28"/>
        </w:rPr>
        <w:t xml:space="preserve">1.Дом культуры расположенный по адресу: Республика Бурятия, Бичурский район, с. Новосретенка, ул. Иванова, 139 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8"/>
          <w:szCs w:val="28"/>
        </w:rPr>
        <w:t>2.Сельский клуб расположенный по адресу: Республика Бурятия, Бичурский район, улус Гутай,ул. Центральная, 26.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8"/>
          <w:szCs w:val="28"/>
        </w:rPr>
        <w:t>3.Сельский клуб расположенный по адресу: Республика Бурятия, Бичурский район, с. Мотня, ул. Новая,60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8"/>
          <w:szCs w:val="28"/>
        </w:rPr>
        <w:t>4.Библиотека расположенная по адресу: Республика Бурятия, Бичурский район, Новосретенка, ул. Школьная, 7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8"/>
          <w:szCs w:val="28"/>
        </w:rPr>
        <w:t>5. Библиотека расположенная по адресу: Республика Бурятия, Бичурский район, улус Гутай, ул. Центральная, 26.</w:t>
      </w:r>
    </w:p>
    <w:p>
      <w:pPr>
        <w:pStyle w:val="ConsPlusNonformat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color w:val="2C2C2C"/>
          <w:sz w:val="28"/>
          <w:szCs w:val="28"/>
        </w:rPr>
        <w:t>6.Библиотека расположенная по адресу: Республика Бурятия. Бичурский район, с. Мотня, ул. Новая,60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2C2C2C"/>
          <w:sz w:val="28"/>
          <w:szCs w:val="28"/>
        </w:rPr>
      </w:pPr>
      <w:r>
        <w:rPr>
          <w:rFonts w:cs="Times New Roman"/>
          <w:color w:val="2C2C2C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орядок получения информации заявителями по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Порядок получения информации по вопросам 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устной форме при личном обращении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в устной форме при личном обращен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</w:t>
      </w:r>
      <w:r>
        <w:rPr>
          <w:sz w:val="28"/>
          <w:szCs w:val="28"/>
        </w:rPr>
        <w:t>Информация о порядке предоставления муниципальной услуги может быть получена  при непосредственном обращении в библиотеки МО – СП «Заря» , а также по телефону, по электронной почте МБУ КДЦ «Заря», на сайте администрации МО «Бичурский район» или по адресу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спублика Бурятия671381, Республика Бурятия, Бичурский район, село Новосретенка, улица Школьная, № 7, Администрация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</w:t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</w:t>
        <w:tab/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редством почтовой связи при направлении заявителем запроса по адресу: 671381, Республика Бурятия, Бичурский район, село Новосретенка, улица Школьная, № 7, Администрация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редством электронной связи при направления заявителем запроса по адресу электронной почты администрации МО – СП  «Новосретенско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редством электронной связи в сети Интернет при направлении запроса заявителем через официальный сайт Администрации МО «Бичурский район» по адресу dbich@buryatia.ru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редством электронной связи в сети Интернет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редством телефонной связ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е номера телефонов 8301335990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редством размещения информации на информационном стенде Администрации МО - СП Новосретенско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оставление библиографического списка, имеющихся в фонде МБУ КДЦ «Заря», документов по теме запроса, (в том числе и в электронном вид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а получателя услуги к справочно–поисковому аппарату библиотеки, базам данных библиотеки,  получение справочной, библиографической и фактографической информации, предоставляемой библиотекой при непосредственном их посещении, а также в свободном доступе в электронных каталогах и базах данных библиоте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информации о правилах предоставления услуги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>2.4.1. Предоставление доступа к электронным справочно – поисковым аппаратам библиотек и базам данных  библиотек производится в сроки, зависящие от скорости Интернет на оборудовании получателя услуги, которые могут варьироваться в зависимости от загруженности серверного оборудования и оперативной памяти при пользовании библиотечными компьютерами. В целом на загрузку электронных каталогов или БД может быть затрачено от 1 до 20 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доступа к электронным СПА и БД непосредственно в библиотеке осуществляется после процедуры регистрации получателя услуги в период времени, ограниченный режимом работы библиотеки и необходимостью в работе со  СПА и Б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муниципальной услуги по форме «Виртуальная справка» осуществляется в течение 1-2 суток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5.1. Нормативные правовые акты, регулирующие отношения, возникающие  связи с предоставлением муниципальной услуг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, («Российская газета», № 7, 21.01.2009 г.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/>
      </w:pPr>
      <w:r>
        <w:rPr>
          <w:sz w:val="28"/>
          <w:szCs w:val="28"/>
        </w:rPr>
        <w:t>2. Гражданский  кодекс Российской Федерации  от 24 ноября 2006 г., ч. 4 («Российская газета», 22 декабря 2006 г., № 289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3. Федеральный закон от 06.10.2003 г. № 131 – ФЗ «Об общих принципах организации местного самоуправления в Российской Федерации» («Российская газета», № 202, 08.10.2003 г.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4. Федеральный закон от 27 июля 2010 года № 210-ФЗ «Об организации предоставления государственных  муниципальных услуг» («Российская газета», № 168, 30.07.2010 г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9.10.1992г. № 3612-1 «Основы законодательства Российской Федерации о культуре» («Российская газета» № 248, 17.11.1992 г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1994г. № 78-ФЗ  «О библиотечном деле» («Российская газета» № 11-12, 17.01.1995 г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г. № 149-ФЗ   «Об информации, информационных технологиях и о защите информации» («Российская газета» № 165, 29.07.2006 г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12.2002г. № 184-ФЗ «О техническом регулировании» («Российская газета» № 245, 31.12.2002 г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в  Муниципального Бюджетного учреждения КДЦ «Заря» (МБУ КДЦ «Заря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Муниципального образования – сельское поселение «Новосретенское». Принят Советом депутатов Муниципального образования – сельское поселение «Новосретенское» № 12. «23» июня 2008г. Устав зарегистрирован в Главном управлении Министерства юстиции Российской Федерации по Сибирскому федеральному округу 27 июня 2008 года. Государственный регистрационный номер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04500330882008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пользования библиотеками МБУ КДЦ «Заря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Для предоставления муниципальной услуги заявитель направляет в адрес МБУ КДЦ «Заря» МО - СП «Новосретенское _» заявление (обращение) посредством почтовой связи по адресу адресу 671381 Республика Бурятия Бичурский район, с. Новосретенка, ул. Школьная,7 или электронной связи по адресу электронной почты </w:t>
      </w: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либо с использованием Федеральной государственной информационной системы «Единый портал государственных и муниципальных услуг (функций)» в сети Интернет и вправе представить следующий исчерпывающий перечень докумен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кумент, удостоверяющий личность (паспорт), способ получения документа: при личном обращении, порядок предоставления документа при личном обращении;</w:t>
      </w:r>
    </w:p>
    <w:p>
      <w:pPr>
        <w:pStyle w:val="Normal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1. Исчерпывающий перечень оснований для отказа в предоставлении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установленных действующим законодательством  ограничений, связанных с авторскими и смежными правами (касается БД, состоящих из оцифрованных полнотекстовых изда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установленных правил  пользования библиоте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доступа к СПА и БД, размещенным на сайтах библиотек, отсутствуют. Возможна приостановка доступа в связи с техническими неполадками на серверном оборудовании и (или) техническими проблемами Интернет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9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1. Государственная пошлина за предоставления муниципальной услуги не взим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1. Максимальный срок ожидания в очереди при подаче запроса о предоставлении муниципальной услуги составляет не более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2. Максимальный срок при получении результата предоставления муниципальной услуги составляет 30 минут.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1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1. Срок регистрации запроса заявителя о предоставлении муниципальной услуги составляет не более 30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2.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МБУ КДЦ «Заря» МО – СП «Новосретенское» по адресу: Республика Бурятия, Бичурский район», село Новосретенка, улица Школьная, № 7, кабинет №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проса заявителя производится специалистом общественной приемной путем внесения в журнал регистрации входящей корреспонденции записи о приеме документов в день их поступления в МБУ КДЦ «Заря» МО - 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3. Срок и порядок регистрации запроса заявителя о предоставлении услуги, предоставляемой организацией, участвующей в предоставлении муниципальной услуги, в том числе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гистрации запроса заявителя о предоставлении услуги составляет не более тридцати мину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гистрации запроса заявителя осуществляется специалистом по адресу Республика Бурятия, Бичурский район, село Новосретенка, улица Школьная, № 7, кабинет № 3  Регистрация запроса заявителя производится специалистом путем внесения записи электронный журнал.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2. Требования к помещениям, в которых предоставляются муниципальная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предназначенные для предоставления муниципальной услуги, должны соответствовать санитарно-эпидемиологическим правилам и нормативам СанПиН  2.2.2/2.4.1340-03 «Гигиенические требования   к   персональным   электронно-вычислительным   машинам   и   организации работы»,  Правилам  пожарной безопасности для  учреждений культуры  Российской  Федерации  (ВППБ -13-01-94),  введенным  в действие  приказом Министерства культуры РФ от 01.11. 1994г. №736 и нормам охраны труда.</w:t>
      </w:r>
    </w:p>
    <w:p>
      <w:pPr>
        <w:pStyle w:val="A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ahoma" w:ascii="Times New Roman" w:hAnsi="Times New Roman"/>
          <w:sz w:val="28"/>
          <w:szCs w:val="28"/>
        </w:rPr>
        <w:t>Специальные информационные стенды в библиотеках должны содержать полную и актуальную информацию, в том числе информацию о Правилах предоставления муниципальных услуг.</w:t>
      </w:r>
    </w:p>
    <w:p>
      <w:pPr>
        <w:pStyle w:val="A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ahoma" w:ascii="Times New Roman" w:hAnsi="Times New Roman"/>
          <w:sz w:val="28"/>
          <w:szCs w:val="28"/>
        </w:rPr>
        <w:t>Места ожидания для заявителей  должны быть оборудованы удобной мебел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ие места сотрудников библиотек должны быть оборудованы средствами вычислительной техники и    оргтехникой,     позволяющими     организовать    оказание     муниципальной    услуги, оснащены оборудованием, позволяющим  обеспечить доступ Заявителя в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едоставлении муниципальной услуги непосредственно в библиотеке Заявителю должен быть обеспечен свободный доступ к каталогам и картоте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ие места для Заявителей в библиотеках должны быть оснащены  компьютерами для самостоятельного обращения к справочно-поисковому аппарату и базам данных библиотек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ых услуг</w:t>
      </w:r>
    </w:p>
    <w:tbl>
      <w:tblPr>
        <w:tblW w:w="9445" w:type="dxa"/>
        <w:jc w:val="left"/>
        <w:tblInd w:w="-5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  <w:gridCol w:w="1346"/>
        <w:gridCol w:w="2009"/>
      </w:tblGrid>
      <w:tr>
        <w:trPr/>
        <w:tc>
          <w:tcPr>
            <w:tcW w:w="6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ое значение показателя</w:t>
            </w:r>
          </w:p>
        </w:tc>
      </w:tr>
      <w:tr>
        <w:trPr/>
        <w:tc>
          <w:tcPr>
            <w:tcW w:w="94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доступности</w:t>
            </w:r>
          </w:p>
        </w:tc>
      </w:tr>
      <w:tr>
        <w:trPr/>
        <w:tc>
          <w:tcPr>
            <w:tcW w:w="60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личие возможности получения муниципальной  услуги в электронном виде 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/нет</w:t>
            </w:r>
          </w:p>
        </w:tc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944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качества</w:t>
            </w:r>
          </w:p>
        </w:tc>
      </w:tr>
      <w:tr>
        <w:trPr/>
        <w:tc>
          <w:tcPr>
            <w:tcW w:w="60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дельный вес исполненных в установленный срок заявлений на предоставление муниципальной  услуги в общем количестве заявлений на предоставление муниципальной услуги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autoSpaceDE w:val="false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     3.1. Последовательность административных действий (процеду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1.Блок-схема исполнения муниципальной услуги приведена в Приложении 1 к настоящему регламенту.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1.2. Предоставление муниципальной услуги включает в себя следующие административные процедуры: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а) прием  запроса (заявления) о предоставлении муниципальной услуги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б)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) поиск запрашиваемой информации;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редоставление доступа к справочно-поисковому аппарату и базам данных библиотек.</w:t>
      </w:r>
    </w:p>
    <w:p>
      <w:pPr>
        <w:pStyle w:val="Style16"/>
        <w:jc w:val="both"/>
        <w:rPr/>
      </w:pPr>
      <w:r>
        <w:rPr>
          <w:sz w:val="28"/>
          <w:szCs w:val="28"/>
        </w:rPr>
        <w:t>3.2. Прием и регистрация запроса (заявления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Основанием для начала процедуры предоставления муниципальной услуги является обращение получателя услуг в библиотеки с запросом (заявлением)  в  любой удобной для Заявителя форме: по Интернету, телефону/факсу, лично, электронной почте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2.2. Днем поступления запроса считается дата его регистрации уполномоченным должностным лицом МБУ КДЦ «Заря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2.3. Должностное лицо, ответственное за прием документов, передает поступивший запрос на рассмотрение директору МБУ КДЦ «Заря»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4. Максимальное время приема и регистрации запроса 30 минут.</w:t>
      </w:r>
    </w:p>
    <w:p>
      <w:pPr>
        <w:pStyle w:val="Style16"/>
        <w:jc w:val="both"/>
        <w:rPr/>
      </w:pPr>
      <w:r>
        <w:rPr>
          <w:sz w:val="28"/>
          <w:szCs w:val="28"/>
        </w:rPr>
        <w:t>3.3.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Style16"/>
        <w:jc w:val="both"/>
        <w:rPr/>
      </w:pPr>
      <w:r>
        <w:rPr>
          <w:sz w:val="28"/>
          <w:szCs w:val="28"/>
        </w:rPr>
        <w:t>3.3.1. Директор МБУ КДЦ «Заря_» проверяет поступивший запрос на предмет отсутствия оснований для отказа в предоставлении муниципальной услуги и назначает работника библиотеки, ответственного за исполнение поступившего запроса.</w:t>
      </w:r>
    </w:p>
    <w:p>
      <w:pPr>
        <w:pStyle w:val="Style16"/>
        <w:jc w:val="both"/>
        <w:rPr/>
      </w:pPr>
      <w:r>
        <w:rPr>
          <w:sz w:val="28"/>
          <w:szCs w:val="28"/>
        </w:rPr>
        <w:t>3.3.2. В случае если имеются основания для отказа в предоставлении муниципальной услуги, работник библиотеки сообщает получателю об отказе в предоставлении муниципальной услуги с указанием причины отказа в соответствии с пунктом 2.8 настоящего административного регламент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3.3. В случае отсутствия оснований для отказа в предоставлении муниципальной услуги, работник библиотеки, ответственный за исполнение поступившего запроса, приступает к выполнению административных процедур в день обращения.</w:t>
      </w:r>
    </w:p>
    <w:p>
      <w:pPr>
        <w:pStyle w:val="Style16"/>
        <w:jc w:val="both"/>
        <w:rPr/>
      </w:pPr>
      <w:r>
        <w:rPr>
          <w:sz w:val="28"/>
          <w:szCs w:val="28"/>
        </w:rPr>
        <w:t>3.4. Поиск запрашиваемой информации.</w:t>
      </w:r>
    </w:p>
    <w:p>
      <w:pPr>
        <w:pStyle w:val="Style16"/>
        <w:jc w:val="both"/>
        <w:rPr/>
      </w:pPr>
      <w:r>
        <w:rPr>
          <w:sz w:val="28"/>
          <w:szCs w:val="28"/>
        </w:rPr>
        <w:t>3.4.1. Основанием для начала процедуры поиска запрашиваемой информации, является получение запроса работником библиотеки, ответственным за исполнение поступившего запрос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4.2. Работник библиотеки, получивший запрос, осуществляет поиск запрашиваемой информаци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оиска могут быть:</w:t>
      </w:r>
    </w:p>
    <w:p>
      <w:pPr>
        <w:pStyle w:val="Normal"/>
        <w:jc w:val="both"/>
        <w:rPr/>
      </w:pPr>
      <w:r>
        <w:rPr>
          <w:sz w:val="28"/>
          <w:szCs w:val="28"/>
        </w:rPr>
        <w:t>- текстовый ответ, в части, не касающейся авторских прав, дополненный ссылкой на источник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сылка на источник информации в сети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иблиографический список (не более 10 назван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3. Информация о документе  при личном обращении,  через электронную почту  представляется получателю в виде электронного документа,  библиографической записи, содержащей следующие данные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автор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заглавие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есто изда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год издания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бъем документа (в страницах или мегабайтах)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документа. 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5. Предоставление доступа  к справочно-поисковому аппарату и базам данных библиотек.</w:t>
      </w:r>
    </w:p>
    <w:p>
      <w:pPr>
        <w:pStyle w:val="Normal"/>
        <w:ind w:firstLine="708"/>
        <w:rPr/>
      </w:pPr>
      <w:r>
        <w:rPr>
          <w:sz w:val="28"/>
          <w:szCs w:val="28"/>
        </w:rPr>
        <w:t>3.5.1. Работник библиотеки предоставляет получателю услуги доступ к  справочно-поисковому аппарату и базам данных  МБУ КДЦ «Заря», на библиотечном компьютере в течение рабочего дня библиотеки.</w:t>
      </w:r>
    </w:p>
    <w:p>
      <w:pPr>
        <w:pStyle w:val="Normal"/>
        <w:ind w:firstLine="708"/>
        <w:rPr/>
      </w:pPr>
      <w:r>
        <w:rPr>
          <w:sz w:val="28"/>
          <w:szCs w:val="28"/>
        </w:rPr>
        <w:t>3.5.2. По согласованию с получателем выдается копия  издания в печатном или электронном виде с учетом соблюдения требований законодательства РФ   об авторских и смежных прав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5.3. Информация о документах и текстовых ресурсах библиотек, не являющихся объектами авторского права,  представляется получателю услуги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в формате html-стра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в формате Word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5.4. Руководитель структурного подразделения МБУ КДЦ «Заря», либо специалист библиотеки, предоставивший услугу, делает запись, содержащую информацию о предоставленной услуге, в учетных формах деятельности библиотеки в соответствии с «ГОСТ 7.20-2000. Библиотечная статистика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4. Формы контроля за исполнением регламен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1. Текущий контроль за предоставлением муниципальной услуги работниками библиотек осуществляется директором МБУ КДЦ «Заря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осуществляется путем проведения проверок. 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Внеплановая проверка также может проводиться по конкретному обращению получателя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нарушений прав граждан при предоставлении муниципальной услуги (неправомерном отказе в предоставлении муниципальной услуги)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4. Персональная ответственность должностных лиц и  специалистов  предусмотрена в их должностных инструкциях в соответствии с требованиями законодательства Российской Федер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 же должностных лиц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Действия (бездействие) и решения работников МБУ КДЦ «Заря»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bCs/>
          <w:sz w:val="28"/>
          <w:szCs w:val="28"/>
        </w:rPr>
        <w:t>Контроль деятельности МБУ КДЦ «</w:t>
      </w:r>
      <w:r>
        <w:rPr>
          <w:sz w:val="28"/>
          <w:szCs w:val="28"/>
        </w:rPr>
        <w:t>Заря</w:t>
      </w:r>
      <w:r>
        <w:rPr>
          <w:rFonts w:cs="Times New Roman" w:ascii="Times New Roman" w:hAnsi="Times New Roman"/>
          <w:bCs/>
          <w:sz w:val="28"/>
          <w:szCs w:val="28"/>
        </w:rPr>
        <w:t>» осуществляет администрация МО-СП «Новосретенско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также могут обжаловать действия (бездействие)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ректора  МБУ КДЦ «</w:t>
      </w:r>
      <w:r>
        <w:rPr>
          <w:sz w:val="28"/>
          <w:szCs w:val="28"/>
        </w:rPr>
        <w:t>Заря</w:t>
      </w:r>
      <w:r>
        <w:rPr>
          <w:rFonts w:cs="Times New Roman" w:ascii="Times New Roman" w:hAnsi="Times New Roman"/>
          <w:sz w:val="28"/>
          <w:szCs w:val="28"/>
        </w:rPr>
        <w:t>» в администрации МО-СП «</w:t>
      </w:r>
      <w:r>
        <w:rPr>
          <w:rFonts w:cs="Times New Roman" w:ascii="Times New Roman" w:hAnsi="Times New Roman"/>
          <w:bCs/>
          <w:sz w:val="28"/>
          <w:szCs w:val="28"/>
        </w:rPr>
        <w:t>Новосретенское</w:t>
      </w:r>
      <w:r>
        <w:rPr>
          <w:rFonts w:cs="Times New Roman" w:ascii="Times New Roman" w:hAnsi="Times New Roman"/>
          <w:sz w:val="28"/>
          <w:szCs w:val="28"/>
        </w:rPr>
        <w:t>» или в судебном порядк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Cs/>
          <w:sz w:val="28"/>
          <w:szCs w:val="28"/>
        </w:rPr>
        <w:t>Заявители имеют право обратиться с жалобой лично или направить письменное обращение, жалобу (претензию) (Приложение № 2 к настоящему Административному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Республики Бурят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 иных заинтересованных лиц рассматриваются в течение 30 (тридцати) дней со дня их поступления   директору МБУ КДЦ «Заря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Ответственные лица администрации МО-СП «</w:t>
      </w:r>
      <w:r>
        <w:rPr>
          <w:rFonts w:cs="Times New Roman" w:ascii="Times New Roman" w:hAnsi="Times New Roman"/>
          <w:bCs/>
          <w:sz w:val="28"/>
          <w:szCs w:val="28"/>
        </w:rPr>
        <w:t>Новосретенское</w:t>
      </w:r>
      <w:r>
        <w:rPr>
          <w:rFonts w:cs="Times New Roman" w:ascii="Times New Roman" w:hAnsi="Times New Roman"/>
          <w:sz w:val="28"/>
          <w:szCs w:val="28"/>
        </w:rPr>
        <w:t>» проводят личный прием заявителей по жалобам в соответствии с режимом работы администрации МО-СП «</w:t>
      </w:r>
      <w:r>
        <w:rPr>
          <w:rFonts w:cs="Times New Roman" w:ascii="Times New Roman" w:hAnsi="Times New Roman"/>
          <w:bCs/>
          <w:sz w:val="28"/>
          <w:szCs w:val="28"/>
        </w:rPr>
        <w:t>Новосретенско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hanging="0"/>
        <w:jc w:val="both"/>
        <w:rPr/>
      </w:pPr>
      <w:r>
        <w:rPr>
          <w:sz w:val="28"/>
          <w:szCs w:val="28"/>
        </w:rPr>
        <w:t>График (режим) работы должностных лиц администрации МО-СП «Новосретенско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</w:t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</w:t>
        <w:tab/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ab/>
        <w:t>с 8-00 до 16 - 00, перерыв с 12-00 до 13- 00.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Выходной: суббота, воскресенье</w:t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проводится по предварительной записи с использованием средств телефонной связи по номерам телефонов, указанных в пункте 2.2.1. настоящего Административного регламента.</w:t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3"/>
        <w:widowControl w:val="fals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6. </w:t>
      </w:r>
      <w:r>
        <w:rPr>
          <w:bCs/>
          <w:sz w:val="28"/>
          <w:szCs w:val="28"/>
        </w:rPr>
        <w:t>При обращении заявителей в письменной форме (Приложение №2) срок рассмотрения жалобы не должен превышать 30 (тридцати) дней с момента регистрации такого обращения.  В исключительных случаях (в том числе при принятии решения о проведении проверки), а также в случае направления запроса органам исполнительной власти Республики Бурятия, органам местного самоуправления и иным должностным лицам для получения необходимых для рассмотрения обращения документов и материалов руководитель управления  культуры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"/>
        <w:widowControl w:val="false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5.15. Заявители вправе обжаловать решения, принятые в ходе предоставления муниципальной услуги, действия или бездействие директора МБУ КДЦ «</w:t>
      </w:r>
      <w:r>
        <w:rPr>
          <w:bCs/>
          <w:sz w:val="28"/>
          <w:szCs w:val="28"/>
          <w:lang w:val="ru-RU"/>
        </w:rPr>
        <w:t>Заря</w:t>
      </w:r>
      <w:r>
        <w:rPr>
          <w:bCs/>
          <w:sz w:val="28"/>
          <w:szCs w:val="28"/>
        </w:rPr>
        <w:t>», в судебном порядке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омерам телефонов, содержащихся в пункте 2.2.1.  Административного регламента; по электронной почте органов, предоставляющих муниципальную услугу.</w:t>
      </w:r>
    </w:p>
    <w:p>
      <w:pPr>
        <w:pStyle w:val="3"/>
        <w:widowControl w:val="false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7. Сообщение заявителя должно содержать следующую информацию:</w:t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а заявителя на получение информации и документы, необходимые для обоснования жалобы;</w:t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ть нарушенных прав и законных интересов, противоправного решения, действия (бездействия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.</w:t>
      </w:r>
      <w:bookmarkStart w:id="0" w:name="_Приложение_№_1"/>
      <w:bookmarkEnd w:id="0"/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</w:t>
      </w:r>
      <w:r>
        <w:rPr/>
        <w:t>«Предоставление доступа к справочно-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поисковому аппарату и базам данных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МБУ КДЦ «Заря»,</w:t>
      </w:r>
    </w:p>
    <w:p>
      <w:pPr>
        <w:pStyle w:val="Normal"/>
        <w:jc w:val="right"/>
        <w:rPr/>
      </w:pPr>
      <w:r>
        <w:rPr/>
        <w:t xml:space="preserve">утвержденному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тановлением администрации  МО-СП                                                                                                 «Новосретенское»  от </w:t>
      </w:r>
      <w:r>
        <w:rPr>
          <w:u w:val="single"/>
        </w:rPr>
        <w:t>«28»июня</w:t>
      </w:r>
      <w:r>
        <w:rPr/>
        <w:t xml:space="preserve"> 2012 г. №</w:t>
      </w:r>
      <w:r>
        <w:rPr>
          <w:u w:val="single"/>
        </w:rPr>
        <w:t>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- СХЕМА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</wp:posOffset>
                </wp:positionH>
                <wp:positionV relativeFrom="paragraph">
                  <wp:posOffset>5946140</wp:posOffset>
                </wp:positionV>
                <wp:extent cx="259715" cy="568960"/>
                <wp:effectExtent l="12065" t="508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568800"/>
                        </a:xfrm>
                        <a:prstGeom prst="downArrow">
                          <a:avLst>
                            <a:gd name="adj1" fmla="val 50000"/>
                            <a:gd name="adj2" fmla="val 547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7.4pt;margin-top:468.2pt;width:20.4pt;height:44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5715000</wp:posOffset>
                </wp:positionV>
                <wp:extent cx="228600" cy="800100"/>
                <wp:effectExtent l="8255" t="5080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down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450pt;width:17.95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82665" cy="61258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612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4243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оставление доступа к справочно-поисковому аппарату и базам данных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БУ КДЦ «_____________________»</w:t>
            </w:r>
          </w:p>
        </w:tc>
      </w:tr>
    </w:tbl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3099435</wp:posOffset>
                </wp:positionV>
                <wp:extent cx="114300" cy="114300"/>
                <wp:effectExtent l="2032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244.05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«Предоставление доступа к справочно-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оисковому аппарату и базам данных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МБУ КДЦ «Заря»,</w:t>
      </w:r>
    </w:p>
    <w:p>
      <w:pPr>
        <w:pStyle w:val="Normal"/>
        <w:jc w:val="right"/>
        <w:rPr/>
      </w:pPr>
      <w:r>
        <w:rPr/>
        <w:t xml:space="preserve">утвержденному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тановлением администрации  МО-СП                                                                                                 «Новосретенское»  от </w:t>
      </w:r>
      <w:r>
        <w:rPr>
          <w:u w:val="single"/>
        </w:rPr>
        <w:t>«28»июня</w:t>
      </w:r>
      <w:r>
        <w:rPr/>
        <w:t xml:space="preserve"> 2012 г. №</w:t>
      </w:r>
      <w:r>
        <w:rPr>
          <w:u w:val="single"/>
        </w:rPr>
        <w:t>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. от _____________ N ____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  от 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олное      наименование      юридического    лица  или  Ф.И.О. физического лиц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.И.О. руководителя юридического лица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ть жалоб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  руководителя    юридического     лица,  физического лица)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«Предоставление доступа к</w:t>
      </w:r>
      <w:r>
        <w:rPr>
          <w:b/>
        </w:rPr>
        <w:t xml:space="preserve"> </w:t>
      </w:r>
      <w:r>
        <w:rPr/>
        <w:t>справочно-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оисковому аппарату и базам данных»</w:t>
      </w:r>
    </w:p>
    <w:p>
      <w:pPr>
        <w:pStyle w:val="Normal"/>
        <w:jc w:val="right"/>
        <w:rPr/>
      </w:pPr>
      <w:r>
        <w:rPr/>
        <w:t>МБУ КДЦ «Заря»,</w:t>
      </w:r>
    </w:p>
    <w:p>
      <w:pPr>
        <w:pStyle w:val="Normal"/>
        <w:jc w:val="right"/>
        <w:rPr/>
      </w:pPr>
      <w:r>
        <w:rPr/>
        <w:t xml:space="preserve">утвержденному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постановлением администрации  МО-СП                                                                                                 «Новосретенское»  от </w:t>
      </w:r>
      <w:r>
        <w:rPr>
          <w:u w:val="single"/>
        </w:rPr>
        <w:t>«28»июня</w:t>
      </w:r>
      <w:r>
        <w:rPr/>
        <w:t xml:space="preserve"> 2012 г. №</w:t>
      </w:r>
      <w:r>
        <w:rPr>
          <w:u w:val="single"/>
        </w:rPr>
        <w:t>20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исьменного обращения (запроса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ителя муниципальной услуг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МБУ КДЦ «__________________» ___________________________                                                                </w:t>
      </w:r>
      <w:r>
        <w:rPr/>
        <w:t>(фамилия, имя, отчество физического лица)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живающего по адресу: ________________________________ 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ать индекс, точный почтовый адрес заявителя)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л.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шу предоставить информацию о наличии доступа  к изданиям, переведенным электронный вид, в том числе к фонду редких книг  МБУ КДЦ «_____________»,   ___________________________________________</w:t>
      </w:r>
    </w:p>
    <w:p>
      <w:pPr>
        <w:pStyle w:val="Normal"/>
        <w:ind w:firstLine="720"/>
        <w:jc w:val="center"/>
        <w:rPr/>
      </w:pPr>
      <w:r>
        <w:rPr/>
        <w:t>(указать точное название изданий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жное подчеркнут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База данных «Книги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База данных «Журналы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) База данных «Краеведческой тематики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) Другие базы данны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ю прошу отправить следующим способом (нужное подчеркнуть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ыслать по указанному в заявлении адресу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выслать по адресу: _________________________________________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указать     индекс, точный почтовый адрес получателя)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ередать электронной почтой e-mail: _____________@___________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лучу лично в ру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дпись __________________ расшифровка подписи 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та _____________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rFonts w:ascii="Arial" w:hAnsi="Arial" w:cs="Arial"/>
      <w:b/>
      <w:bCs/>
      <w:sz w:val="26"/>
      <w:szCs w:val="26"/>
    </w:rPr>
  </w:style>
  <w:style w:type="character" w:styleId="WW1">
    <w:name w:val="WW- Знак1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/>
    <w:rPr>
      <w:rFonts w:ascii="Arial" w:hAnsi="Arial" w:cs="Arial"/>
      <w:color w:val="000000"/>
      <w:sz w:val="18"/>
      <w:szCs w:val="18"/>
    </w:rPr>
  </w:style>
  <w:style w:type="paragraph" w:styleId="Style16">
    <w:name w:val="Обычный (веб)"/>
    <w:basedOn w:val="Normal"/>
    <w:qFormat/>
    <w:pPr>
      <w:suppressAutoHyphens w:val="true"/>
      <w:ind w:firstLine="720"/>
    </w:pPr>
    <w:rPr>
      <w:color w:val="000000"/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bich@buryatia.ru" TargetMode="External"/><Relationship Id="rId3" Type="http://schemas.openxmlformats.org/officeDocument/2006/relationships/hyperlink" Target="consultantplus://offline/main?base=LAW;n=116773;fld=134;dst=100023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0:06:00Z</dcterms:created>
  <dc:creator>Admin</dc:creator>
  <dc:description/>
  <dc:language>en-US</dc:language>
  <cp:lastModifiedBy>User</cp:lastModifiedBy>
  <cp:lastPrinted>2012-06-25T06:02:00Z</cp:lastPrinted>
  <dcterms:modified xsi:type="dcterms:W3CDTF">2012-06-27T07:57:00Z</dcterms:modified>
  <cp:revision>10</cp:revision>
  <dc:subject/>
  <dc:title/>
</cp:coreProperties>
</file>