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АДМИНИСТРАЦИЯ МУНИЦИПАЛЬНОГО ОБРАЗОВАНИЯ – СЕЛЬСКОЕ ПОСЕ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 2012                                                                                       №22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Определение потребности граждан, пострадавших от пожаров, других стихийных бедствий, в оказании материальной помощ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17 февраля 2012 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 «Новосретенское» предоставления муниципальной услуги «Определение потребности граждан, пострадавших от пожаров, других стихийных бедствий, в оказании материальной помощ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обнародования на информационном стенде администрации МО-СП «Новосретенское» 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bich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льское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 2012г. №2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Определение потребности граждан, пострадавших от пожаров, других стихийных бедствий, в оказании материальной помощ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Определение потребности граждан, пострадавших от пожаров, других стихийных бедствий, в оказании материальной помощи (далее - административный регламент) является нормативным правовым актом Муниципального образования – сельское поселение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 «Новосретенское» (далее администрация МО - СП «Новосретенское»)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«Новосретенское» от 17 февраля 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.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униципального образования – сельское поселение «Новосретенское» в лице  уполномоченного специалиста (далее - специалист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1. К заявителям, имеющим право на получение муниципальной услуги относятся физические лица, граждане РФ (далее – заявители), собственники земельных участков,  чей индивидуальный жилой дом, (квартира) который (ая) является для них единственным жилым помещением и находится на территории Муниципального образования – сельское поселение «Новосретенское», пострадал в результате пожара,  других стихийных бедствий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«Определение потребности граждан, пострадавших от пожаров, других стихийных бедствий, в оказании материальной помощи» осуществляется администрацией Муниципального образования – сельское поселение «Новосретенское» через уполномоченное постановлением администрации МО - СП «Новосретенское » лицо - специалис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ами по адрес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Бурятия,671381 Бичурский район, село Новосретенка, улица Школьная, № 7, здание администрации Муниципального образования – сельское поселение «Новосретенское», кабинет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торник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еда с 08. 00 до 16. 00, перерыв с 12.00 до 13.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четверг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ница – не приемный д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бота, воскресенье – выходные д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редством электронной связи при направлении заявителем запроса по адресу электронной почты администрации МО – СП «Новосретенское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: </w:t>
      </w:r>
      <w:r>
        <w:rPr>
          <w:color w:val="000000"/>
          <w:sz w:val="28"/>
          <w:szCs w:val="28"/>
        </w:rPr>
        <w:t>http://admbich.sdep.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 (30133) 599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определение потребности граждан в  оказании помощи и перечисление средств на счет заявител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2.4.1.Срок предоставления муниципальной услуги составляет 30 рабочих дней со дня представлен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left="360" w:firstLine="633"/>
        <w:jc w:val="both"/>
        <w:rPr/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</w:t>
      </w:r>
    </w:p>
    <w:p>
      <w:pPr>
        <w:pStyle w:val="Normal"/>
        <w:tabs>
          <w:tab w:val="clear" w:pos="708"/>
          <w:tab w:val="left" w:pos="1080" w:leader="none"/>
        </w:tabs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tabs>
          <w:tab w:val="clear" w:pos="708"/>
          <w:tab w:val="left" w:pos="1080" w:leader="none"/>
        </w:tabs>
        <w:ind w:left="360" w:firstLine="633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- Конституция Российской Федерации </w:t>
      </w:r>
      <w:r>
        <w:rPr>
          <w:color w:val="341B13"/>
          <w:sz w:val="28"/>
          <w:szCs w:val="28"/>
        </w:rPr>
        <w:t>(«Российская газета», № 7, 21.01.2009, «Собрание законодательства РФ»,  26.01.2009, № 4 ст. 445, «Парламентская газета», № 4, 23-29.01.2009 г.)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Гражданский кодекс Российской Федерации ("Собрание законодательства РФ", 29.01.1996, № 5, ст. 410, "Российская газета", N 23, 06.02.1996, № 24, 07.02.1996, № 25, 08.02.1996, № 27, 10.02.1996.);</w:t>
      </w:r>
    </w:p>
    <w:p>
      <w:pPr>
        <w:pStyle w:val="Normal"/>
        <w:numPr>
          <w:ilvl w:val="0"/>
          <w:numId w:val="0"/>
        </w:numPr>
        <w:autoSpaceDE w:val="false"/>
        <w:ind w:firstLine="99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10 № 210-ФЗ "Об организации предоставления государственных и муниципальных услуг" </w:t>
      </w:r>
      <w:r>
        <w:rPr>
          <w:color w:val="341B13"/>
          <w:sz w:val="28"/>
          <w:szCs w:val="28"/>
        </w:rPr>
        <w:t>(«Российская газета», № 168, 30.07.2010, «Собрание законодательства РФ», 02.08.2010, № 31, ст. 4179);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", № 186, 08.10.2003, "Российская газета", № 202, 08.10.2003.)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Федеральный закон от 02.05.2006 № 59-ФЗ "О порядке рассмотрения обращений граждан Российской Федерации" ("Российская газета", № 95, 05.05.2006, "Собрание законодательства РФ", 08.05.2006, № 19, ст. 2060, "Парламентская газета", № 70-71, 11.05.2006.)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 ("Парламентская газета", № 8, 13-19.02.2009, "Российская газета", № 25, 13.02.2009, "Собрание законодательства РФ", 16.02.2009, № 7, ст. 776.);</w:t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Федеральный закон от 27.07.2006 № 152-ФЗ «О персональных данных» ("Российская газета", № 165, 29.07.2006, "Собрание законодательства РФ", 31.07.2006, № 31 (1 ч.), ст. 3451, "Парламентская газета", № 126-127, 03.08.2006.);</w:t>
      </w:r>
    </w:p>
    <w:p>
      <w:pPr>
        <w:pStyle w:val="Normal"/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93"/>
        <w:jc w:val="both"/>
        <w:rPr/>
      </w:pPr>
      <w:r>
        <w:rPr>
          <w:sz w:val="28"/>
          <w:szCs w:val="28"/>
        </w:rPr>
        <w:t>- Федеральный закон от 21 июля 1997 года № 122-ФЗ «О государственной регистрации прав на недвижимое имущество и сделок с ним» "Собрание законодательства РФ", 28.07.1997, N 30, ст. 3594, "Российская газета", N 145, 30.07.1997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бнародован на информационном стенде Администрации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-СП «Новосретенское»  заявление (обращение) посредством почтовой связи по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аспорт, способ получения документа: при личном обращении, порядок предоставления документа при обращении гражданин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авоустанавливающие документы на индивидуальный жилой дом, способ получения документа: 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документ, подтверждающий факт происшествия пожара, других стихийных бедствий (акт о чрезвычайной ситуации или акт о пожаре, в случае пожара); способ получения документа: Министерство Республики Бурятия по делам гражданской обороны, чрезвычайным ситуациям и ликвидации последствий стихийных бедствий в лице отдела надзорной деятельности по Бичурскому району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ыписка из домовой книги на занимаемый жилой дом, способ получения документа: при личном обращении, порядок предоставления документа при личном обращен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технический паспорт индивидуального жилого дома, способ получения документа: при личном обращении, порядок предоставления документа при личном обращении;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правка Управление Федеральной службы государственной регистрации, кадастра и картографии по Республике Бурятия об отсутствии иного жилья на каждого члена семьи, указанного в выписке из домовой книги. способ получения документа: Управление Федеральной службы государственной регистрации, кадастра и картографии по Республике Бурятия, расположенного по адресу: Республика Бурятия, Бичурский район, село Бичура, ул. Советская  № 43, каб. № – , порядок предоставления документа при личном обращении, посредством почты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, подтверждающий факт происшествия пожара,  другого стихийного бедствия (акт о чрезвычайной ситуации или акт о пожаре, в случае пожар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домовой книги на занимаемый жилой 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 уполномоченными сотрудниками администрации Муниципального образования – сельское поселение «Новосретенское»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индивидуального жилого до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правка </w:t>
      </w:r>
      <w:r>
        <w:rPr>
          <w:color w:val="000000"/>
          <w:sz w:val="28"/>
          <w:szCs w:val="28"/>
        </w:rPr>
        <w:t>Управление Федеральной службы государственной регистрации, кадастра и картографии по Республике Бурятия</w:t>
      </w:r>
      <w:r>
        <w:rPr>
          <w:sz w:val="28"/>
          <w:szCs w:val="28"/>
        </w:rPr>
        <w:t xml:space="preserve"> об отсутствии иного жилья на каждого члена семьи, указанного в выписке из домовой кни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факта отсутствия необходимых документов или несоответствия их требованиям, предусмотренным пунктом 2.6.1 настоящего Административного регламента. </w:t>
      </w:r>
    </w:p>
    <w:p>
      <w:pPr>
        <w:pStyle w:val="Normal"/>
        <w:ind w:left="10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</w:tabs>
        <w:ind w:firstLine="426"/>
        <w:jc w:val="both"/>
        <w:rPr/>
      </w:pPr>
      <w:r>
        <w:rPr>
          <w:sz w:val="28"/>
          <w:szCs w:val="28"/>
        </w:rPr>
        <w:t>- несоблюдение срока подачи заявления (36 месяцев с момента происшествия)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84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а предоставленных документах недостоверной информац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 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документ, подтверждающий факт происшествия пожара,  других стихийных бедствий (акт о чрезвычайной ситуации или акт о пожаре, в случае пожара) – способ получения документа: Министерство Республики Бурятия по делам гражданской обороны, чрезвычайным ситуациям и ликвидации последствий стихийных бедствий в лице отдела надзорной деятельности по Бичурскому району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а Управление Федеральной службы государственной регистрации, кадастра и картографии по Республике Бурятия об отсутствии иного жилья на каждого члена семьи, указанного в выписке из домовой книги. способ получения документа: Управление Федеральной службы государственной регистрации, кадастра и картографии по Республике Бурятия.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i/>
          <w:i/>
          <w:color w:val="943634"/>
          <w:sz w:val="28"/>
          <w:szCs w:val="28"/>
        </w:rPr>
      </w:pPr>
      <w:r>
        <w:rPr>
          <w:i/>
          <w:color w:val="943634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Государственная пошлин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о предоставлении муниципальной услуги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составляет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администрации МО - СП «Новосретенское» по адресу: Республика Бурятия, Бичурский район, село Новосретенское, улица Школьная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путем внесения в журнал регистрации входящей корреспонденции записи о приеме документов в день их поступления в администрацию МО –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3. Срок и порядок регистрации запроса заявителя о предоставлении услуги, предоставляемой администрацией МО-СП «Новосретенское»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по адресу Республика Бурятия, Бичурский район, с. Новосретенка, ул. Школьная, № 7, каб.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3. Требования к помещениям, в которых предоставляе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2.13.1. Вход в здание администрации МО-СП «Новосретенское»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нахождение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жим работы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дрес официального Интернет-сайта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фонные номера и адрес электронной почты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2.13.2. 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ми стендам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3. Требования к оборудованию мест ожидания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бинеты приема заявителей оборудованы информационными табличками (вывесками) с указанием: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и, отчества и должности специалиста, осуществляющего прием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2.14.1. Основными показателями доступности и качества муниципальной услуги являются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оверность предоставляемой информации о муниципальной услуге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нота информирования о муниципальной услуге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ткость изложения информаци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глядность форм предоставления информаци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тивность предоставления информаци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3.1. Предоставление муниципальной услуги осуществляется на основании поданного письменного заявления на имя главы Муниципального образования – сельское поселение «Новосретенское»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Административные процедуры состоят из следующих административных действий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2.1. Прием заявления и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01.07.2012 г.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заявления и документов, необходимых для предоставления муниципальной услуги, осуществляется  уполномоченным специалистом администрации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, ответственным  за прием и регистрацию документо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должно подаваться лично заявителем по установленной форме (приложение 2 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ражданину, подавшему заявление  об </w:t>
      </w:r>
      <w:r>
        <w:rPr>
          <w:sz w:val="28"/>
          <w:szCs w:val="28"/>
        </w:rPr>
        <w:t>определении потребности гражданина, пострадавшего от пожара, другого стихийного бедствия, в оказании материальной помощи</w:t>
      </w:r>
      <w:r>
        <w:rPr>
          <w:color w:val="000000"/>
          <w:sz w:val="28"/>
          <w:szCs w:val="28"/>
        </w:rPr>
        <w:t xml:space="preserve"> выдается расписка в получении документов с указанием их перечня и даты получения специалист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 на каждого заявителя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- специалист заверяет копии принятых документов</w:t>
      </w:r>
      <w:r>
        <w:rPr>
          <w:sz w:val="28"/>
          <w:szCs w:val="28"/>
        </w:rPr>
        <w:t xml:space="preserve"> после проверки их соответствия оригинал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заявление регистрируется в журнале учета граждан подавших заявления </w:t>
      </w:r>
      <w:r>
        <w:rPr>
          <w:color w:val="000000"/>
          <w:sz w:val="28"/>
          <w:szCs w:val="28"/>
        </w:rPr>
        <w:t>об определении потребности гражданина в древесине для собственных нужд</w:t>
      </w:r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ные документы после проверки их соответствия оригиналу приобщаются к заявлению граждани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минуты на каждого заявителя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лномоченный специалист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ab/>
        <w:t>Уполномоченный специалист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лучае, если выявленные недостатки документов, которые возможно устранить на месте,  уполномоченный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Если представленные документы соответствуют требованиям законодательства и настоящего административного регламента,  уполномоченный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Заявителю выдается расписка в получении заявления и приложенных к нему документов по утвержденной форме (Приложение 3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Зарегистрированные документы передаются  уполномоченным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Основанием для начала исполнения административной процедуры является поступление документов, представленных заявителем,  уполномоченному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С 01.07.2012 в случае непредставления заявителем  уполномоченны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паспорт индивидуального жилого дом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- справка </w:t>
      </w:r>
      <w:r>
        <w:rPr>
          <w:color w:val="000000"/>
          <w:sz w:val="28"/>
          <w:szCs w:val="28"/>
        </w:rPr>
        <w:t>Управление Федеральной службы государственной регистрации, кадастра и картографии по Республике Бурятия</w:t>
      </w:r>
      <w:r>
        <w:rPr>
          <w:sz w:val="28"/>
          <w:szCs w:val="28"/>
        </w:rPr>
        <w:t xml:space="preserve">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ab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Уполномоченный специалист проверяет представленные документы с целью установления права заявителя на получение муниципальной услуги.</w:t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о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й специалист в течение 10 дней после поступления заявления и необходимых документов, совместно с комиссией обследует пострадавший в результате пожара,  другого стихийного бедствия индивидуальный жилой дом, составляет акт обследова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 течение 5 дней по результатам обследования и на основании технического паспорта индивидуального жилого дома  специалист администрации проверяет  локальный сметный расчет на проведение ремонтно-восстановительных работ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 уполномоченный специалист администрации формирует заявку и направляет заявку главе Муниципального образования – сельское поселение «Новосретенское»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заявке прилага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заявление заявител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веренные копии документов, представленных заявителе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 обследования индивидуального жилого дом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Основанием для начала административной процедуры является акт обследования помещ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готавливает проект постановления администрации Муниципального образования – сельское поселение «Новосретенское» о предоставлении муниципальной услуги заявител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ое действие осуществляется ответственным за исполнение данной административной процедуры специалис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выхода постановления главы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о предоставлении заявителю муниципальной услуги  уполномоченный специалист, ответственный за предоставление муниципальной услуги, направляет в бухгалтерию администрации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 заявку на финансирование муниципальной услуги.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уполномоченными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 – 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муниципальных служащи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 (осуществляются на основании полугодовых и годовых планов работы);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ab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 (по конкретному обращению потребителя результатов предоставления муниципальной услуги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4.4. Периодичность осуществления плановых проверок полноты и качества исполнения функции устанавливается главой администрации МО-СП «Новосретенское». Плановые и внеплановые проверки проводятся специалистами администрации по поручению главы МО-СП «Новосретенское». 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4.5. В ходе плановых и внеплановых проверок должностными лицами администрации проверяется: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специалистами сроков и последовательности исполнения административных процедур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4.6. Специалист, осуществляющие выполнение муниципальной услуги несет персональную ответственность за несоблюдение сроков и последовательности выполнения административных процедур, предусмотренных настоящим административным регламентом. В случае выявленных нарушений специалист  несет дисциплинарную ответственность в соответствие с Трудовым кодексом Российской Федерации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5.1. Заявители имеет право на обжалование действий или бездействия специалистов, участвующих в предоставлении муниципальной услуги, решений, осуществляемых (принятых) в ходе предоставления муниципальной услуги,  в досудебном и (или) судебном порядке в соответствии с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5.2. Заявитель имеет право обратиться с жалобой лично или направить письменное обращение, жалобу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 специалиста действие (бездействие) которого обжалует заявитель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 иные сведения, которые заявитель считает необходимым сообщи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одтверждения своих доводов заявитель к письменному обращению документы и материалы либо их коп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При обращении заявителя в письменной форме срок рассмотрения жалобы составляет </w:t>
      </w:r>
      <w:r>
        <w:rPr>
          <w:sz w:val="28"/>
          <w:szCs w:val="28"/>
        </w:rPr>
        <w:t xml:space="preserve">   30 дней с </w:t>
      </w:r>
      <w:r>
        <w:rPr>
          <w:color w:val="000000"/>
          <w:sz w:val="28"/>
          <w:szCs w:val="28"/>
        </w:rPr>
        <w:t>момента регистрации такого обращ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а, предусмотренного частью 2 статьи 10 настоящего Федерального закона,  местного самоуправления, должностное лицо либо уполномоченный специалист,  вправе продлить срок рассмотрения обращения не более чем на тридцать дней, уведомив о продлении срока его рассмотрения гражданина, направивше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сли в письменном обращении не указаны почтовый адрес заявителя, по которому должен быть отправлен ответ, либо реквизиты не поддаются прочтению, ответ на заявление не д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, ответ на обращение не дается, о чем сообщается заявителю, направившему обращение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>Приложение 1</w:t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341B13"/>
          <w:sz w:val="28"/>
          <w:szCs w:val="28"/>
        </w:rPr>
        <w:t xml:space="preserve"> </w:t>
      </w:r>
      <w:r>
        <w:rPr>
          <w:color w:val="341B13"/>
          <w:sz w:val="28"/>
          <w:szCs w:val="28"/>
        </w:rPr>
        <w:t>«</w:t>
      </w:r>
      <w:r>
        <w:rPr>
          <w:sz w:val="28"/>
          <w:szCs w:val="28"/>
        </w:rPr>
        <w:t>Определение потребности граждан, пострадавших от пожаров, других стихийных бедствий, в оказании материальной помощи</w:t>
      </w:r>
      <w:r>
        <w:rPr>
          <w:color w:val="341B13"/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о предоставлению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341B13"/>
          <w:sz w:val="28"/>
          <w:szCs w:val="28"/>
        </w:rPr>
        <w:t>«</w:t>
      </w:r>
      <w:r>
        <w:rPr>
          <w:sz w:val="28"/>
          <w:szCs w:val="28"/>
        </w:rPr>
        <w:t>Определение потребности граждан, пострадавших от пожаров, других стихийных бедствий, в оказании материальной помощи</w:t>
      </w:r>
      <w:r>
        <w:rPr>
          <w:color w:val="341B13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069"/>
        <w:gridCol w:w="3256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об оказании помощи и перечисление средств на счет заявителя</w:t>
            </w:r>
          </w:p>
        </w:tc>
        <w:tc>
          <w:tcPr>
            <w:tcW w:w="3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>Приложение 2</w:t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>предоставления муниципальной услуги</w:t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 xml:space="preserve"> </w:t>
      </w:r>
      <w:r>
        <w:rPr>
          <w:color w:val="341B13"/>
          <w:sz w:val="28"/>
          <w:szCs w:val="28"/>
        </w:rPr>
        <w:t>«</w:t>
      </w:r>
      <w:r>
        <w:rPr>
          <w:sz w:val="28"/>
          <w:szCs w:val="28"/>
        </w:rPr>
        <w:t>Определение потребности граждан, пострадавших от пожаров, других стихийных бедствий, в оказании материальной помощи</w:t>
      </w:r>
      <w:r>
        <w:rPr>
          <w:color w:val="341B13"/>
          <w:sz w:val="28"/>
          <w:szCs w:val="28"/>
        </w:rPr>
        <w:t>»</w:t>
      </w:r>
    </w:p>
    <w:p>
      <w:pPr>
        <w:pStyle w:val="Normal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</w:r>
    </w:p>
    <w:p>
      <w:pPr>
        <w:pStyle w:val="Normal"/>
        <w:jc w:val="both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лаве    администрации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Муниципального образования -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сельское поселение «</w:t>
      </w:r>
      <w:r>
        <w:rPr>
          <w:color w:val="000000"/>
          <w:sz w:val="28"/>
          <w:szCs w:val="28"/>
        </w:rPr>
        <w:t>Новосретенское</w:t>
      </w:r>
      <w:r>
        <w:rPr/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от 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(Ф.И.О.полностью)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проживающего (ей) по адресу___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Телефон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ошу   Вас  оказать разовую материальную помощь за счет средств Резервного фонда финансирования непредвиденных расходов администрации</w:t>
      </w:r>
      <w:r>
        <w:rPr>
          <w:sz w:val="28"/>
          <w:szCs w:val="28"/>
        </w:rPr>
        <w:t xml:space="preserve"> </w:t>
      </w:r>
      <w:r>
        <w:rPr/>
        <w:t>Муниципального образования - сельское поселение «_____________» в связи с  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(указать причину обращения за оказанием разовой материальной помощи)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Прошу перечислить оказанную разовую материальную помощь на счет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огласно ФЗ от 27.07.2006 № 152-ФЗ даю свое согласие администрации</w:t>
      </w:r>
      <w:r>
        <w:rPr>
          <w:sz w:val="28"/>
          <w:szCs w:val="28"/>
        </w:rPr>
        <w:t xml:space="preserve"> </w:t>
      </w:r>
      <w:r>
        <w:rPr/>
        <w:t>Муниципального образования  -  сельское поселение «__________»</w:t>
      </w:r>
      <w:r>
        <w:rPr>
          <w:sz w:val="28"/>
          <w:szCs w:val="28"/>
        </w:rPr>
        <w:t xml:space="preserve"> </w:t>
      </w:r>
      <w:r>
        <w:rPr/>
        <w:t xml:space="preserve"> на обработку моих персональных данных любым, не запрещенным законом, способом в соответствии с ее Положением.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 _______________ ________</w:t>
      </w:r>
    </w:p>
    <w:p>
      <w:pPr>
        <w:pStyle w:val="Normal"/>
        <w:rPr/>
      </w:pPr>
      <w:r>
        <w:rPr/>
        <w:t xml:space="preserve">                 </w:t>
      </w:r>
      <w:r>
        <w:rPr/>
        <w:t>(Ф.И.О. заявителя)                  (подпись)                                             (дата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>Приложение  3</w:t>
      </w:r>
    </w:p>
    <w:p>
      <w:pPr>
        <w:pStyle w:val="Normal"/>
        <w:ind w:left="5040" w:hanging="0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sz w:val="28"/>
          <w:szCs w:val="28"/>
        </w:rPr>
        <w:t>Определение потребности граждан, пострадавших от пожаров, других стихийных бедствий, в оказании материальной помощи</w:t>
      </w:r>
      <w:r>
        <w:rPr>
          <w:color w:val="341B13"/>
          <w:sz w:val="28"/>
          <w:szCs w:val="28"/>
        </w:rPr>
        <w:t>»</w:t>
      </w:r>
    </w:p>
    <w:p>
      <w:pPr>
        <w:pStyle w:val="Normal"/>
        <w:ind w:left="5040" w:hanging="0"/>
        <w:jc w:val="right"/>
        <w:rPr>
          <w:color w:val="341B13"/>
          <w:sz w:val="28"/>
          <w:szCs w:val="28"/>
        </w:rPr>
      </w:pPr>
      <w:r>
        <w:rPr>
          <w:color w:val="341B1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Я, _________________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 от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паспортные данные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окумент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точное наименование документов и их реквизи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регистрации в Книге регистрации заявлений -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время и дата получения заявления)</w:t>
      </w:r>
      <w:r>
        <w:rPr>
          <w:sz w:val="28"/>
          <w:szCs w:val="28"/>
        </w:rPr>
        <w:t xml:space="preserve">                   </w:t>
      </w:r>
      <w:r>
        <w:rPr/>
        <w:t>(подпись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ich.ru/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4:00Z</dcterms:created>
  <dc:creator>Admin</dc:creator>
  <dc:description/>
  <dc:language>en-US</dc:language>
  <cp:lastModifiedBy>User</cp:lastModifiedBy>
  <cp:lastPrinted>2012-06-25T06:05:00Z</cp:lastPrinted>
  <dcterms:modified xsi:type="dcterms:W3CDTF">2012-06-24T21:05:00Z</dcterms:modified>
  <cp:revision>57</cp:revision>
  <dc:subject/>
  <dc:title/>
</cp:coreProperties>
</file>