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 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 июня 2012                                                                                     №25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иватизация  жилых помещений муниципаль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иватизация  жилых помещений муниципального жилищного фонд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ему специалисту Комитета муниципальной службы и правового обеспечения (Кавизин А.В.) разместить постановление на официальном сайте администрации МО «Бичурский район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льское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2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ДМИНИСТРАЦИИ МУН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Приватизация  жилых помещений муниципального жилищного фонд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иватизация  жилых помещений Муниципального жилищного фонда»  (далее - административный регламент) является нормативным правовым актом Муниципального образования – сельское поселение 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«Новосретенское» (далее администрация МО – СП «Новосретенское»)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униципального образования  - сельское поселение «Новосретенское» в лице специалиста (далее - специалист), которая осуществляется по запросам заявителей в пределах полномочий специалиста по решению вопросов местного значения, установленных в соответствии с </w:t>
      </w:r>
      <w:r>
        <w:rPr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1.4.1. К заявителям, имеющим право на получение муниципальной услуги относятся </w:t>
      </w:r>
      <w:r>
        <w:rPr>
          <w:spacing w:val="-6"/>
          <w:sz w:val="28"/>
          <w:szCs w:val="28"/>
        </w:rPr>
        <w:t>граждане Российской Федерации, занимающие жилые помещения,  включенные в муниципальной жилой фонд Муниципального образования – сельское поселения «</w:t>
      </w:r>
      <w:r>
        <w:rPr>
          <w:sz w:val="28"/>
          <w:szCs w:val="28"/>
        </w:rPr>
        <w:t>Новосретенское</w:t>
      </w:r>
      <w:r>
        <w:rPr>
          <w:spacing w:val="-6"/>
          <w:sz w:val="28"/>
          <w:szCs w:val="28"/>
        </w:rPr>
        <w:t>», включая жилой фонд, находящийся в хозяйственном ведении предприятий или оперативном управлении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2. От имени Заявителя при предоставлении муниципальной услуги могут выступать уполномоченные Заявителем лица на основании доверенно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4.3. Заявители имеют право на неоднократное обращение за муниципальной услуг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4. Предоставление муниципальной услуги заявителям может сопровождаться предоставлением муниципальных услуг по информированию о рассмотрении заявления и принятии решений по предоставлению муниципальной услуг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«Приватизация жилых помещений муниципального жилищного фонда» осуществляется администрацией МО - СП «Новосретенское» через уполномоченное  постановлением администрации МО – СП «Новосретенское» лицо -  специалис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ом  по адрес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671381 Бичурский район, село Новосретенка, улица Школьная, № 7, здание администрации Муниципального образования – сельское поселение «Новосретенское», кабинет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ник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а с 08. 00 до 16. 00, перерыв с 12.00 до 13.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четверг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ница – не приемный д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бота, воскресенье – выходные д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редством электронной связи при направлении заявителем запроса по адресу электронной почты администрации МО – СП «Новосретенское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: </w:t>
      </w:r>
      <w:r>
        <w:rPr>
          <w:color w:val="000000"/>
          <w:sz w:val="28"/>
          <w:szCs w:val="28"/>
        </w:rPr>
        <w:t>http://admbich.sdep.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 (30133) 5990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аключение между администрацией МО-СП «Новосретенское» и гражданином договора передачи жилищного помещения в собственность граждан (далее – договор передачи) и получение соответствующего договора передачи гражданином; 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енное уведомление об отказе в заключение договора передач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4.1. Максимальный срок предоставления муниципальной услуги составляет 60 дней с момента подачи в установленном порядке заявления о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2. В течение 30 дней с момента подачи заявления о приватизации жилищного помещения Специалист производит проверку представленного гражданами пакета документов на соответствие требованиям законодательства о приватизации жиль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ыявлении в ходе проверки существенных замечаний по представленному гражданами пакету документов Специалист незамедлительно информирует граждан о выявленных замечаниях и обеспечивает необходимые условия для их скорейшего устран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4.3.   Время ожидания в очереди для получения от Специалиста информации о процедуре предоставления муниципальной услуги при личном обращении заявителей, при подаче и получении документов заявителями не должно превышать 3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4. При наличии оснований, уведомление об отказе в предоставлении договора передачи должно быть выдано заявителю либо направлено по почте в срок не позднее, чем два месяца с момента подачи в установленном порядке заявления о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16"/>
          <w:sz w:val="28"/>
          <w:szCs w:val="28"/>
        </w:rPr>
        <w:t>- Гражданский кодекс Российской Федерации часть 1 (</w:t>
      </w:r>
      <w:r>
        <w:rPr>
          <w:sz w:val="28"/>
          <w:szCs w:val="28"/>
        </w:rPr>
        <w:t>"Собрание законодательства РФ", 05.12.1994, № 32, ст. 3301,"Российская газета", № 238-239, 08.12.1994.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Жилищный Кодекс Российской Федерации (</w:t>
      </w:r>
      <w:r>
        <w:rPr>
          <w:sz w:val="28"/>
          <w:szCs w:val="28"/>
        </w:rPr>
        <w:t>"Собрание законодательства РФ", 03.01.2005, № 1 (часть 1), ст. 14, "Российская газета", № 1, 12.01.2005, "Парламентская газета", № 7-8, 15.01.2005.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Семейный Кодекс Российской Федерации от 29 декабря 1995г. № 223-ФЗ</w:t>
      </w:r>
      <w:r>
        <w:rPr>
          <w:sz w:val="28"/>
          <w:szCs w:val="28"/>
        </w:rPr>
        <w:t xml:space="preserve"> ("Собрание законодательства РФ", 01.01.1996, № 1, ст. 16, "Российская газета", № 17, 27.01.1996.)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 xml:space="preserve">- Федеральный закон от 27.07.2010 № 210-ФЗ "Об организации предоставления государственных и муниципальных услуг" </w:t>
      </w:r>
      <w:r>
        <w:rPr>
          <w:color w:val="341B13"/>
          <w:sz w:val="28"/>
          <w:szCs w:val="28"/>
        </w:rPr>
        <w:t>(«Российская газета», № 168, 30.07.2010, «Собрание законодательства РФ», 02.08.2010, № 31, ст. 4179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Федеральный закон Российской Федерации от 29.12.2004г. № 189-ФЗ «О введении в действие Жилищного Кодекса Российской Федерации»</w:t>
      </w:r>
      <w:r>
        <w:rPr>
          <w:sz w:val="28"/>
          <w:szCs w:val="28"/>
        </w:rPr>
        <w:t xml:space="preserve">  ("Собрание законодательства РФ", 03.01.2005, № 1 (часть 1), ст. 15, "Российская газета", № 1, 12.01.2005, "Парламентская газета", № 7-8, 15.01.2005.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Федеральный закон от 21.07.1997г. №122-ФЗ «О государственной регистрации прав на недвижимое имущество и сделок с ним»</w:t>
      </w:r>
      <w:r>
        <w:rPr>
          <w:sz w:val="28"/>
          <w:szCs w:val="28"/>
        </w:rPr>
        <w:t xml:space="preserve"> ("Собрание законодательства РФ", 28.07.1997, № 30, ст. 3594, "Российская газета", N 145, 30.07.1997.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Закон РФ от 04.07.1991г. № 1541-1 «О приватизации жилищного фонда в Российской Федерации»</w:t>
      </w:r>
      <w:r>
        <w:rPr>
          <w:sz w:val="28"/>
          <w:szCs w:val="28"/>
        </w:rPr>
        <w:t xml:space="preserve"> ("Ведомости СНД и ВС РСФСР", 11.07.1991, № 28, ст. 959, "Бюллетень нормативных актов", № 1, 1992.)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2"/>
          <w:sz w:val="28"/>
          <w:szCs w:val="28"/>
        </w:rPr>
        <w:t>- Федеральный закон от 02.05.2006 № 59-ФЗ "О порядке рассмотрения обращений граждан Российской Федерации" (</w:t>
      </w:r>
      <w:r>
        <w:rPr>
          <w:sz w:val="28"/>
          <w:szCs w:val="28"/>
        </w:rPr>
        <w:t>"Российская газета", № 95, 05.05.2006, "Собрание законодательства РФ", 08.05.2006, № 19, ст. 2060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"Парламентская газета", № 70-71, 11.05.2006.);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- Решение Совета депутатов МО-СП «Новосретенское» от «23»июня 2008 года  № 12 об утверждении положения о порядке управления и распоряжения муниципальным имуществом Муниципального образования - сельское поселение «Новосретенское».</w:t>
      </w:r>
    </w:p>
    <w:p>
      <w:pPr>
        <w:pStyle w:val="Normal"/>
        <w:ind w:firstLine="567"/>
        <w:jc w:val="both"/>
        <w:rPr>
          <w:color w:val="341B13"/>
          <w:sz w:val="28"/>
          <w:szCs w:val="28"/>
        </w:rPr>
      </w:pPr>
      <w:r>
        <w:rPr>
          <w:spacing w:val="1"/>
          <w:sz w:val="28"/>
          <w:szCs w:val="28"/>
        </w:rPr>
        <w:t xml:space="preserve">- </w:t>
      </w:r>
      <w:r>
        <w:rPr>
          <w:color w:val="341B13"/>
          <w:sz w:val="28"/>
          <w:szCs w:val="28"/>
        </w:rPr>
        <w:t>Устав Муниципального образования – сельское поселение «</w:t>
      </w:r>
      <w:r>
        <w:rPr>
          <w:spacing w:val="2"/>
          <w:sz w:val="28"/>
          <w:szCs w:val="28"/>
        </w:rPr>
        <w:t>Новосретенское</w:t>
      </w:r>
      <w:r>
        <w:rPr>
          <w:color w:val="341B13"/>
          <w:sz w:val="28"/>
          <w:szCs w:val="28"/>
        </w:rPr>
        <w:t xml:space="preserve">». Устав зарегистрирован в Управлении Министерства юстиции РФ по Сибирскому Федеральному округу «27» июня 2008 года. Государственный регистрационный № </w:t>
      </w:r>
      <w:r>
        <w:rPr>
          <w:color w:val="341B13"/>
          <w:sz w:val="28"/>
          <w:szCs w:val="28"/>
          <w:lang w:val="en-US"/>
        </w:rPr>
        <w:t>RU</w:t>
      </w:r>
      <w:r>
        <w:rPr>
          <w:color w:val="341B13"/>
          <w:sz w:val="28"/>
          <w:szCs w:val="28"/>
        </w:rPr>
        <w:t xml:space="preserve"> </w:t>
      </w:r>
      <w:r>
        <w:rPr>
          <w:sz w:val="28"/>
          <w:szCs w:val="28"/>
        </w:rPr>
        <w:t>04500330882008002</w:t>
      </w:r>
      <w:r>
        <w:rPr>
          <w:color w:val="341B13"/>
          <w:sz w:val="28"/>
          <w:szCs w:val="28"/>
        </w:rPr>
        <w:t>. Обнародован на информационном стенде администрации Муниципального образования – сельское поселение «</w:t>
      </w:r>
      <w:r>
        <w:rPr>
          <w:spacing w:val="2"/>
          <w:sz w:val="28"/>
          <w:szCs w:val="28"/>
        </w:rPr>
        <w:t>Новосретенское</w:t>
      </w:r>
      <w:r>
        <w:rPr>
          <w:color w:val="341B13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center"/>
        <w:rPr>
          <w:b/>
          <w:b/>
          <w:color w:val="341B13"/>
          <w:sz w:val="28"/>
          <w:szCs w:val="28"/>
        </w:rPr>
      </w:pPr>
      <w:r>
        <w:rPr>
          <w:b/>
          <w:color w:val="341B13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6.1. Для предоставления муниципальной услуги заявитель направляет в адрес администрации МО-СП «</w:t>
      </w:r>
      <w:r>
        <w:rPr>
          <w:spacing w:val="2"/>
          <w:sz w:val="28"/>
          <w:szCs w:val="28"/>
        </w:rPr>
        <w:t>Новосретенское</w:t>
      </w:r>
      <w:r>
        <w:rPr>
          <w:sz w:val="28"/>
          <w:szCs w:val="28"/>
        </w:rPr>
        <w:t xml:space="preserve">» заявление о приобретении жилищного помещения в собственность, подписанное всеми совершеннолетними членами семьи нанимателя, а также несовершеннолетними с 14 лет с согласия родителей, опекунов (Приложение №1 к настоящему Административному регламенту)  посредством почтовой связи по адресу: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осударственный ордер на жилое помещение и (или) договор социального найма жилищного помещения, способ получения документа: при личном обращении, порядок предоставления документа: при личном обращении;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справка о составе лиц, зарегистрированных на приватизируемой жилой площади, в том числе и временно отсутствующих, способ получения документа: Администрация МО – СП, </w:t>
      </w:r>
      <w:r>
        <w:rPr>
          <w:sz w:val="28"/>
          <w:szCs w:val="28"/>
        </w:rPr>
        <w:t>порядок предоставления документа при личном обращении, посредством поч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адастровый и (или) технический паспорт на жилое помещение (Бюджетное учреждение Республики Бурятия «Гостехинвентаризация–РБТИ» Бичурский филиал), </w:t>
      </w:r>
      <w:r>
        <w:rPr>
          <w:sz w:val="28"/>
          <w:szCs w:val="28"/>
        </w:rPr>
        <w:t>порядок предоставления документа при личном обращении, посредством почты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иски (справки) из лицевых счетов, справки из похозяйственных книг администрации Муниципального образования – сельское поселение «</w:t>
      </w:r>
      <w:r>
        <w:rPr>
          <w:spacing w:val="2"/>
          <w:sz w:val="28"/>
          <w:szCs w:val="28"/>
        </w:rPr>
        <w:t>Новосретенское</w:t>
      </w:r>
      <w:r>
        <w:rPr>
          <w:color w:val="000000"/>
          <w:sz w:val="28"/>
          <w:szCs w:val="28"/>
        </w:rPr>
        <w:t>» на каждого использующего право приватизации заявителя о времени и месте проживания на соответствующей территории начиная с момента вступления в силу Закона Российской Федерации от 4 июля 1991 г. № 1541-1 "О приватизации жилищного фонда в Российской Федерации"; способ получения документа: Администрация МО – СП «</w:t>
      </w:r>
      <w:r>
        <w:rPr>
          <w:spacing w:val="2"/>
          <w:sz w:val="28"/>
          <w:szCs w:val="28"/>
        </w:rPr>
        <w:t>Новосретенское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порядок предоставления документа при личном обращении, посредством поч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pacing w:val="-8"/>
          <w:sz w:val="28"/>
          <w:szCs w:val="28"/>
        </w:rPr>
        <w:t>справки, подтверждающие неиспользование ранее гражданами, желающими участвовать в приватизации жилищного помещения, права на приватизацию жилья (выдаются органами по регистрации прав (бюро или центры технической инвентаризации, Управления федеральной регистрационной службы) тех населенных пунктов, в которых проживали граждане в соответствующие периоды);</w:t>
      </w:r>
      <w:r>
        <w:rPr>
          <w:color w:val="000000"/>
          <w:sz w:val="28"/>
          <w:szCs w:val="28"/>
        </w:rPr>
        <w:t xml:space="preserve"> способ получения документа: (Бюджетное учреждение Республики Бурятия «Гостехинвентаризация–РБТИ» Бичурский филиал), </w:t>
      </w:r>
      <w:r>
        <w:rPr>
          <w:sz w:val="28"/>
          <w:szCs w:val="28"/>
        </w:rPr>
        <w:t>порядок предоставления документа при личном обращении, посредством почты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отказы от участия в приватизации от проживающих в жилом помещении членов семьи, а также от временно отсутствующих в жилом помещении членов семьи, за которыми в соответствии с действующим законодательством сохраняется право пользования жилым помещением.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7. Заявление об отказе от участия в приватизации жилищного помещения должно быть оформлено нотариально либо подписано лично гражданином в присутствии Специалиста при приеме заявления о приватизации жилищного помещения (Приложение №2 к настоящему Административному регламенту); способ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8.  паспорт. способ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становление факта отсутствия необходимых документов или несоответствия их требованиям, предусмотренным пунктом 2.6.1 настоящего Административного регламента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ем не представлена нотариально заверенная доверенность на осуществление действий;</w:t>
      </w:r>
    </w:p>
    <w:p>
      <w:pPr>
        <w:pStyle w:val="Normal"/>
        <w:jc w:val="both"/>
        <w:rPr/>
      </w:pPr>
      <w:r>
        <w:rPr>
          <w:sz w:val="28"/>
          <w:szCs w:val="28"/>
        </w:rPr>
        <w:t>- непредставление документов, указанных в п.2.6.1. настоящего административного регламента, наличие которых является необходимым и обязательным условием для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 отсутствие заявлений на приватизацию (отказ от приватизации) одного из членов семьи, зарегистрированных в данном жилом поме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о приватизации уже было использовано;</w:t>
      </w:r>
    </w:p>
    <w:p>
      <w:pPr>
        <w:pStyle w:val="Normal"/>
        <w:jc w:val="both"/>
        <w:rPr/>
      </w:pPr>
      <w:r>
        <w:rPr>
          <w:sz w:val="28"/>
          <w:szCs w:val="28"/>
        </w:rPr>
        <w:t>- нахождение жилищного помещения в аварийном состоянии;</w:t>
      </w:r>
    </w:p>
    <w:p>
      <w:pPr>
        <w:pStyle w:val="Normal"/>
        <w:jc w:val="both"/>
        <w:rPr/>
      </w:pPr>
      <w:r>
        <w:rPr>
          <w:sz w:val="28"/>
          <w:szCs w:val="28"/>
        </w:rPr>
        <w:t>- жилое помещение не относится к муниципальному жилому фонду Муниципального образования – сельское поселение «</w:t>
      </w:r>
      <w:r>
        <w:rPr>
          <w:spacing w:val="2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2. Основанием для приостановления предоставления муниципальной услуги является соответствующее заявление заявителя или необходимость получения заявителем документов из другой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3. Максимальный срок приостановления предоставления муниципальной услуги не должен превышать два месяца с момента регистрации заявления о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справка о составе лиц, зарегистрированных на приватизируемой жилой площади, в том числе и временно отсутствующих - Администрация МО - СП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кадастровый и (или) технический паспорт на жилое помещение - (Бюджетное учреждение Республики Бурятия «Гостехинвентаризация–РБТИ» Бичурский филиал);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иски (справки) из лицевых счетов, справки из похозяйственных книг администрации Муниципального образования – сельское поселение «</w:t>
      </w:r>
      <w:r>
        <w:rPr>
          <w:spacing w:val="2"/>
          <w:sz w:val="28"/>
          <w:szCs w:val="28"/>
        </w:rPr>
        <w:t>Новосретенское</w:t>
      </w:r>
      <w:r>
        <w:rPr>
          <w:color w:val="000000"/>
          <w:sz w:val="28"/>
          <w:szCs w:val="28"/>
        </w:rPr>
        <w:t>»  -  Администрация МО – СП «</w:t>
      </w:r>
      <w:r>
        <w:rPr>
          <w:spacing w:val="2"/>
          <w:sz w:val="28"/>
          <w:szCs w:val="28"/>
        </w:rPr>
        <w:t>Новосретенское</w:t>
      </w: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pacing w:val="-8"/>
          <w:sz w:val="28"/>
          <w:szCs w:val="28"/>
        </w:rPr>
        <w:t xml:space="preserve">справки, подтверждающие неиспользование ранее гражданами, желающими участвовать в приватизации жилищного помещения, права на приватизацию жилья - </w:t>
      </w:r>
      <w:r>
        <w:rPr>
          <w:color w:val="000000"/>
          <w:sz w:val="28"/>
          <w:szCs w:val="28"/>
        </w:rPr>
        <w:t>(Бюджетное учреждение Республики Бурятия «Гостехинвентаризация–РБТИ» Бичурский филиал);</w:t>
      </w:r>
    </w:p>
    <w:p>
      <w:pPr>
        <w:pStyle w:val="Normal"/>
        <w:ind w:firstLine="708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pacing w:val="-8"/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0.1. Государственная пошлина за предоставление муниципальной услуги не взимается. 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1.1.Максимальный срок ожидания в очереди при подаче заявления о предоставлении муниципальной услуги не должен превышать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2. Продолжительность ожидания в очереди при получении результата предоставления муниципальной услуги не должна превышать 10 минут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составляет 10 минут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администрации МО - СП «Новосретенское» по адресу: 671381_, Республика Бурятия, Бичурский район, село Новосретенка, улица Школьная № 7, кабинет № 3.Регистрация запроса заявителя производится специалистом путем внесения в журнал регистрации входящей корреспонденции записи о приеме документов в день их поступления в администрацию МО-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проса заявителя осуществляется специалистом по адресу: Республика Бурятия, Бичурский район, с Новосретенка, улица Школьная № 7, кабинет № 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3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>2.13.1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2.13.2. На информационных стендах (вывесках) содержится следующ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 Специал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цедура предоставления муниципальной услуги (в текстовом виде и в виде блок-схемы (Приложение № 3 к настоящему Административному регламент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х для предоставления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решения, действия или бездействия Специа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3. Помещение для оказания муниципальной услуги должно быть оснащено стульями, столами, компьютером с возможностью печати, доступа к необходимым информационным базам данных, печатающим и сканирующим устрой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2.13.4. Кабинет приема заявителей должен быть оборудован информационной табличкой (вывеской) с указ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jc w:val="both"/>
        <w:rPr/>
      </w:pPr>
      <w:r>
        <w:rPr>
          <w:sz w:val="28"/>
          <w:szCs w:val="28"/>
        </w:rPr>
        <w:t>- фамилии, имени, отчества и должности Специалиста, осуществляющих предоставление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и работы и перерыва на обед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1. Критерии оценки качества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- полнота предоставления муниципальной услуги в соответствии с установленными настоящим административным регламентом требованиями ее предост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ивность предоставления муниципальной услуги по результатам оценки соответствия предоставленной муниципальной услуги административному регламенту, изучения обращений граждан. Подтверждением результативности предоставления муниципальной услуги является доля предоставленных услуг к общему количеству поступивших заявок, которая составляет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качества муниципальных услуг характеризуют:</w:t>
      </w:r>
    </w:p>
    <w:p>
      <w:pPr>
        <w:pStyle w:val="Normal"/>
        <w:jc w:val="both"/>
        <w:rPr/>
      </w:pPr>
      <w:r>
        <w:rPr>
          <w:sz w:val="28"/>
          <w:szCs w:val="28"/>
        </w:rPr>
        <w:t>- наличие информации по предоставлению муниципальной услуги на официальном сайте Муниципального образования «Бичурский район», на стендах, возможность получения информации при личном приеме и по телефону;</w:t>
      </w:r>
    </w:p>
    <w:p>
      <w:pPr>
        <w:pStyle w:val="Normal"/>
        <w:jc w:val="both"/>
        <w:rPr/>
      </w:pPr>
      <w:r>
        <w:rPr>
          <w:sz w:val="28"/>
          <w:szCs w:val="28"/>
        </w:rPr>
        <w:t>Отсутствие объективных жалоб на работу Специалиста, связанных с предоставлением муниципальной услуги, решений суда, представлений прокуратуры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1. Состав и последовательность административных действий (процедур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Консультация заявителя на предмет возможности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Прием и рассмотрение документов на предоставление муниципальной услуги, регистрация поступившего заяв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Рассмотрение заявления и документов на возможность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Подготовка и подписание договора передачи либо оформление отказа в предоставлении муниципальной услуги в случаях, установленных настоящим регламентом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2. Описание последовательности действий, связанных с консультированием заявителя на предмет возможности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Консультирование граждан на предмет возможности предоставления муниципальной услуги осуществляет Специалист  при личном обращении, телефона или электронной поч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Результатом консультации служит вручение (направление) гражданину перечня документов, необходимых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При необходимости заявителю предоставляется информация о местонахождении организаций, выдающих необходимые для получения муниципальной услуги докумен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Время консультации при личном приеме не должно превышать 15 минут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3.3. Описание последовательности действий, связанных с приемом и рассмотрением документов на предоставление муниципальной услуги, регистрацией поступившего зая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является подача в администрацию заявления о приватизации жилищного помещения с пакетом документов, предусмотренных пунктом 2.6.1. настоящего Административного регламента, лично гражданином либо уполномоченным от его имени лицом (при наличии надлежаще оформленных документов, устанавливающих такое прав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3.2. Прием документов осуществляет Специалист администрации Муниципального образования – сельское поселение «Новосретенское». При личном обращении гражданина Специалист устанавливает предмет обращения, личность гражданина, в том числе проверяет документ, удостоверяющий лич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 на одного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3. Специалист  производит проверку наличия и правильности оформления представленных гражданином заявления и документов, убеждаясь, что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соответствует образцу заявления, предусмотренному настоящим административным регламентом (приложение №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документы по комплектности соответствуют перечню документов, указанных в </w:t>
      </w:r>
      <w:hyperlink r:id="rId3">
        <w:r>
          <w:rPr>
            <w:rStyle w:val="InternetLink"/>
            <w:sz w:val="28"/>
            <w:szCs w:val="28"/>
          </w:rPr>
          <w:t>пункте 2.6.1</w:t>
        </w:r>
      </w:hyperlink>
      <w:r>
        <w:rPr>
          <w:sz w:val="28"/>
          <w:szCs w:val="28"/>
        </w:rPr>
        <w:t>. настоящего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документа написан разборчив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проверки одного комплекта документов составляет 20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3.4. При установлении фактов отсутствия необходимых документов, несоответствия представленных документов требованиям Специалист уведомляет заявителя о наличии препятствий для дальнейшего приема, объясняет заявителю содержание выявленных недостатков в представленных документах и предлагает принять меры по их устранению. Максимальный срок выполнения указанного действия составляет 20 мину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При отсутствии оснований для отказа в предоставлении муниципальной услуги установленных настоящим Административным регламентом, Специалист регистрирует заявление  с указанием даты приема заявления, фамилии, имени, отчества заявителя, его почтового адреса, содержания заявления. Максимальный срок выполнения указанного действия составляет 10 минут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исполнения административного действия является регистрация заявл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sz w:val="28"/>
          <w:szCs w:val="28"/>
        </w:rPr>
        <w:t>3.4. Описание последовательности действий, связанных с принятием решения о предоставлении либо об отказе в предоставлении муниципальной услуги и уведомлением заявителя о принятом решени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1. При наличии оснований для отказа, установленных настоящим Административным регламентом, Специалист готовит проект уведомления с указанием мотивированных причин отказа в предоставлении муниципальной услуги со ссылками на нормативные правовые ак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2. Проект уведомления  направляется для подписания главе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4.3. Уведомление выдается гражданину лично при обращении к Специалисту либо направляется гражданину по почте на адрес, указанный гражданином в заявлении, либо на адрес электронной почты, указанный в заявл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ксимальный срок выполнения указанной процедуры составляет 30 дней с момента регистрации заявления.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3.5. Описание последовательности действий, связанных с составлением и подписанием договора передачи, выдачей гражданину договора передачи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5.1. В случае если представленные документы соответствуют </w:t>
      </w:r>
      <w:hyperlink r:id="rId4">
        <w:r>
          <w:rPr>
            <w:rStyle w:val="InternetLink"/>
            <w:sz w:val="28"/>
            <w:szCs w:val="28"/>
          </w:rPr>
          <w:t>п. 2.6.1</w:t>
        </w:r>
      </w:hyperlink>
      <w:r>
        <w:rPr>
          <w:sz w:val="28"/>
          <w:szCs w:val="28"/>
        </w:rPr>
        <w:t xml:space="preserve"> настоящего административного регламента, Специалист составляет договор передачи в 3-х экземпляр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2. Подготовленный проект договора передачи проходит согласование после чего, Специалист передает договор передачи для подписания главе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Специалист по телефону или письменно по адресу указанному в заявлении, приглашает гражданина (или уполномоченное от его имени лицо), с которым заключен договор передачи, для ознакомления и подписания договора передачи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5.4. Специалист  присваивает договору передачи индивидуальный номер и вносит его в реестр договоров и контрактов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3.5.5. Специалист выдает один экземпляр договора передачи гражданину, два других экземпляра остаются в администрации для последующего оформления перехода права собственности в органах осуществляющих государственную регистрацию прав на недвижимость и сделок с н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аксимальный срок выполнения указанной процедуры составляет 60 дней с момента регистрации заявления.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, а также принятием решений ответственными лицами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  и исполнением настоящего Административного регламента осуществляет глава Муниципального образования – 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, ответственный за организацию работы по предоставлению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предоставлением муниципальной услуги осуществляется путем проведения главой Муниципального образования – 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 проверок соблюдения и исполнения Специалистом  положений настоящего Административного регламен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 устанавливается главой Муниципального образования – 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ок полноты и качества предоставления муниципально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 том числе порядок и формы контроля за полнотой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чеством 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1. Проверки, выдача обязательных для исполнения предписаний об устранении нарушений при предоставлении муниципальной услуги, привлечение виновных лиц к ответственности в соответствии с законодательством Российской Федерации, принятие мер по устранению обстоятельств и причин выявленных нарушений при предоставлении муниципальной услуги и восстановлению нарушенных прав граждан осуществляются осуществляется на основании планов проведения проверок (плановые проверки) или по факту обращения заявителя (внеплановые проверки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могут носить тематический характер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2. Для проведения проверок, выявления и устранения нарушений при предоставления муниципальной услуги глава Муниципального образования – 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определяет уполномоченных должностных лиц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3.1. Специалисты администрации несут персональную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муниципальной услуги, действия или бездействие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пециалиста администрац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главы Муниципального образования – 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- в Прокуратуру и (или) в суд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нованием для начала процедуры досудебного (внесудебного) обжалования является личное или письменное обращение заявителя с жалоб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ращение, жалоба заявителя не рассматривается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документов, удостоверяющих личность заявителя, при устном обращ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едений о фамилии, имени, отчестве заявителя (последнее - при наличии) и почтовом адресе, по которому должен быть направлен отв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предметом обращения, жалобы является решение, принятое в судебном порядк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ся нецензурные либо оскорбительные выражения, угрозы жизни, здоровью и имуществу работника органа или учреждения, участвующего в предоставлении муниципальной услуги, а также членам его семь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текст письменного обращения содержит подчистки, приписки, зачеркнутые слова и иные, не оговоренные в них исправления; если текст выполнен карандашом, а также, если документ имеет серьезные повреждения, не позволяющие однозначно истолковать его содержание; если текст не поддается прочт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ится вопрос, на который заявителю многократно (не менее двух раз) давались письменные ответы по существу в связи с ранее направляемыми обращениями, и при этом в обращении не приводятся новые доводы и обстоятельств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исьменный ответ с указанием причин не рассмотрения обращения, жалобы направляется заявителю не позднее 30 дней с момента ее рег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, в котором обжалуется судебное решение, в течение 7 дней со дня регистрации возвращается заявителю с разъяснением порядка обжалования данного судебного ре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Рассмотрение обращения, жалобы заявителя может быть приостановлено до устранения причин, явившихся основанием для приостановления рассмотрения обращения, жалобы,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сведений об обжалуемом решении, действии, бездействии (в чем выразилось, кем принято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с указанием причин приостановки рассмотрения обращения, жалобы направляется заявителю не позднее 30 дней с момента ее рег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5. Заявители имеют право запрашивать и получать от Специалиста информацию и документы, необходимые для обжалования решения, принятого в ходе предоставления муниципальной услуги, действия или бездействия Специалиста по письменному требованию, направленному в администрацию. Требование о предоставлении информации и выдаче документов рассматривается в течение 14 рабочих дней. По завершении рассмотрения требования заявителю в срок не позднее 3 рабочих дней направляется ответ с приложением копий документов, заверенных надлежащим образом, при их наличии в админист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ри обращении заявителей в письменной форме срок рассмотрения не должен превышать 30 дней со дня регистрации обращения, жалоб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о обращению, жалобе требуется провести расследования, проверки или обследования, срок рассмотрения может быть продлен, но не более чем на 30 дней по решению должностного лица к которому поступило обращение, жалоба. О продлении срока рассмотрения заявитель уведомляется письменно с указанием причин его прод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бращение, жалоба заявителя в письменной форме должна содержать следующую информаци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заявителя (последнее - при наличии), его место жительства или пребы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должность, фамилия, имя и отчество Специалиста (при наличии сведений), решение, действие (бездействие) которого обжалуетс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о обжалуемого решения, действия (бездействи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в обращении,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, жалобе могут быть приложены копии документов, подтверждающих изложенные обстоятельства. В таком случае заявителем приводится перечень прилагаемых документ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сли документы, имеющие существенное значение для рассмотрения обращения, жалобы, отсутствуют или не приложены, заявитель в четырнадцатидневный срок уведомляется (письменно, с использованием средств телефонной или факсимильной связи, либо по электронной почте) о том, что рассмотрение обращения,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ращением, жалобой заявитель ставит личную подпись и дат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обращения, жалобы на решения, принятые в ходе предоставления муниципальной услуги, действия или бездействие Специалиста администрации глава Муниципального образования – 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принимает решение об удовлетворении требований заявителя и о признании неправомерным обжалуемого действия или бездействия и решения либо об отказе в удовлетворении требований заявителя. Письменный ответ, содержащий решение по результатам рассмотрения обращения, жалобы, направляется заявител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обращения, жалобы на решения, принятое в ходе предоставления муниципальной услуги, действия или бездействие Специалиста должностное лицо направляет заявителю письменный ответ, содержащий результаты рассмотрения обращения, жалобы. В случае неправомерности обжалуемого действия или бездействия и решения должностное лицо принимает меры по устранению обстоятельств и причин выявленных нарушений при предоставлении муниципальной услуги и восстановлению нарушенных прав гражд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0. Заявители могут сообщить о нарушении своих прав и законных интересов, противоправных решениях, действиях или бездействии должностных лиц администрации, участвующих в предоставлении услуги, нарушении положений настоящего Административного регламента, некорректном поведении или нарушении служебной этики по номерам телефонов, содержащихся на Интернет-ресурсах администрации Муниципального образования «Бичурский район». Сообщение заявителя должно содержать следующую информаци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явителя, место жительства или пребы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амилия, имя и отчество Специалиста (при наличии сведений), решение, действие (бездействие) которого нарушает права и законные интересы заявител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о нарушенных прав и законных интересов, противоправного решения, действия (бездействия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981" w:firstLine="114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ab/>
        <w:t>Приложение № 1 к Административному регламент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едоставления муниципальной услуги «Приватизация жилых помещени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220" w:leader="none"/>
          <w:tab w:val="left" w:pos="10140" w:leader="none"/>
        </w:tabs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Главе администрации Муниципального образования – </w:t>
      </w:r>
    </w:p>
    <w:p>
      <w:pPr>
        <w:pStyle w:val="Heading1"/>
        <w:tabs>
          <w:tab w:val="clear" w:pos="708"/>
          <w:tab w:val="left" w:pos="5220" w:leader="none"/>
          <w:tab w:val="left" w:pos="1014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«_____________»</w:t>
      </w:r>
    </w:p>
    <w:p>
      <w:pPr>
        <w:pStyle w:val="Heading3"/>
        <w:tabs>
          <w:tab w:val="clear" w:pos="708"/>
          <w:tab w:val="left" w:pos="5220" w:leader="none"/>
        </w:tabs>
        <w:ind w:left="4680" w:right="23" w:hanging="0"/>
        <w:jc w:val="right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0"/>
          <w:szCs w:val="20"/>
        </w:rPr>
        <w:t xml:space="preserve">от 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TextBodyIndent"/>
        <w:tabs>
          <w:tab w:val="clear" w:pos="708"/>
          <w:tab w:val="left" w:pos="5220" w:leader="none"/>
          <w:tab w:val="left" w:pos="1014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TextBodyIndent"/>
        <w:tabs>
          <w:tab w:val="clear" w:pos="708"/>
          <w:tab w:val="left" w:pos="5220" w:leader="none"/>
          <w:tab w:val="left" w:pos="10140" w:leader="none"/>
        </w:tabs>
        <w:spacing w:before="0" w:after="0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(Число, месяц, год рожд.)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живающего (щей) по адресу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___паспорт серия ______№_____________выдан 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/>
      </w:pPr>
      <w:r>
        <w:rPr>
          <w:sz w:val="20"/>
          <w:szCs w:val="20"/>
        </w:rPr>
        <w:t>(когда, кем)</w:t>
      </w:r>
      <w:r>
        <w:rPr>
          <w:sz w:val="28"/>
          <w:szCs w:val="28"/>
        </w:rPr>
        <w:t xml:space="preserve">____________________        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/>
      </w:pPr>
      <w:r>
        <w:rPr>
          <w:sz w:val="28"/>
          <w:szCs w:val="28"/>
        </w:rPr>
        <w:tab/>
        <w:t>________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ел. _________________</w:t>
      </w:r>
    </w:p>
    <w:p>
      <w:pPr>
        <w:pStyle w:val="Normal"/>
        <w:spacing w:before="48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ind w:firstLine="567"/>
        <w:jc w:val="both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</w:rPr>
        <w:t xml:space="preserve">На основании Закона Российской Федерации “О приватизации жилищного фонда в Российской Федерации” прошу (просим) передать мне (нам) в </w:t>
      </w:r>
      <w:r>
        <w:rPr>
          <w:spacing w:val="-8"/>
          <w:sz w:val="28"/>
          <w:szCs w:val="28"/>
          <w:u w:val="single"/>
        </w:rPr>
        <w:t>совместную, долевую</w:t>
      </w:r>
      <w:r>
        <w:rPr>
          <w:spacing w:val="-8"/>
          <w:sz w:val="28"/>
          <w:szCs w:val="28"/>
        </w:rPr>
        <w:t xml:space="preserve"> собственность</w:t>
      </w:r>
    </w:p>
    <w:p>
      <w:pPr>
        <w:pStyle w:val="Normal"/>
        <w:jc w:val="both"/>
        <w:rPr>
          <w:spacing w:val="-8"/>
          <w:sz w:val="28"/>
          <w:szCs w:val="28"/>
          <w:u w:val="single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6"/>
          <w:sz w:val="20"/>
          <w:szCs w:val="20"/>
        </w:rPr>
        <w:t>(ненужное зачеркнуть)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емое мной (нами) жилое помещение по договору </w:t>
      </w:r>
      <w:r>
        <w:rPr>
          <w:sz w:val="28"/>
          <w:szCs w:val="28"/>
          <w:u w:val="single"/>
        </w:rPr>
        <w:t>социального найма, ордеру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селенный пункт, улица, номер дома, номер квартир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о мной прож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5"/>
        <w:gridCol w:w="1218"/>
        <w:gridCol w:w="1548"/>
        <w:gridCol w:w="1472"/>
        <w:gridCol w:w="1312"/>
        <w:gridCol w:w="13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 полность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рож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подтверждающий право граждан на пользование жилым помещением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 Справки, подтверждающая, что ранее право на приватизацию жилья не было использовано.</w:t>
      </w:r>
    </w:p>
    <w:p>
      <w:pPr>
        <w:pStyle w:val="Normal"/>
        <w:spacing w:before="0" w:after="24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 В случае отказа от включения несовершеннолетних в число участников общей собственности на приватизируемое жилое помещение разрешение на это органов опеки и попечительства.</w:t>
      </w:r>
    </w:p>
    <w:tbl>
      <w:tblPr>
        <w:tblW w:w="45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284"/>
        <w:gridCol w:w="1842"/>
        <w:gridCol w:w="567"/>
        <w:gridCol w:w="284"/>
        <w:gridCol w:w="283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360" w:after="0"/>
        <w:ind w:left="4860" w:hanging="0"/>
        <w:rPr>
          <w:sz w:val="28"/>
          <w:szCs w:val="28"/>
        </w:rPr>
      </w:pPr>
      <w:r>
        <w:rPr>
          <w:sz w:val="28"/>
          <w:szCs w:val="28"/>
        </w:rPr>
        <w:t>Подписи будущих собственников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одписи совершеннолетних членов семьи:  </w:t>
      </w:r>
    </w:p>
    <w:p>
      <w:pPr>
        <w:pStyle w:val="Normal"/>
        <w:pBdr>
          <w:top w:val="single" w:sz="4" w:space="1" w:color="000000"/>
        </w:pBdr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  <w:t>Подписи членов семьи удостоверяю:</w:t>
        <w:tab/>
      </w:r>
    </w:p>
    <w:p>
      <w:pPr>
        <w:pStyle w:val="Normal"/>
        <w:pBdr>
          <w:top w:val="single" w:sz="4" w:space="1" w:color="000000"/>
        </w:pBdr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 должностного лица)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/>
        <w:tab/>
      </w:r>
      <w:r>
        <w:rPr>
          <w:sz w:val="28"/>
          <w:szCs w:val="28"/>
        </w:rPr>
        <w:t>Приложение № 2 к Административному регламент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едоставления муниципальной услуги «Приватизация жилых помещени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220" w:leader="none"/>
          <w:tab w:val="left" w:pos="10140" w:leader="none"/>
        </w:tabs>
        <w:jc w:val="right"/>
        <w:rPr/>
      </w:pPr>
      <w:r>
        <w:rPr>
          <w:rFonts w:cs="Times New Roman" w:ascii="Times New Roman" w:hAnsi="Times New Roman"/>
          <w:b w:val="false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е администрации Муниципального образования – </w:t>
      </w:r>
    </w:p>
    <w:p>
      <w:pPr>
        <w:pStyle w:val="Heading1"/>
        <w:tabs>
          <w:tab w:val="clear" w:pos="708"/>
          <w:tab w:val="left" w:pos="5220" w:leader="none"/>
          <w:tab w:val="left" w:pos="1014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е поселение «_____________»</w:t>
      </w:r>
    </w:p>
    <w:p>
      <w:pPr>
        <w:pStyle w:val="Heading3"/>
        <w:tabs>
          <w:tab w:val="clear" w:pos="708"/>
          <w:tab w:val="left" w:pos="5220" w:leader="none"/>
        </w:tabs>
        <w:ind w:left="4680" w:right="23" w:hanging="0"/>
        <w:jc w:val="right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0"/>
          <w:szCs w:val="20"/>
        </w:rPr>
        <w:t xml:space="preserve">от 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TextBodyIndent"/>
        <w:tabs>
          <w:tab w:val="clear" w:pos="708"/>
          <w:tab w:val="left" w:pos="5220" w:leader="none"/>
          <w:tab w:val="left" w:pos="10140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TextBodyIndent"/>
        <w:tabs>
          <w:tab w:val="clear" w:pos="708"/>
          <w:tab w:val="left" w:pos="5220" w:leader="none"/>
          <w:tab w:val="left" w:pos="10140" w:leader="none"/>
        </w:tabs>
        <w:spacing w:before="0" w:after="0"/>
        <w:jc w:val="right"/>
        <w:rPr/>
      </w:pPr>
      <w:r>
        <w:rPr>
          <w:sz w:val="28"/>
          <w:szCs w:val="28"/>
        </w:rPr>
        <w:tab/>
      </w:r>
      <w:r>
        <w:rPr/>
        <w:t xml:space="preserve">                                (Число, месяц, год рожд.)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живающего (щей) по адресу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________________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_____________________________паспорт серия ______№_____________выдан 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/>
      </w:pPr>
      <w:r>
        <w:rPr>
          <w:sz w:val="20"/>
          <w:szCs w:val="20"/>
        </w:rPr>
        <w:t>(когда, кем)</w:t>
      </w:r>
      <w:r>
        <w:rPr>
          <w:sz w:val="28"/>
          <w:szCs w:val="28"/>
        </w:rPr>
        <w:t xml:space="preserve">____________________        </w:t>
      </w:r>
    </w:p>
    <w:p>
      <w:pPr>
        <w:pStyle w:val="Normal"/>
        <w:tabs>
          <w:tab w:val="clear" w:pos="708"/>
          <w:tab w:val="left" w:pos="5220" w:leader="none"/>
          <w:tab w:val="left" w:pos="10140" w:leader="none"/>
        </w:tabs>
        <w:jc w:val="right"/>
        <w:rPr/>
      </w:pPr>
      <w:r>
        <w:rPr>
          <w:sz w:val="28"/>
          <w:szCs w:val="28"/>
        </w:rPr>
        <w:tab/>
        <w:t>_________________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ел. _________________</w:t>
      </w:r>
    </w:p>
    <w:p>
      <w:pPr>
        <w:pStyle w:val="Normal"/>
        <w:spacing w:before="48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не включать меня в число участников общей собственности приватизируемого жилищного помещения по адресу:  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0" w:after="0"/>
        <w:ind w:left="6804" w:hanging="0"/>
        <w:rPr/>
      </w:pPr>
      <w:r>
        <w:rPr>
          <w:sz w:val="28"/>
          <w:szCs w:val="28"/>
        </w:rPr>
        <w:t>Подпись</w:t>
      </w:r>
      <w:r>
        <w:rPr/>
        <w:t xml:space="preserve">:  </w:t>
      </w:r>
    </w:p>
    <w:p>
      <w:pPr>
        <w:pStyle w:val="Normal"/>
        <w:pBdr>
          <w:top w:val="single" w:sz="4" w:space="1" w:color="000000"/>
        </w:pBdr>
        <w:ind w:left="788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4536" w:hanging="0"/>
        <w:rPr/>
      </w:pPr>
      <w:r>
        <w:rPr/>
        <w:t xml:space="preserve">Подпись удостоверяю:  </w:t>
      </w:r>
    </w:p>
    <w:p>
      <w:pPr>
        <w:pStyle w:val="Normal"/>
        <w:pBdr>
          <w:top w:val="single" w:sz="4" w:space="1" w:color="000000"/>
        </w:pBdr>
        <w:ind w:left="6974" w:hanging="0"/>
        <w:jc w:val="center"/>
        <w:rPr/>
      </w:pPr>
      <w:r>
        <w:rPr/>
        <w:t>(подпись должностного лица)</w:t>
      </w:r>
    </w:p>
    <w:tbl>
      <w:tblPr>
        <w:tblW w:w="399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283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>Приложение № 3 к Административному регламент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едоставления муниципальной услуги «Приватизация жилых помещени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50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Блок-схема</w:t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rFonts w:cs="Arial" w:ascii="Arial" w:hAnsi="Arial"/>
        </w:rPr>
        <w:t>«</w:t>
      </w:r>
      <w:r>
        <w:rPr>
          <w:sz w:val="28"/>
          <w:szCs w:val="28"/>
        </w:rPr>
        <w:t>Приватизация жилых помещений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</w:rPr>
      </w:pP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5325</wp:posOffset>
                </wp:positionH>
                <wp:positionV relativeFrom="paragraph">
                  <wp:posOffset>135255</wp:posOffset>
                </wp:positionV>
                <wp:extent cx="50482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пециалис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сультирование заявителя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Администрации консультируют заяв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предмет возможности предоставления муниципаль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ремя консультации 15 мину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82.5pt;mso-wrap-distance-left:9.05pt;mso-wrap-distance-right:9.05pt;mso-wrap-distance-top:0pt;mso-wrap-distance-bottom:0pt;margin-top:10.6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пециалист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сультирование заявителя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пециалист Администрации консультируют заяв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предмет возможности предоставления муниципальной услуг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ремя консультации 15 мину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0780</wp:posOffset>
                </wp:positionH>
                <wp:positionV relativeFrom="paragraph">
                  <wp:posOffset>500634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pt,394.2pt" to="291.4pt,3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pt" to="153pt,3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104775</wp:posOffset>
                </wp:positionV>
                <wp:extent cx="5048250" cy="1047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пециалис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ача заявления о предоставлении муниципальной услуги с приложением документов необходимых для предоставления муниципальной услуг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ссмотрение документов специалистами отдела в течении 20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82.5pt;mso-wrap-distance-left:9.05pt;mso-wrap-distance-right:9.05pt;mso-wrap-distance-top:0pt;mso-wrap-distance-bottom:0pt;margin-top:8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пециалист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ача заявления о предоставлении муниципальной услуги с приложением документов необходимых для предоставления муниципальной услуги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ссмотрение документов специалистами отдела в течении 20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53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5325</wp:posOffset>
                </wp:positionH>
                <wp:positionV relativeFrom="paragraph">
                  <wp:posOffset>74930</wp:posOffset>
                </wp:positionV>
                <wp:extent cx="5048250" cy="1276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пециалис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гистрация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несение его в электронную базу данных и журнал рег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контроля за выполнением обращений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имальный срок выполнения указанных действий 10 мин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00.5pt;mso-wrap-distance-left:9.05pt;mso-wrap-distance-right:9.05pt;mso-wrap-distance-top:0pt;mso-wrap-distance-bottom:0pt;margin-top:5.9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пециалист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егистрация заяв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несение его в электронную базу данных и журнал рег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контроля за выполнением обращений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ксимальный срок выполнения указанных действий 10 мину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2475</wp:posOffset>
                </wp:positionH>
                <wp:positionV relativeFrom="paragraph">
                  <wp:posOffset>74930</wp:posOffset>
                </wp:positionV>
                <wp:extent cx="1733550" cy="3105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случае невозможности заключения договора передачи либо несоответствия прилагаем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к заявлению документов требованиям законодательства направляет заявителю отказ в предоставлении муниципальной услуги </w:t>
                            </w:r>
                            <w:r>
                              <w:rPr>
                                <w:b/>
                              </w:rPr>
                              <w:t xml:space="preserve">в течении 30 д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 дня регистрации зая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44.5pt;mso-wrap-distance-left:9.05pt;mso-wrap-distance-right:9.05pt;mso-wrap-distance-top:0pt;mso-wrap-distance-bottom:0pt;margin-top:5.9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случае невозможности заключения договора передачи либо несоответствия прилагаем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 xml:space="preserve">к заявлению документов требованиям законодательства направляет заявителю отказ в предоставлении муниципальной услуги </w:t>
                      </w:r>
                      <w:r>
                        <w:rPr>
                          <w:b/>
                        </w:rPr>
                        <w:t xml:space="preserve">в течении 30 дн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 дня регистрации за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153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5325</wp:posOffset>
                </wp:positionH>
                <wp:positionV relativeFrom="paragraph">
                  <wp:posOffset>90170</wp:posOffset>
                </wp:positionV>
                <wp:extent cx="5048250" cy="15049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Специалис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рка предоставленных документ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договора передач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договор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говора заявител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ксимальный срок выполнения указанных действий 30 д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момента регистрации зая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18.5pt;mso-wrap-distance-left:9.05pt;mso-wrap-distance-right:9.05pt;mso-wrap-distance-top:0pt;mso-wrap-distance-bottom:0pt;margin-top:7.1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Специалист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рка предоставленных документов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договора передач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гласование и подписание договора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говора заявител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аксимальный срок выполнения указанных действий 30 дн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момента регистрации за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05pt" to="35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059815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3.45pt" to="153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5325</wp:posOffset>
                </wp:positionH>
                <wp:positionV relativeFrom="paragraph">
                  <wp:posOffset>1393190</wp:posOffset>
                </wp:positionV>
                <wp:extent cx="5048250" cy="1162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пециалист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проекта договора передач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договор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договора заявител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ксимальный срок выполнения указанных действий 60 д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момента регистрации зая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91.5pt;mso-wrap-distance-left:9.05pt;mso-wrap-distance-right:9.05pt;mso-wrap-distance-top:0pt;mso-wrap-distance-bottom:0pt;margin-top:109.7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пециалист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проекта договора передач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гласование и подписание договора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договора заявителю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аксимальный срок выполнения указанных действий 60 дн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момента регистрации зая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3969" w:leader="none"/>
          <w:tab w:val="left" w:pos="5387" w:leader="none"/>
          <w:tab w:val="left" w:pos="5670" w:leader="none"/>
          <w:tab w:val="left" w:pos="6237" w:leader="none"/>
        </w:tabs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14"/>
        <w:tabs>
          <w:tab w:val="clear" w:pos="708"/>
          <w:tab w:val="left" w:pos="3969" w:leader="none"/>
          <w:tab w:val="left" w:pos="5387" w:leader="none"/>
          <w:tab w:val="left" w:pos="5670" w:leader="none"/>
          <w:tab w:val="left" w:pos="6237" w:leader="none"/>
        </w:tabs>
        <w:ind w:left="5387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3969" w:leader="none"/>
          <w:tab w:val="left" w:pos="5387" w:leader="none"/>
          <w:tab w:val="left" w:pos="5670" w:leader="none"/>
          <w:tab w:val="left" w:pos="6237" w:leader="none"/>
        </w:tabs>
        <w:ind w:left="5387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3969" w:leader="none"/>
          <w:tab w:val="left" w:pos="5387" w:leader="none"/>
          <w:tab w:val="left" w:pos="5670" w:leader="none"/>
          <w:tab w:val="left" w:pos="62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vertAlign w:val="sub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40"/>
      <w:sz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"/>
    <w:qFormat/>
    <w:rPr>
      <w:rFonts w:ascii="Arial" w:hAnsi="Arial" w:cs="Arial"/>
      <w:b/>
      <w:sz w:val="24"/>
      <w:vertAlign w:val="subscript"/>
    </w:rPr>
  </w:style>
  <w:style w:type="character" w:styleId="WW">
    <w:name w:val="WW- Знак"/>
    <w:qFormat/>
    <w:rPr>
      <w:b/>
      <w:bCs/>
      <w:caps/>
      <w:spacing w:val="40"/>
      <w:sz w:val="26"/>
      <w:szCs w:val="24"/>
    </w:rPr>
  </w:style>
  <w:style w:type="character" w:styleId="WW1">
    <w:name w:val="WW-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ентр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73;fld=134;dst=100023" TargetMode="External"/><Relationship Id="rId3" Type="http://schemas.openxmlformats.org/officeDocument/2006/relationships/hyperlink" Target="consultantplus://offline/main?base=RLAW906;n=38942;fld=134;dst=100077" TargetMode="External"/><Relationship Id="rId4" Type="http://schemas.openxmlformats.org/officeDocument/2006/relationships/hyperlink" Target="consultantplus://offline/main?base=RLAW906;n=38942;fld=134;dst=10007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43:00Z</dcterms:created>
  <dc:creator>Admin</dc:creator>
  <dc:description/>
  <dc:language>en-US</dc:language>
  <cp:lastModifiedBy>User</cp:lastModifiedBy>
  <cp:lastPrinted>2012-06-25T06:10:00Z</cp:lastPrinted>
  <dcterms:modified xsi:type="dcterms:W3CDTF">2012-06-24T21:12:00Z</dcterms:modified>
  <cp:revision>23</cp:revision>
  <dc:subject/>
  <dc:title/>
</cp:coreProperties>
</file>