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июня 2012                    </w:t>
        <w:tab/>
        <w:tab/>
        <w:tab/>
        <w:tab/>
        <w:t xml:space="preserve">                №18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едоставление информации об очередности предоставления жилых помещений на условиях социального найм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О – СП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1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едоставление информации об очередности предоставления жилых помещений на условиях социального найма»</w:t>
      </w:r>
      <w:r>
        <w:rPr/>
        <w:t xml:space="preserve"> </w:t>
      </w:r>
      <w:r>
        <w:rPr>
          <w:sz w:val="28"/>
          <w:szCs w:val="28"/>
        </w:rPr>
        <w:t xml:space="preserve"> (далее - административный регламент) является нормативным правовым актом Муниципального образования -  сельское поселение «Новосретенское», устанавливающим порядок и стандарт предоставления муниципальной услуги Администрации Муниципального образования – сельское поселение «Новосретенское» (далее Администрация МО – СП  «Новосретенское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 «Новосретенское»» от «17» февраля 2012 года № 3 «Об утверждении порядка разработки и утверждения административных регламентов администраци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Администрации Муниципального образования – сельское поселение «Новосретенское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 относятся физические лица (граждане, постоянно проживающие и зарегистрированные на территории муниципального образования  сельское поселение«Новосретенское», которые, приняты и поставлены на учет в качестве нуждающихся в жилых помещениях, предоставляемых по договорам социального найма)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администрацию Муниципального образования – сельское поселение ««Новосретенское», структурные подразделения администрации Муниципального образования – сельское поселение ««Новосретенское», муниципальными учреждениями и организациями Муниципального образования – сельское поселение  «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«Предоставление информации об очередности предоставления жилых помещений на условиях социального найма» осуществляется администрацией Муниципального образования – сельское поселение ««Новосретенское»  через уполномоченное постановлением Администрации МО – СП  ««Новосретенское»  лицо -  специалиста администрации МО – СП «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о вопросам предоставления муниципальной услуги ведется специалистом администрации МО – СП ««Новосретенское»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редством электронной связи при направления заявителем запроса по адресу электронной почты администрации МО – СП 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dbich@buryatia.ru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номера телефонов 8301335990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Новосретенск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выдача гражданину, подавшему соответствующее заявление, следующего документа:</w:t>
        <w:br/>
        <w:t>-    справка об очередности постановки и принятия на учет заявителя.</w:t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оставляет 30 дней.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Конституция Российской Федерации, («Российская газета», № 7, 21.01.2009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Федеральный закон от 02.05.2006 г.  № 59-ФЗ «О порядке рассмотрения обращений граждан Российской Федерации» («Российская газета», № 95, 05.05.2006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г. № 149 – ФЗ «Об информации, информационных технологиях и о защите информации», («Российская газета», № 165, 29.07.2006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Федеральным законом Российской Федерации «Об организации предоставления государственных и муниципальных услуг» от 27 июля 2010 г. № 210-ФЗ («Российская газета», № 168, 30.07.2010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Российской Федерации «О внесении изменений в отдельные законодательные акты Российской Федерации» от 03 декабря 2011 г. №383, («Российская газета» - Федеральный выпуск, № 5518 , 04.07.2011 г.)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7. Закон Республики Бурятия № 1732-III от 07.07.2006 года «О порядке ведения учета граждан в качестве нуждающихся в жилых помещениях, предоставляемых по договорам социального найма»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8. Закон Республики Бурятия № 1440-III от 29.12.2005 года «Об установлении порядка признания малоимущими граждан, нуждающихся в жилых помещениях муниципального жилищного фонда, предоставляемых по договорам социального найма»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в Муниципального образования – сельское поселение «Новосретенское». Принят Советом депутатов Муниципального образования –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Решением представительного органа местного самоуправления Совета депутатов муниципального образования «Новосретенское» сельское поселение от 29.08.2009 года № 19 «а»  «Об утверждении порядка ведения учета граждан в качестве нуждающихся в жилых помещениях муниципального жилого фонда, предоставляемых по договорам социального найма, и по предоставлению таким гражданам жилых помещений по договору социального найма муниципального жилого фонда в муниципального образования «Новосретенское» сельское поселение»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м Главы муниципального образования «Новосретенское» сельское поселение «Об утверждении положений «О порядке разработки и утверждения административных регламентов предоставления муниципальных услуг», «О порядке разработки и утверждения административного регламента», от 17 февраля 2012 года № 3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2. Постановление Главы муниципального образования «Новосретенское» сельское поселение № 13 от 18.12.2012 года «Об утверждении реестра муниципальных услуг (функций) администрации муниципального образования «Новосретенское» сельское поселение.</w:t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 - СП «Новосретенское» заявление (обращение) (Приложение №2) посредством почтовой связи по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.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заявлении отсутствуют данные о заявителе, направившем обращение, и почтовый адрес, по которому должен быть направлен от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екст заявления не поддается прочтению;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1. Максимальный срок ожидания в очереди при подаче запроса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1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Срок регистрации запроса заявителя о предоставлении муниципальной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запроса заявителя осуществляется специалистом администрации МО – СП «Новосретенское» по адресу: Республика Бурятия, Бичурский район», село Новосретенка, улица Школьная, № 7, кабинет №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общественной приемной путем внесения в журнал регистрации входящей корреспонденции записи о приеме документов в день их поступления в администрацию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 по адресу Республика Бурятия, с. Бичура 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в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tabs>
          <w:tab w:val="clear" w:pos="708"/>
          <w:tab w:val="left" w:pos="2123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омещении, в котором предоставляется муниципальная услуга, размещены информационные стенды, содержащие информацию о работе архивного отдела, образцы заявлений, перечень документов необходимых для подачи заявления. Место для ожидания и заполнения заявлений оборудовано письменным столом, стульями. Информацию по предоставлению муниципальной услуги, заявитель может получить на информационных стендах администрации, по телефону, а также в сети Интернет на официальном сайте администрации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43"/>
        <w:gridCol w:w="2066"/>
        <w:gridCol w:w="709"/>
        <w:gridCol w:w="226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именование показателя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случаев предоставления услуги в установленный срок с момента сдачи документов,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заявителей, ожидавших получение услуги в очереди более 30 минут, 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авильно оформленных документов должностным лицом, %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Целевое значение показател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жалоб к общему количеству получателей услу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0,5</w:t>
            </w:r>
          </w:p>
        </w:tc>
      </w:tr>
      <w:tr>
        <w:trPr>
          <w:trHeight w:val="883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жалоб, рассмотренных и удовлетворенных в установленный срок, %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9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Показатели доступности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Время, затрачиваемое пешеходом на дорогу от ближайшей остановки общественного транспорта, мин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10</w:t>
              <w:br/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ее количество специалистов, к которым должно обратиться получатель в процессе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2 специалистов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случаев правильно заполненных получателями услуги документов и сданных с первого раз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5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личие мест для сидения в местах ожи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2</w:t>
              <w:br/>
            </w:r>
          </w:p>
        </w:tc>
      </w:tr>
    </w:tbl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е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br/>
        <w:t>3.1. Структура административных процедур по оказанию муниципальной услуг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ем документов  и регистрация запроса (заявл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отрение документов для принятия решения о выдаче спра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дача справк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Прием документов и регистрация запроса (заявления)</w:t>
        <w:br/>
        <w:t>Основанием для начала административной процедуры является обращение заявителя, претендующего на получение муниципальной услуги.</w:t>
        <w:br/>
        <w:t>Ответственным за исполнение данной административной процедуры является  специалист, ответственный за оказание муниципальной услуги.</w:t>
        <w:br/>
        <w:t>Срок  исполнения данной административной процедуры составляет не более 5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выполняет следующие действ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удостоверяет личность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нимает запрос (заявл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регистрирует запрос (заявление) в журнале обращений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прос (заявление) на резолюцию Главе муниципального образования - сельское поселение «Новосретенское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запроса (заявления) в журнале обращений граждан и направление запроса (заявления) на резолюцию Главе МО –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Рассмотрение документов для принятия решения о предоставлении информаци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зарегистрированный запрос (заявление) в журнале обращения граждан и направленный на исполнение с резолюцией Главы специалисту ответственному за предоставление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равильном заполнении заявления, специалист в течение 3 дней с момента регистрации запроса (заявления) готовит уведомление  о наличии препятствий для предоставления услуги. В случае </w:t>
      </w:r>
      <w:r>
        <w:rPr>
          <w:rFonts w:cs="Times New Roman CYR" w:ascii="Times New Roman CYR" w:hAnsi="Times New Roman CYR"/>
          <w:sz w:val="28"/>
          <w:szCs w:val="28"/>
        </w:rPr>
        <w:t>отсутствия сведений о постановке и принятии на учет в качестве нуждающихся в жилых помещениях, предоставляемых по договорам социального найма выдается соответствующая справка (Приложение № 4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отсутствия в запросе (заявлении) оснований для отказа в оказании муниципальной услуги специалист готовит и подписывает справ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я составляет не более 5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подготовленная  спра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3. Выдача справок об очередности предоставления жилых помещений на условиях социального найма (Приложение №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дготовленная спра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ственным за исполнение данной административной процедуры является  специалист, ответственный за оказание муниципальной услуги.</w:t>
        <w:br/>
        <w:t>Специалист, осуществляющий предоставление муниципальной услуги, в течение 3 рабочих дней со дня подписания справки об очередности предоставления жилых помещений на условиях социального найма выдает ее лично заявителю или направляет данную справку по адресу, указанному в заявлении.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является выдача справки об очередности предоставления жилых помещений на условиях социального найма.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(далее — Текущий контроль) по предоставлению муниципальной услуги, и принятием решений специалистом администрации осуществляется Глав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пециалист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Специалист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Специалист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 Специалист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Текущий контроль осуществляется путем проведения главой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8. По результатам проведенных проверок, оформленных документально в установленном порядке, в случае выявления нарушений прав заявителей глава осуществляет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Потребители результатов предоставления услуги имеют право на обжалование действий или бездействия работников администрации, участвующих в предоставлении услуги, в вышестоящие органы в досудебном и судеб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Потребители результатов предоставления услуги вправе обжаловать действия или бездействие лиц, исполняющих муниципальную услугу, в администрацию муниципального образования «Новосретенское» сельское по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муниципального образования «Новосретенское»  сельское пос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 В случае если по обращению требуется провести  проверку или обследование, срок рассмотрения жалобы по решению главы 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Обращение (жалоба) потребителей результатов предоставления услуги в письменной форме должно содержать следующую информацию:</w:t>
        <w:br/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  <w:br/>
        <w:t>- 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9. Дополнительно указываются: причины несогласия с обжалуемым действием (бездействием); 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 либо обязанность;</w:t>
        <w:br/>
        <w:t>требования о признании незаконными действий (бездействия);</w:t>
        <w:br/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0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2. Жалоба подписывается подавшим ее потребителем результатов предоставления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3. По результатам рассмотрения жалобы уполномоченное лицо,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4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5. Обращение потребителя результатов предоставления услуги не рассматривается в следующих случаях:</w:t>
        <w:br/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 отсутствие подписи потребителя результатов предоставления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6. 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7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8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9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0.        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  <w:br/>
        <w:t> 5.22. Решения и действия (бездействие) органов местного самоуправления и должностных лиц местного самоуправления могут быть обжалованы в суд или арбитражный суд в порядке ст. 11,12,13 ГК РФ, ч. 1, ст. 254 ГПК РФ, ч.1 ст. 198 АПК Р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bCs/>
          <w:sz w:val="28"/>
          <w:szCs w:val="28"/>
        </w:rPr>
        <w:t>Блок-схема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Cs/>
          <w:sz w:val="28"/>
          <w:szCs w:val="28"/>
        </w:rPr>
        <w:t>последовательности действий при предоставлении муниципальной услуги «</w:t>
      </w:r>
      <w:r>
        <w:rPr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bCs/>
          <w:sz w:val="28"/>
          <w:szCs w:val="28"/>
        </w:rPr>
        <w:t>» 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tbl>
      <w:tblPr>
        <w:tblW w:w="7587" w:type="dxa"/>
        <w:jc w:val="left"/>
        <w:tblInd w:w="5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81"/>
        <w:gridCol w:w="6"/>
      </w:tblGrid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</w:t>
            </w:r>
          </w:p>
        </w:tc>
      </w:tr>
      <w:tr>
        <w:trPr>
          <w:trHeight w:val="434" w:hRule="atLeast"/>
        </w:trPr>
        <w:tc>
          <w:tcPr>
            <w:tcW w:w="7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 xml:space="preserve">Рассмотрение заявления 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справки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↓</w:t>
            </w:r>
          </w:p>
        </w:tc>
      </w:tr>
      <w:tr>
        <w:trPr>
          <w:trHeight w:val="339" w:hRule="atLeast"/>
        </w:trPr>
        <w:tc>
          <w:tcPr>
            <w:tcW w:w="7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б очередности предоставления жилых помещений на условиях социального найм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    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ЛЕНИЕ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 выдаче справки об очередности предоставления жилых помещений  на 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иях социального найма</w:t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 xml:space="preserve">Главе Муниципального образования -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</w:t>
      </w:r>
      <w:r>
        <w:rPr>
          <w:rFonts w:cs="Times New Roman CYR" w:ascii="Times New Roman CYR" w:hAnsi="Times New Roman CYR"/>
        </w:rPr>
        <w:t>сельское поселение «</w:t>
      </w:r>
      <w:r>
        <w:rPr>
          <w:sz w:val="28"/>
          <w:szCs w:val="28"/>
        </w:rPr>
        <w:t>Новосретенское</w:t>
      </w:r>
      <w:r>
        <w:rPr>
          <w:rFonts w:cs="Times New Roman CYR" w:ascii="Times New Roman CYR" w:hAnsi="Times New Roman CYR"/>
        </w:rPr>
        <w:t>»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</w:rPr>
        <w:t>проживающего (ей) по адресу: 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спортные данные: 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</w:rPr>
        <w:t>(серия, номер, кем и когда выдан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шу Вас предоставить сведения о принятии на учет (указать ФИО) в качестве нуждающихся в жилых помещениях предоставляемых по договорам социального найма за период___________, а также об очередности предоставления жилого помещения на условиях социального най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та                  подпись                                      расшифровка подпис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    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РАВК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Дана гр. ________________ ________ года рождения в том, что он/она и члены его/ее семьи: гр. ______________________ действительно приняты и  поставлены на учет в качестве нуждающихся в жилом помещении предоставляемых по договорам социального найма на территории Муниципального образования - сельское поселение  «____________»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чередь № ___ от __.__.20__ г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ание: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Заключение о признании гражданина нуждающимся в жилых помещениях и постановке на учет от __.__.20__ го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 xml:space="preserve">Постановление № ___ от __.__.20__ года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</w:t>
      </w:r>
      <w:r>
        <w:rPr>
          <w:rFonts w:cs="Times New Roman CYR" w:ascii="Times New Roman CYR" w:hAnsi="Times New Roman CYR"/>
        </w:rPr>
        <w:t>Книга учета граждан вставших на учет в качестве нуждающихся в жилых помещениях муниципального жилищного фонда по договорам социального найма с «__» _________________ года по настоящее время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Муниципального образования -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 xml:space="preserve">сельское поселение «____________»                    ________________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. 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.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                                                  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 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    </w:t>
      </w: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РАВ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Дана в том, что в архивных делах (книгах регистрации граждан, принятых на учет в качестве нуждающихся в жилых помещениях) Администрации Муниципального образования  -  сельское поселение «_______________» отсутствуют сведения о постановке и принятии на учет в качестве нуждающихся в жилых помещениях, предоставляемых по договорам социального найма гр. ________________ _______________ года рождения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ани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cs="Times New Roman CYR" w:ascii="Times New Roman CYR" w:hAnsi="Times New Roman CYR"/>
        </w:rPr>
        <w:t>1. Книга регистрации заявлений граждан о принятии на учет в качестве нуждающихся в жилых помещениях муниципального жилищного фонда по договору социального найма с «__» _______________ года по настоящее врем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rFonts w:cs="Times New Roman CYR" w:ascii="Times New Roman CYR" w:hAnsi="Times New Roman CYR"/>
        </w:rPr>
        <w:t>2. Книга учета граждан вставших на учет в качестве нуждающихся в жилых помещениях муниципального жилищного фонда по договорам социального найма 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Глава Муниципального образования -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b/>
        </w:rPr>
        <w:t>сельское поселение   «</w:t>
      </w:r>
      <w:r>
        <w:rPr>
          <w:sz w:val="28"/>
          <w:szCs w:val="28"/>
        </w:rPr>
        <w:t>Новосретенское</w:t>
      </w:r>
      <w:r>
        <w:rPr>
          <w:rFonts w:cs="Times New Roman CYR" w:ascii="Times New Roman CYR" w:hAnsi="Times New Roman CYR"/>
          <w:b/>
        </w:rPr>
        <w:t xml:space="preserve">»         </w:t>
        <w:tab/>
        <w:tab/>
        <w:tab/>
        <w:t>________________</w:t>
      </w:r>
      <w:r>
        <w:rPr>
          <w:rFonts w:cs="Times New Roman CYR" w:ascii="Times New Roman CYR" w:hAnsi="Times New Roman CYR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100" w:after="10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6284" w:leader="none"/>
        </w:tabs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25:00Z</dcterms:created>
  <dc:creator>Admin</dc:creator>
  <dc:description/>
  <dc:language>en-US</dc:language>
  <cp:lastModifiedBy>User</cp:lastModifiedBy>
  <cp:lastPrinted>2012-06-25T09:17:00Z</cp:lastPrinted>
  <dcterms:modified xsi:type="dcterms:W3CDTF">2012-06-27T08:39:00Z</dcterms:modified>
  <cp:revision>13</cp:revision>
  <dc:subject/>
  <dc:title/>
</cp:coreProperties>
</file>