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080"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«28»июня 2012                                                                                    №19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. Новосретенк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Администрации Муниципального образования – сельское поселение «Новосретенское» предоставления муниципальной услуги «Присвоение (уточнение) адреса объекту недвижимого имущества</w:t>
      </w:r>
      <w:r>
        <w:rPr>
          <w:b/>
          <w:sz w:val="28"/>
        </w:rPr>
        <w:t xml:space="preserve"> на территории Муниципального образования – сельское поселение «Новосретенское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sz w:val="28"/>
          <w:szCs w:val="28"/>
        </w:rPr>
        <w:t>На основании статьи 6 Федерального закона от 27 июля 2010 года № 210-ФЗ «Об организации предоставления государственных  муниципальных услуг» предоставления муниципальных услуг», руководствуясь постановлением администрации Муниципального образования – сельское поселение  «Новосретенское» от «17» февраля 2012 года № 3 «Об утверждении порядка разработки и утверждения административных регламентов администрация Муниципального образования – сельское поселение  «Новосретенское»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00"/>
        <w:jc w:val="both"/>
        <w:outlineLvl w:val="1"/>
        <w:rPr/>
      </w:pPr>
      <w:r>
        <w:rPr>
          <w:sz w:val="28"/>
          <w:szCs w:val="28"/>
        </w:rPr>
        <w:t>Утвердить прилагаемый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– сельское поселение «Новосретенское» предоставления муниципальной услуги «Присвоение (уточнение) адреса объекту недвижимого имущества</w:t>
      </w:r>
      <w:r>
        <w:rPr>
          <w:sz w:val="28"/>
        </w:rPr>
        <w:t xml:space="preserve"> на территории Муниципального образования – сельское поселение «</w:t>
      </w:r>
      <w:r>
        <w:rPr>
          <w:sz w:val="28"/>
          <w:szCs w:val="28"/>
        </w:rPr>
        <w:t>Новосретенское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едущему специалисту Комитета муниципальной службы и правового обеспечения (Кавизин А.В.) разместить постановление на официальном сайте администрации МО «Бичурский район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с момента обнародования на информационном стенде администрации МО-СП «Новосретенское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восретенское»                                                            А.А. Слепн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- сельское поселение 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«28»июня 2012г. №1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Присвоение (уточнение) адреса объекту недвижимого имущества</w:t>
      </w:r>
      <w:r>
        <w:rPr>
          <w:b/>
          <w:caps/>
          <w:sz w:val="28"/>
        </w:rPr>
        <w:t xml:space="preserve"> на территории Муниципального образования – сельское поселение «НОВОСРЕТЕНСКОЕ</w:t>
      </w:r>
      <w:r>
        <w:rPr>
          <w:b/>
          <w:cap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«Присвоение (уточнение) адреса объекту недвижимого имущества</w:t>
      </w:r>
      <w:r>
        <w:rPr>
          <w:sz w:val="28"/>
        </w:rPr>
        <w:t xml:space="preserve"> на территории Муниципального образования – сельское поселение «Новосретенское»</w:t>
      </w:r>
      <w:r>
        <w:rPr>
          <w:sz w:val="28"/>
          <w:szCs w:val="28"/>
        </w:rPr>
        <w:t xml:space="preserve">  (далее - административный регламент) является нормативным правовым актом Муниципального образования – сельское поселение «</w:t>
      </w:r>
      <w:r>
        <w:rPr>
          <w:sz w:val="28"/>
        </w:rPr>
        <w:t>Новосретенское</w:t>
      </w:r>
      <w:r>
        <w:rPr>
          <w:sz w:val="28"/>
          <w:szCs w:val="28"/>
        </w:rPr>
        <w:t>», устанавливающим порядок и стандарт предоставления муниципальной услуги администрации Муниципального образования  - сельское поселение «</w:t>
      </w:r>
      <w:r>
        <w:rPr>
          <w:sz w:val="28"/>
        </w:rPr>
        <w:t>Новосретенское</w:t>
      </w:r>
      <w:r>
        <w:rPr>
          <w:sz w:val="28"/>
          <w:szCs w:val="28"/>
        </w:rPr>
        <w:t>» (далее администрация МО – СП  «</w:t>
      </w:r>
      <w:r>
        <w:rPr>
          <w:sz w:val="28"/>
        </w:rPr>
        <w:t>Новосретенско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авовые осн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. Правовыми основаниями принятия административного регламен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– сельское поселение «</w:t>
      </w:r>
      <w:r>
        <w:rPr>
          <w:sz w:val="28"/>
        </w:rPr>
        <w:t>Новосретенское</w:t>
      </w:r>
      <w:r>
        <w:rPr>
          <w:sz w:val="28"/>
          <w:szCs w:val="28"/>
        </w:rPr>
        <w:t>» от «17» февраля 2012 года № 3 «Об утверждении порядка разработки и утверждения административных регламентов администрация Муниципального образования  - сельское поселение «</w:t>
      </w:r>
      <w:r>
        <w:rPr>
          <w:sz w:val="28"/>
        </w:rPr>
        <w:t>Новосретенско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редмет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1. Предметом регулирования административного регламента я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ь по реализации функций администрации Муниципального образования – сельское поселение «</w:t>
      </w:r>
      <w:r>
        <w:rPr>
          <w:sz w:val="28"/>
        </w:rPr>
        <w:t>Новосретенское</w:t>
      </w:r>
      <w:r>
        <w:rPr>
          <w:sz w:val="28"/>
          <w:szCs w:val="28"/>
        </w:rPr>
        <w:t>» в лице уполномоченного Постановлением администрации МО-СП «</w:t>
      </w:r>
      <w:r>
        <w:rPr>
          <w:sz w:val="28"/>
        </w:rPr>
        <w:t>Новосретенское</w:t>
      </w:r>
      <w:r>
        <w:rPr>
          <w:sz w:val="28"/>
          <w:szCs w:val="28"/>
        </w:rPr>
        <w:t xml:space="preserve">» лица - специалиста (далее - специалист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и Уставом МО – СП  «</w:t>
      </w:r>
      <w:r>
        <w:rPr>
          <w:sz w:val="28"/>
        </w:rPr>
        <w:t>Новосретенско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писание заявителе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х право на получение муниципальной услуги</w:t>
      </w:r>
    </w:p>
    <w:p>
      <w:pPr>
        <w:pStyle w:val="1"/>
        <w:widowControl w:val="false"/>
        <w:tabs>
          <w:tab w:val="clear" w:pos="360"/>
          <w:tab w:val="left" w:pos="708" w:leader="none"/>
        </w:tabs>
        <w:spacing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1.4.1. К заявителям, имеющим право на получение муниципальной услуги относятся физические и (или) юридические лица, обеспечивающие на принадлежащем им земельном участке строительство, реконструкцию, капитальный ремонт объектов капитального строительства, подготовку проектной документации для их строительства, реконструкции, капитального ремонта, либо в силу наделения их заявителями в порядке, установленном законодательством Российской Федерации, полномочиями выступать от их имени при обращении в администрацию МО - СП «</w:t>
      </w:r>
      <w:r>
        <w:rPr>
          <w:sz w:val="28"/>
        </w:rPr>
        <w:t>Новосретенское</w:t>
      </w:r>
      <w:r>
        <w:rPr>
          <w:sz w:val="28"/>
          <w:szCs w:val="28"/>
        </w:rPr>
        <w:t>», структурные подразделения администрации МО - СП «</w:t>
      </w:r>
      <w:r>
        <w:rPr>
          <w:sz w:val="28"/>
        </w:rPr>
        <w:t>Новосретенское</w:t>
      </w:r>
      <w:r>
        <w:rPr>
          <w:sz w:val="28"/>
          <w:szCs w:val="28"/>
        </w:rPr>
        <w:t xml:space="preserve"> _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Наименование муниципальной услуг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, предоставляющий муниципальную услугу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. «Присвоение (уточнение) адреса объекту недвижимого имущества</w:t>
      </w:r>
      <w:r>
        <w:rPr>
          <w:sz w:val="28"/>
        </w:rPr>
        <w:t xml:space="preserve"> на территории Муниципального образования – сельское поселение «Новосретенское»»</w:t>
      </w:r>
      <w:r>
        <w:rPr>
          <w:sz w:val="28"/>
          <w:szCs w:val="28"/>
        </w:rPr>
        <w:t xml:space="preserve"> осуществляется администрацией Муниципального образования – сельское поселение «</w:t>
      </w:r>
      <w:r>
        <w:rPr>
          <w:sz w:val="28"/>
        </w:rPr>
        <w:t>Новосретенское</w:t>
      </w:r>
      <w:r>
        <w:rPr>
          <w:sz w:val="28"/>
          <w:szCs w:val="28"/>
        </w:rPr>
        <w:t>» через уполномоченное  постановлением администрации МО - СП «</w:t>
      </w:r>
      <w:r>
        <w:rPr>
          <w:sz w:val="28"/>
        </w:rPr>
        <w:t>Новосретенское</w:t>
      </w:r>
      <w:r>
        <w:rPr>
          <w:sz w:val="28"/>
          <w:szCs w:val="28"/>
        </w:rPr>
        <w:t xml:space="preserve"> __»   лицо - специалиста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орядок получения информации заявителями по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Порядок получения информации по вопросам 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устной форме при личном обращении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в устной форме при личном обращ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по вопросам предоставления муниципальной услуги ведется специалистами по адрес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71381, Республика Бурятия, Бичурский район, село Новосретенка, улица Школьная, № 7, Администрация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</w:t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</w:t>
        <w:tab/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редством почтовой связи при направлении заявителем запроса по адресу: 671381, Республика Бурятия, Бичурский район, село Новосретенка, улица Школьная, № 7, Администрация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редством электронной связи при направления заявителем запроса по адресу электронной почты администрации МО – СП  «Новосретенско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редством электронной связи в сети Интернет при направлении запроса заявителем через официальный сайт Администрации МО «Бичурский район» по адресу dbich@buryatia.ru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редством электронной связи в сети Интернет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редством телефонной связ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е номера телефонов 8301335990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редством размещения информации на информационном стенде Администрации МО - СП Новосретенско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 выдача заявителю постановления  администрации о присвоении (уточнении) адреса объекту недвижимост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 письменный отказ в присвоении (уточнении) адреса. 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4.1. Общий срок предоставления Муниципальной услуги не должен превышать 15 календарных дней со дня приема заявле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5.1. Нормативные правовые акты, регулирующие отношения, возникающие  связи с предоставлением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(«Российская газета», № 7, 21.01.2009, «Собрание законодательства РФ», № 4 ст. 445, «Парламентская газета», № 4, 23-29.01.2009 г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г. № 131-ФЗ «Об общих принципах организации местного самоуправления в Российской Федерации» («Собрание законодательства РФ», 06.10.2003, № 40, ст.3822, «Парламентская газета», № 186, 08.10.2003, «Российская газета», № 202, 08.10.2003 г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г.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  Муниципального образования – сельское поселение «Новосретенское». Принят Советом депутатов Муниципального образования –сельское поселение «Новосретенское» № 12. «23» июня 2008г. Устав зарегистрирован в Главном управлении Министерства юстиции Российской Федерации по Сибирскому федеральному округу 27 июня 2008 года. Государственный регистрационный номер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0450033088200800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ановление администрации Муниципального образования – сельское поселение «Новосретенское» от «14» февраля 2012 года  № 2 «Об утверждении положения об организации учета и ведения реестра имущества Муниципального образования – сельское поселение «Новосретенско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Для предоставления муниципальной услуги заявитель направляет в адрес администрации МО-СП «Новосретенское» заявление (Приложение № 1) посредством почтовой связи по адресу: 671381, Республика Бурятия, Бичурский район, село Новосретенка, ул. Школьная № 7  или электронной связи по адресу электронной почты  </w:t>
      </w: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либо с использованием Федеральной государственной информационной системы «Единый портал государственных и муниципальных услуг (функций)» в сети Интернет и вправе представить следующий исчерпывающий перечень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авоустанавливающие документы на земельный участок и расположенный на участке объект капитального строительства , способ получения документа: при личном обращении, порядок предоставления документа: при личном обращени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пии учредительных документов, ИНН, свидетельство о государственной регистрации – для юридических лиц; способ получения документа: Федеральная налоговая служба № 5 по Бичурскому району, порядок предоставления : лично, посредством поч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документ, удостоверяющий личность гражданина, его представителя – для физических лиц; способ получения документа: при личном обращении, порядок предоставления документа при личном обращении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адастровый паспорт (выписка) земельного участка; способ получения документа: при личном обращении, порядок предоставления документа: при личном обращ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технический паспорт объекта капитального строительства; способ получения документа: при личном обращении, порядок предоставления документа: при личном обращении;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одаются на русском языке, либо имеют заверенный перевод на русский язык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могут быть представлены заявителем с использованием информационно-коммуникационных технологий (в электронном форм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 Муниципального образования - сельское поселение «Новосретенское»  не вправе требовать представления иных, не установленных действующим законодательством документов, а также документов, которые могут быть получены администрацией от иных органов исполнительной власти, путем электронного межведомственного взаимодействия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Копии документов, не засвидетельствованные в нотариальном поряд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ся с предъявлением оригинала.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ания для отказа в приеме документов, необходимых для предоставления муниципальной услуги не предусмотре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1. Исчерпывающий перечень оснований для отказа в предоставлении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- отсутствие одного из документов, указанных в пункте 2.6.1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ения поддельных документов, документов, утративших силу, недейств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ем не представлена оформленная в установленном порядке доверенность на осуществление действ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от заявителя письменного заявления о приостановлении предоставления муниципальной услуги предоставление муниципальной услуги может быть приостановлено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пии учредительных документов, ИНН, свидетельство о государственной регистрации – для юридических лиц - Федеральная налоговая служба № 5 по Бичурскому району.</w:t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1. Государственная пошлина за предоставление муниципальной услуги не взим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о предоставлении муниципальной услуги составляет 2 ча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2. Максимальный срок при получении результата предоставления муниципальной услуги составляет  2 час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в течении 1 рабочего дн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2.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запроса заявителя осуществляется специалистом администрации МО - СП «Новосретенское» по адресу: Республика Бурятия, Бичурский район, село Новосретенка, улица Школьная № 7, кабинет №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проса заявителя производится специалистом путем внесения в журнал регистрации входящей корреспонденции записи о приеме документов в день их поступления в администрацию МО - СП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3. Срок и порядок регистрации запроса заявителя о предоставлении услуги, предоставляемой организацией, участвующей в предоставлении муниципальной услуги, в том числе в электронной фор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проса заявителя о предоставлении услуги в течении 1 рабоче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и запроса заявителя осуществляется специалистом по адресу: Республика Бурятия, Бичурский район, с. Новосретенка, ул. Школьная, №7, каб.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а заявителя производится специалистом путем внесения записи в электронный журна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предоставляется муниципальная услуга, обеспечивается необходимыми для предоставления муниципальной услуги оборудованием, канцелярскими принадлежностями, офисной мебелью, телефоном, компьютером, доступом к гардеробу, а также доступом к материалам в электронном виде или на бумажном носителе, содержащим следующие документы (сведения):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разцы оформления заявлений и документов, которые представляются для получения, продления срока действия лицензий и переоформления документа, подтверждающего наличие лиценз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ем заявителей осуществляется специалистом без предварительной записи в порядке очеред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3.2. Вход и передвижение по помещениям, в которых проводится прием сведений, необходимых для предоставления муниципальной услуги не должны создавать затруднений для лиц с ограниченными возможностям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4.1. Показателями доступности и качества муниципальной услуги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крытый доступ для заявителей и других лиц информации о порядке и сроках предоставления муниципальной услуги, порядке обжалования действий (бездействия) должностных лиц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стандарт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жалоб заявителей на действия (бездействия) должностных лиц администрации Муниципального образования - сельское поселение «Новосретенское»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последовательность и сроки выполнения административных процедур (действий), требования к порядке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left="465" w:hanging="0"/>
        <w:jc w:val="both"/>
        <w:rPr/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 (Приложение 2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ем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формление адрес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2.6.1 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заявлению, заявитель может прилагать иные документы, необходимые для предоставления услуги (решение суда, справки, договоры и т.д.). Специалист администрации проверяет наличие всех необходимых документов и регистрирует заявление в журнале регистрации заявлений на присвоение адре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   Муниципального образования - сельское поселение «Новосретенское» отписывает заявление специалисту, ответственному за выполнение работ по присвоению (уточнению) адреса объекту недвижим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ассмотрение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выполнение работ по присвоению (уточнению) адреса объекту недвижимого имущества выполняет следующие виды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бор и изучение архивных, проектных и прочих материалов, необходимых для установления и оформления адресных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территории на месте, где расположены объекты недвижимости, для которых устанавливаются (уточняются) адре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ие устанавливаемых и существующих адресов близлежащих стро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ормление адрес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овка проекта постановления администрации о присвоении (уточнении) адреса объекту недвижимого имущества и направление его на подпись главе Муниципального образования - сельское поселение «Новосретенск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подписания вышеуказанного постановления главой  Муниципального образования - сельское поселения «Новосретенское », данные о присвоенном (уточнённом) адресе вносятся специалистом в официальный адресный реест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выдаёт заявителю три экземпляра постановления администрации о присвоении (уточнении) адреса объекту недвижимо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 Муниципального образования - сельское поселение «Новосретенское» и направляет его заявител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административных процедур при предоставлении муниципальной услуги, осуществляется должностными лицами администрации  Муниципального образования - сельское поселение «Новосретенское», ответственными за организацию работы по предоставлению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должностных лиц,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, ответственный за осуществление соответствующих административных процедур Административного регламента, несет персональную ответственность за:</w:t>
      </w:r>
    </w:p>
    <w:p>
      <w:pPr>
        <w:pStyle w:val="Normal"/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результатов рассмотрения документов требованиям законодательства Российской Федерации;</w:t>
      </w:r>
    </w:p>
    <w:p>
      <w:pPr>
        <w:pStyle w:val="Normal"/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и порядка приема документов, правильность внесения записи в журналы учета;</w:t>
      </w:r>
    </w:p>
    <w:p>
      <w:pPr>
        <w:pStyle w:val="Normal"/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и порядка оформления документов;</w:t>
      </w:r>
    </w:p>
    <w:p>
      <w:pPr>
        <w:pStyle w:val="Normal"/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внесения сведений в базы данных.</w:t>
      </w:r>
    </w:p>
    <w:p>
      <w:pPr>
        <w:pStyle w:val="Normal"/>
        <w:tabs>
          <w:tab w:val="clear" w:pos="708"/>
          <w:tab w:val="left" w:pos="993" w:leader="none"/>
        </w:tabs>
        <w:ind w:firstLine="465"/>
        <w:jc w:val="both"/>
        <w:rPr/>
      </w:pPr>
      <w:r>
        <w:rPr>
          <w:sz w:val="28"/>
          <w:szCs w:val="28"/>
        </w:rPr>
        <w:t>Перечень должностных лиц, осуществляющих контроль, устанавливается индивидуальными правовыми актами администрации  Муниципального образования - сельское поселение «Новосретенское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465"/>
        <w:jc w:val="both"/>
        <w:rPr>
          <w:sz w:val="28"/>
          <w:szCs w:val="28"/>
        </w:rPr>
      </w:pPr>
      <w:r>
        <w:rPr>
          <w:sz w:val="28"/>
          <w:szCs w:val="28"/>
        </w:rPr>
        <w:t>Контроль осуществляется путем проведения проверок соблюдения и исполнения ответственными должностными лицами  положений Административного регламента, иных нормативных правовых актов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465"/>
        <w:jc w:val="both"/>
        <w:rPr/>
      </w:pPr>
      <w:r>
        <w:rPr>
          <w:sz w:val="28"/>
          <w:szCs w:val="28"/>
        </w:rPr>
        <w:t>Периодичность осуществления контроля устанавливается главой  Муниципального образования - сельское поселение «Новосретенское».</w:t>
      </w:r>
    </w:p>
    <w:p>
      <w:pPr>
        <w:pStyle w:val="Normal"/>
        <w:tabs>
          <w:tab w:val="clear" w:pos="708"/>
          <w:tab w:val="left" w:pos="993" w:leader="none"/>
        </w:tabs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, связанных с предоставлением муниципальной услуги.</w:t>
      </w:r>
    </w:p>
    <w:p>
      <w:pPr>
        <w:pStyle w:val="Normal"/>
        <w:tabs>
          <w:tab w:val="clear" w:pos="708"/>
          <w:tab w:val="left" w:pos="993" w:leader="none"/>
        </w:tabs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  <w:t>Проверка также может проводиться по конкретному обращению (жалобе) заявителя.</w:t>
      </w:r>
    </w:p>
    <w:p>
      <w:pPr>
        <w:pStyle w:val="Normal"/>
        <w:tabs>
          <w:tab w:val="clear" w:pos="708"/>
          <w:tab w:val="left" w:pos="993" w:leader="none"/>
        </w:tabs>
        <w:ind w:firstLine="46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 же должностных лиц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Заявители имеют право на письменное досудебное обжалование действий (бездействия) и решений, осуществленных (принятых) должностными лицами администрации  Муниципального образования - сельское поселение «Новосретенское» при предоставлении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Заявитель вправе обратиться к главе  Муниципального образования -сельское поселение «Новосретенское» лично или направить письменное обраще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Личный прием заявителей проводится главой Муниципального образования - сельское поселение «Новосретенское»  и должностными  лиц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исьменное обращение заявителя на действия (бездействие) и решения должностных лиц администрации Муниципального образования -сельское поселение «Новосретенское» при предоставлении муниципальной услуги, должно содержать следующую информацию: фамилию, имя, отчество (при наличии) соответствующего должностного лица, действие (бездействие) и решение которого обжалуется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его суть, ставит личную подпись и дат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обращения не рассматриваются по существу и заявителю направляется соответствующие уведомление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обращении не указана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обращении обжалуется судебное решение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(обращение остается без ответа по существу поставленных в нем вопросов, при этом заявителю сообщается о недопустимости злоупотребления правом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- текст письменного обращения не поддается прочтению (ответ на обращение не дается, оно не подлежит направлению на рассмотрение, о чем сообщается заявителю, если его фамилия и почтовый адрес поддаются прочтению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вет по существу поставленного в письменном обращении вопроса не может быть дан без разглашения сведений, составляющих государственную или иную охраняемую федеральным законом тайну (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В ходе личного приема заявителю может быть отказано в дальнейшем рассмотрении обращения, если ему ранее был дан ответ по существу поставленных вопросов. В случае, если причины, по которым ответ по существу поставленных при личном приеме вопросов не мог быть дан, в последующем были устранены, заявитель вправе повторно обратиться в администрацию Муниципального образования - сельское поселение «Новосретенское»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заявителя рассматривается в течение 30 дней со дня его регистрации. Рассмотрение обращения начинается после ее получения  исполнителем и завершается датой письменного ответа заяви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исключительных случаях глава Муниципального образования -сельское поселение «Новосретенское» вправе продлить срок рассмотрения обращения  не более чем на 30 дней, уведомив о продлении срока ее рассмотрения заявител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вправе получать информацию о ходе рассмотрения обраще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лучать информацию и документы, необходимые для обоснования жалоб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о результатам рассмотрения обращения на действия (бездействие) и решения, осуществляемые (принимаемые) в ходе предоставления муниципальной услуги, вышестоящее должностное лицо, глава Муниципального образования - сельское поселение «Новосретенское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знает правомерными действия (бездействие) и решения при предоставлении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Результатом рассмотрения обращения может быть полное, частичное удовлетворение заявленных претензий либо отказ в их удовлетворении с обоснованием причи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 действия (бездействие) и решения должностных лиц администрации Муниципального образования - сельское поселение «Новосретенское», осуществляемые (принимаемые) при предоставлении муниципальной услуги соответствующих судах общей юрисдикции в порядке и сроки, установленные Гражданским процессуальным кодексом Российской Федерации, и в Арбитражных судах в порядке и сроки, установленные Арбитражным процессуальным кодекс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pacing w:before="180" w:after="1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180" w:after="18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Присвоение (уточнение) адреса объекту недвижимого имущества»</w:t>
            </w:r>
          </w:p>
        </w:tc>
      </w:tr>
    </w:tbl>
    <w:p>
      <w:pPr>
        <w:pStyle w:val="Normal"/>
        <w:shd w:fill="FFFFFF" w:val="clear"/>
        <w:autoSpaceDE w:val="false"/>
        <w:ind w:firstLine="228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явлени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jc w:val="right"/>
        <w:rPr/>
      </w:pPr>
      <w:r>
        <w:rPr/>
        <w:t xml:space="preserve">       </w:t>
      </w:r>
      <w:r>
        <w:rPr>
          <w:sz w:val="28"/>
          <w:szCs w:val="28"/>
        </w:rPr>
        <w:t xml:space="preserve">Главе  Муниципального образования –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е поселение «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аявитель 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 </w:t>
      </w:r>
      <w:r>
        <w:rPr>
          <w:sz w:val="20"/>
          <w:szCs w:val="20"/>
        </w:rPr>
        <w:t>(наименование организации, ИНН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юридический и почтов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адрес, телефон, банковск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реквизиты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.И.О. адрес, телефон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18"/>
          <w:szCs w:val="1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рисвоении (уточнении) адреса объекту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шу присвоить адрес </w:t>
      </w:r>
    </w:p>
    <w:p>
      <w:pPr>
        <w:pStyle w:val="Normal"/>
        <w:rPr>
          <w:sz w:val="18"/>
          <w:szCs w:val="18"/>
        </w:rPr>
      </w:pPr>
      <w:r>
        <w:rPr/>
        <w:t>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объекта</w:t>
      </w:r>
    </w:p>
    <w:p>
      <w:pPr>
        <w:pStyle w:val="Normal"/>
        <w:rPr>
          <w:sz w:val="18"/>
          <w:szCs w:val="18"/>
        </w:rPr>
      </w:pPr>
      <w:r>
        <w:rPr/>
        <w:t>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ункциональное назначение объекта</w:t>
      </w:r>
    </w:p>
    <w:p>
      <w:pPr>
        <w:pStyle w:val="Normal"/>
        <w:rPr>
          <w:sz w:val="18"/>
          <w:szCs w:val="18"/>
        </w:rPr>
      </w:pPr>
      <w:r>
        <w:rPr/>
        <w:t>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/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(строительный и почтовый) объекта капитального строительства</w:t>
      </w:r>
    </w:p>
    <w:p>
      <w:pPr>
        <w:pStyle w:val="Normal"/>
        <w:rPr>
          <w:sz w:val="18"/>
          <w:szCs w:val="18"/>
        </w:rPr>
      </w:pPr>
      <w:r>
        <w:rPr/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(строительный и почтовый) земельного участка</w:t>
      </w:r>
    </w:p>
    <w:p>
      <w:pPr>
        <w:pStyle w:val="Normal"/>
        <w:jc w:val="both"/>
        <w:rPr>
          <w:sz w:val="18"/>
          <w:szCs w:val="18"/>
        </w:rPr>
      </w:pPr>
      <w:r>
        <w:rPr/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кументы, которые представил заявитель)</w:t>
      </w:r>
    </w:p>
    <w:p>
      <w:pPr>
        <w:pStyle w:val="Normal"/>
        <w:rPr>
          <w:sz w:val="18"/>
          <w:szCs w:val="18"/>
        </w:rPr>
      </w:pPr>
      <w:r>
        <w:rPr/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витель: ________________________________ 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(личная подпись) (Ф.И.О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уководителя организа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80" w:after="18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Присвоение (уточнение) адреса объекту недвижимого имуществ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БЛОК- 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5825</wp:posOffset>
                </wp:positionH>
                <wp:positionV relativeFrom="paragraph">
                  <wp:posOffset>97790</wp:posOffset>
                </wp:positionV>
                <wp:extent cx="1635760" cy="6883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78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ача заявления заявителем с комплектом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69.75pt;margin-top:7.7pt;width:128.7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ind w:right="-78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ача заявления заявителем с комплектом документ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8310</wp:posOffset>
                </wp:positionH>
                <wp:positionV relativeFrom="paragraph">
                  <wp:posOffset>1479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1.65pt" to="235.3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9825</wp:posOffset>
                </wp:positionH>
                <wp:positionV relativeFrom="paragraph">
                  <wp:posOffset>16510</wp:posOffset>
                </wp:positionV>
                <wp:extent cx="3696970" cy="365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28.75pt;mso-wrap-distance-left:9.05pt;mso-wrap-distance-right:9.05pt;mso-wrap-distance-top:0pt;mso-wrap-distance-bottom:0pt;margin-top:1.3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8310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35pt" to="235.3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9825</wp:posOffset>
                </wp:positionH>
                <wp:positionV relativeFrom="paragraph">
                  <wp:posOffset>125730</wp:posOffset>
                </wp:positionV>
                <wp:extent cx="3696970" cy="699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ассмотрение заявления и представленных документов, анализ представленных документов на соответствие действующему законода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55.05pt;mso-wrap-distance-left:9.05pt;mso-wrap-distance-right:9.05pt;mso-wrap-distance-top:0pt;mso-wrap-distance-bottom:0pt;margin-top:9.9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Рассмотрение заявления и представленных документов, анализ представленных документов на соответствие действующему законода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8310</wp:posOffset>
                </wp:positionH>
                <wp:positionV relativeFrom="paragraph">
                  <wp:posOffset>8890</wp:posOffset>
                </wp:positionV>
                <wp:extent cx="0" cy="22987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7pt" to="235.3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4025</wp:posOffset>
                </wp:positionH>
                <wp:positionV relativeFrom="paragraph">
                  <wp:posOffset>48895</wp:posOffset>
                </wp:positionV>
                <wp:extent cx="2529205" cy="711200"/>
                <wp:effectExtent l="18415" t="5080" r="177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360" cy="711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363" w:right="-33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тказ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.75pt;margin-top:3.85pt;width:199.1pt;height:5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</w:t>
                      </w:r>
                    </w:p>
                    <w:p>
                      <w:pPr>
                        <w:overflowPunct w:val="false"/>
                        <w:bidi w:val="0"/>
                        <w:ind w:left="-363" w:right="-33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тказ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9840</wp:posOffset>
                </wp:positionH>
                <wp:positionV relativeFrom="paragraph">
                  <wp:posOffset>133985</wp:posOffset>
                </wp:positionV>
                <wp:extent cx="583565" cy="2198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219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95pt;height:173.1pt;mso-wrap-distance-left:9.05pt;mso-wrap-distance-right:9.05pt;mso-wrap-distance-top:0pt;mso-wrap-distance-bottom:0pt;margin-top:10.55pt;mso-position-vertical-relative:text;margin-left:9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9610</wp:posOffset>
                </wp:positionH>
                <wp:positionV relativeFrom="paragraph">
                  <wp:posOffset>163830</wp:posOffset>
                </wp:positionV>
                <wp:extent cx="0" cy="4597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pt,12.9pt" to="54.3pt,4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8975</wp:posOffset>
                </wp:positionH>
                <wp:positionV relativeFrom="paragraph">
                  <wp:posOffset>163830</wp:posOffset>
                </wp:positionV>
                <wp:extent cx="103441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2.9pt" to="135.65pt,1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8310</wp:posOffset>
                </wp:positionH>
                <wp:positionV relativeFrom="paragraph">
                  <wp:posOffset>174625</wp:posOffset>
                </wp:positionV>
                <wp:extent cx="0" cy="22987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75pt" to="235.3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4125</wp:posOffset>
                </wp:positionH>
                <wp:positionV relativeFrom="paragraph">
                  <wp:posOffset>95250</wp:posOffset>
                </wp:positionV>
                <wp:extent cx="440055" cy="3257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65pt;height:25.65pt;mso-wrap-distance-left:9.05pt;mso-wrap-distance-right:9.05pt;mso-wrap-distance-top:0pt;mso-wrap-distance-bottom:0pt;margin-top:7.5pt;mso-position-vertical-relative:text;margin-left:19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ind w:firstLine="709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8310</wp:posOffset>
                </wp:positionH>
                <wp:positionV relativeFrom="paragraph">
                  <wp:posOffset>85090</wp:posOffset>
                </wp:positionV>
                <wp:extent cx="0" cy="10287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6.7pt" to="235.3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1609090" cy="6654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656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ответа заявителю 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8pt;width:126.65pt;height:52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ответа заявителю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709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3765</wp:posOffset>
                </wp:positionH>
                <wp:positionV relativeFrom="paragraph">
                  <wp:posOffset>12700</wp:posOffset>
                </wp:positionV>
                <wp:extent cx="1609090" cy="6883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688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остано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95pt;margin-top:1pt;width:126.65pt;height:54.1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остано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88310</wp:posOffset>
                </wp:positionH>
                <wp:positionV relativeFrom="paragraph">
                  <wp:posOffset>61595</wp:posOffset>
                </wp:positionV>
                <wp:extent cx="0" cy="22987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4.85pt" to="235.3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08"/>
          <w:tab w:val="center" w:pos="5031" w:leader="none"/>
        </w:tabs>
        <w:ind w:firstLine="70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4025</wp:posOffset>
                </wp:positionH>
                <wp:positionV relativeFrom="paragraph">
                  <wp:posOffset>122555</wp:posOffset>
                </wp:positionV>
                <wp:extent cx="2566035" cy="695960"/>
                <wp:effectExtent l="19050" t="5080" r="177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695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75pt;margin-top:9.65pt;width:202pt;height:54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8310</wp:posOffset>
                </wp:positionH>
                <wp:positionV relativeFrom="paragraph">
                  <wp:posOffset>173355</wp:posOffset>
                </wp:positionV>
                <wp:extent cx="0" cy="11620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65pt" to="235.3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740" w:leader="none"/>
          <w:tab w:val="center" w:pos="5031" w:leader="none"/>
          <w:tab w:val="right" w:pos="9354" w:leader="none"/>
        </w:tabs>
        <w:ind w:firstLine="709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8310</wp:posOffset>
                </wp:positionH>
                <wp:positionV relativeFrom="paragraph">
                  <wp:posOffset>8890</wp:posOffset>
                </wp:positionV>
                <wp:extent cx="0" cy="20193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7pt" to="235.3pt,1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7765</wp:posOffset>
                </wp:positionH>
                <wp:positionV relativeFrom="paragraph">
                  <wp:posOffset>125730</wp:posOffset>
                </wp:positionV>
                <wp:extent cx="353695" cy="2387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5pt;height:18.8pt;mso-wrap-distance-left:9.05pt;mso-wrap-distance-right:9.05pt;mso-wrap-distance-top:0pt;mso-wrap-distance-bottom:0pt;margin-top:9.9pt;mso-position-vertical-relative:text;margin-left:1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9825</wp:posOffset>
                </wp:positionH>
                <wp:positionV relativeFrom="paragraph">
                  <wp:posOffset>-3175</wp:posOffset>
                </wp:positionV>
                <wp:extent cx="3696970" cy="54419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ыдача постановления о присвоении адреса объект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недвижимост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1pt;height:42.85pt;mso-wrap-distance-left:9.05pt;mso-wrap-distance-right:9.05pt;mso-wrap-distance-top:0pt;mso-wrap-distance-bottom:0pt;margin-top:-0.25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Выдача постановления о присвоении адреса объекту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недвижимости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1620" w:firstLine="2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92" w:hanging="792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97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73;fld=134;dst=1000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23:50:00Z</dcterms:created>
  <dc:creator>Admin</dc:creator>
  <dc:description/>
  <dc:language>en-US</dc:language>
  <cp:lastModifiedBy>User</cp:lastModifiedBy>
  <dcterms:modified xsi:type="dcterms:W3CDTF">2012-06-25T00:12:00Z</dcterms:modified>
  <cp:revision>18</cp:revision>
  <dc:subject/>
  <dc:title/>
</cp:coreProperties>
</file>