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АДМИНИСТРАЦИЯ МУНИЦИПАЛЬНОГО ОБРАЗОВАНИЯ – СЕЛЬСКОЕ ПОСЕЛ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«28» июня 2012                                                                                №15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Администрации Муниципального образования – сельское поселение  «Новосретенское» предоставления муниципальной услуги «Определение потребности граждан в древесине для собственных нужд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от 17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outlineLvl w:val="1"/>
        <w:rPr/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– сельское поселение  «Новосретенское» предоставления муниципальной услуги «Определение потребности граждан в древесине для собственных нужд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Настоящее постановление вступает в силу с момента обнародования на информационном стенде администрации МО-СП «Новосретенское» и подлежит размещению на официальном сайте администрации Муниципального образования «Бичурский район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bich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униципального образования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 «</w:t>
      </w:r>
      <w:r>
        <w:rPr>
          <w:sz w:val="28"/>
          <w:szCs w:val="28"/>
        </w:rPr>
        <w:t>Новосретенское</w:t>
      </w:r>
      <w:r>
        <w:rPr>
          <w:rFonts w:cs="Times New Roman" w:ascii="Times New Roman" w:hAnsi="Times New Roman"/>
          <w:b/>
          <w:sz w:val="28"/>
          <w:szCs w:val="28"/>
        </w:rPr>
        <w:t>»                        А.А. Слепн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льское поселение «Новосретенско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 2012г. №1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Определение потребности граждан в древесине для собственных нуж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Определение потребности граждан в древесине для собственных нужд (далее - административный регламент) является нормативным правовым актом Муниципального образования – сельское поселение «Новосретенское», устанавливающим порядок и стандарт предоставления муниципальной услуги администрации Муниципального образования – сельское поселение «Новосретенское» (далее администрация МО - СП «Новосретенское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я «Новосретенское» от 17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я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1. Предметом регулирования административного регламента явля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по реализации функций администрации МО – СП «Новосретенское» в лице уполномоченного специалиста (далее - специалист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О – СП 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</w:t>
      </w:r>
      <w:r>
        <w:rPr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К заявителям, имеющим право на получение муниципальной услуги относятся физические лица, граждане РФ (далее - заявители), собственники земельных участков, индивидуальных жилых домов на территории поселения, имеющие потребность в древесине для ремонта и реконструкции жилых домов, строительства и ремонта хозяйственных построек, изгородей, навесов и иных собственных нужд, за исключением потребности в древесине для отоп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«Определение потребности граждан в древесине для собственных нужд» осуществляется администрацией МО - СП «Новосретенское» через уполномоченное постановлением администрации МО - СП «Новосретенское» лицо - специалиста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по вопросам предоставления муниципальной услуги ведется специалистами по адрес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спублика Бурятия, Бичурский район, село Новосретенка, улица Школьная,  № 7, здание администрации Муниципального образования – сельское поселение «Новосретенское»,  кабинет №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недельник с 08. 00 до 16. 00, перерыв с 12.00 до 13.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торник с 08. 00 до 16. 00, перерыв с 12.00 до 13.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реда с 08. 00 до 16. 00, перерыв с 12.00 до 13.00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четверг с 08. 00 до 16. 00, перерыв с 12.00 до 13.0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ятница – не приемный ден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бота, воскресенье – выходные д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 № 7, Администрация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средством электронной связи при направлении заявителем запроса по адресу электронной почты администрации МО - СП «Новосретенско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 http://admbich.sdep.ru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актные номера телефонов 8 (30133)  599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ConsPlusNormal"/>
        <w:ind w:left="84" w:firstLine="45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ешения с указанием сведений о фамилии, имени и отчестве заявителя, его месте жительства, адресе местонахождения земельного участка, жилого дома, хозяйственных построек, изгороди и др., целевом назначении древесины.</w:t>
      </w:r>
    </w:p>
    <w:p>
      <w:pPr>
        <w:pStyle w:val="Normal"/>
        <w:ind w:left="84" w:firstLine="456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е решения об определении потребности граждан в древесине для собственных нужд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2.4.1. Срок предоставления муниципальной услуги составляет 15 дней, со дня представления заявления и документов, необходимых для предоставления муниципальной услуги с выездом специалистов администрации на место для составления Акта обследования земельного участка или жилищно-бытовых условий заявителя (Приложение 2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1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(«Российская газета», № 7, 21.01.2009, «Собрание законодательства РФ», 26.01.2009, № 4, ст. 445, «Парламентская газета», № 4, 23-29.01.2009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Жилищный кодекс Российской Федерации ("Собрание законодательства РФ", 03.01.2005, № 1 (часть 1), ст. 14, "Российская газета", № 1, 12.01.2005, "Парламентская газета", № 7-8, 15.01.2005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есной кодекс Российской Федерации ("Российская газета", № 277, 08.12.2006,"Собрание законодательства РФ", 11.12.2006, № 50, ст. 5278, "Парламентская газета", № 209, 14.12.2006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 муниципальных услуг» («Российская газета», № 168, 30.07.2010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- Закон Республики Бурятия № 2455-III от 07.09.2007г. «О порядке и нормативах заготовки гражданами древесины для собственных нужд» ("Бурятия", № 169, 12.09.2007, Официальный вестник № 66, "Собрание законодательства Республики Бурятия", № 8-9(101-102), 2007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в Муниципального образования – сельское поселение «Новосретенское». Принят Советом депутатов Муниципального образования –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4500330882008002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администрации МО-СП «Новосретенское» заявление (обращение) посредством почтовой связи по адресу: 671381, Республика Бурятия, Бичурский район, село Новосретенка, ул. Школьная, № 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паспорт или иной документ, удостоверяющий личность физического лица, </w:t>
      </w:r>
      <w:r>
        <w:rPr>
          <w:sz w:val="28"/>
          <w:szCs w:val="28"/>
        </w:rPr>
        <w:t>способ получения документа: при личном обращении, порядок предоставления документа: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устанавливающие документы на земельный участок, индивидуальный жилой дом (свидетельство о государственной регистрации права, постановление Администрации, договор о предоставление в бессрочное пользование, договор купли продажи, дарения); способ получения документа: Управление Федеральной службы государственной регистрации, кадастра и картографии по Республике Бурятия, расположенного по адресу: Республика Бурятия, Бичурский район, село Бичура, ул. Советская № 46;  порядок предоставления документа при личном обращении, посредством поч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подтверждающий факт происшествия пожара, других стихийных бедствий;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FF0000"/>
          <w:sz w:val="28"/>
          <w:szCs w:val="28"/>
        </w:rPr>
        <w:t>непредставление заявителем документов, указанных в п. 2.6.1. Регламен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2. подача заявления лицом не относящиеся к категории заявителей установленной п. 1.4. Регламент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в предоставленных документах установленных п. 2.6.1 Регламента недостоверной информации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исьменной форме отказ с указанием причин направляется заявителю специалистом администрации по почте или выдается лично в течение 15 рабочих дней с момента принятия решения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оустанавливающие документы на земельный участок, индивидуальный жилой дом (свидетельство о государственной регистрации права, постановление Администрации, договор о предоставление в бессрочное пользование, договор купли продажи, дарения); - Управление Федеральной службы государственной регистрации, кадастра и картографии по Республике Буряти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1. Государственная пошлина за предоставление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о предоставлении муниципальной услуги составляет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Максимальный срок при получении результата предоставления муниципальной услуги составляет 15 минут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составляет 15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 администрации МО - СП «Новосретенское» по адресу: Республика Бурятия, Бичурский район, село Новосретенка, улица Школьная,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путем внесения в журнал регистрации входящей корреспонденции записи о приеме документов в день их поступления в администрацию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3. Срок и порядок регистрации запроса заявителя о предоставлении услуги, предоставляемой администрацией МО-СП «Новосретенское»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15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по адресу Республика Бурятия, Бичурский район, с. Новосретенка, ул. Школьная № 7, каб.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запроса заявителя производится специалистом путем внесения записи в электронный журна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13.1. Вход в здание администрации МО-СП «Новосретенское» должен быть оборудован информационной табличкой (вывеской), содержащей следующую информацию об администраци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место нахождени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дрес официального Интернет-сай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е номера и адрес электронной почт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3.2. 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и стенда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3.3. Требования к оборудованию мест ожида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соответствуют комфортным условиям для заявителей и оптимальным условиям работы специалистов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Кабинеты приема заявителей оборудованы информационными табличками (вывесками) с указанием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, осуществляющего прием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муниципальных услуг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14.1. Основными показателями доступности и качества муниципальной услуги являю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 о муниципальной услуг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 о муниципальной услуг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ения информ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муниципально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боснованных жалоб по предоставлению муниципальной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на основании поданного письменного заявления на имя главы Муниципального образования – сельское поселение «Новосретенское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1. Административные процедуры состоят из следующих административных действий 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заявления и документов от гражданина об определении потребности в древесине для собственных нужд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 с документами, принятие решения о подготовке итогового документ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общение в письменной форме заявителю о принятом решении.(Приложение 3 Блок-схема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1. Прием заявления и документов от гражданина об определении потребности гражданина в древесине для собственных нужд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ление должно подаваться лично заявителем по установленной форме (приложение 1  к административному регламенту). Заявление может быть заполнено от руки или машинописным способом и составляется в единственном экземпляре-подлиннике, подписывается заявителем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ражданину, подавшему заявление об определении потребности гражданина в древесине для собственных нужд, выдается расписка в получении документов с указанием их перечня и даты получения специалистом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минут на каждого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заверяет копии принятых документов после проверки их соответствия оригиналу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регистрируется в журнале учета граждан подавших заявления об определении потребности гражданина в древесине для собственных нужд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ные документы после проверки их соответствия оригиналу приобщаются к заявлению гражданин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3 минуты на каждого заявите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заявления с документами, принятие решения о выдаче распоряжения об определении потребности гражданина в древесине для собственных нужд или отказ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Решение об определении потребности гражданина в древесине для собственных нужд оформляется распоряжением. Решение об отказе  оформляется в форме письма с указанием причин. Специалист направляет проект распоряжения с приложением учетных дел главе администрации МО-СП «Новосретенское», распоряжение подписывается главой администрации МО-СП «Новосретенское» и регистрируется. Решение принимается не позднее чем через 15 рабочих дней со дня предоставления заявления и всех необходимых документов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1.3. Уведомление заявителя о принятом решен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-СП «Новосретенское» направляет распоряжение или письмо об отказе по почте или приглашает граждан для вручения распоряжений или писем об отказе, по согласованию с заявителем. Распоряжение или письмо об отказе регистрируется в журнале учета и выдается заявител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1.  Текущий контроль за соблюдением последовательности действий, определенных административными процедурами по предоставлению услуги, принятием решений ответственными специалистами администрации МО-СП «Новосретенское» по исполнению настоящего Административного регламента осуществляется главой администрации МО-СП «Новосретенское» либо по его поручению иными специалистами админист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2. Проверки полноты и качества предоставления услуги включаю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муниципальных служащих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исполнением Административного регламента по предоставлению муниципальной услуги осуществляется путем провед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- 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предоставлению услуги (осуществляются на основании полугодовых и годовых планов работы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>- внеплановых проверок соблюдения и исполнения должностными лицами положений настоящего Административного регламента, осуществляемых по обращениям граждан, на основании иных документов и сведений, указывающих на нарушения настоящего Административного регламента (по конкретному обращению потребителя результатов предоставления муниципальной услуги)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.4. Периодичность осуществления плановых проверок полноты и качества исполнения функции устанавливается главой администрации МО-СП «Новосретенское». Плановые и внеплановые проверки проводятся специалистами администрации по поручению главы МО-СП «Новосретенское»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5. В ходе плановых и внеплановых проверок должностными лицами администрации проверяетс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нание специалистами требований настоящего Административного регламента, нормативных правовых актов, устанавливающих требования к предоставлению соответствующей услуг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пециалистами сроков и последовательности исполнения административных процедур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и своевременность информирования граждан об изменении административных процедур, предусмотренных настоящим Административным регламенто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нарушений и недостатков, выявленных в ходе предыдущих проверок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4.6. Специалисты, осуществляющие выполнение муниципальной услуги несут персональную ответственность за несоблюдение сроков и последовательности выполнения административных процедур, предусмотренных настоящим административным регламентом. В случае выявленных нарушений должностное лицо несет дисциплинарную ответственность в соответствие с Трудовым кодексом Российской Федерации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1. Заявители имеет право на обжалование действий или бездействия специалистов, участвующих в предоставлении муниципальной услуги, решений, осуществляемых (принятых) в ходе предоставления муниципальной услуги,  в досудебном и (или) судебном порядке в соответствии с законодательством Российской Федераци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Заявитель имеет право обратиться с жалобой лично или направить письменное обращение, жалобу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алоба заявителя должна содержать следующую информаци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заявителя, его место жительства или место пребывания (место нахождения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должность, фамилию специалиста действие (бездействие) которого обжалует заявитель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уть обжалуемого действия (бездействия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иные сведения, которые заявитель считает необходимым сообщить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подтверждения своих доводов заявитель к письменному обращению документы и материалы либо их копии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.3. При обращении заявителя в письменной форме срок рассмотрения жалобы не должен превышать 30 дней с момента регистрации такого обращения, по результатам рассмотрения жалобы заявителю направляется письменный ответ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в письменном обращении не указаны почтовый адрес заявителя, по которому должен быть отправлен ответ, либо реквизиты не поддаются прочтению, ответ на заявление не дае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 , ответ на обращение не дается, о чем сообщается заявителю, направившему обращение.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 1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>регламенту Администрации Муниципального образования – сельское поселение «Новосретенское»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Определение потребности граждан в древесине для собственных нуж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-СП «Новосретен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.</w:t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right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живающего (ей)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тел.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выдать решение об определении потребности в древесине для ремонта жилого дома, надворных построек, изгородей, наве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__________</w:t>
        <w:tab/>
        <w:tab/>
        <w:tab/>
        <w:tab/>
        <w:t xml:space="preserve">                       Подпись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2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>регламенту Администрации Муниципального образования – сельское поселение «Новосретенское»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Определение потребности граждан в древесине для собственных нужд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УТВЕРЖДАЮ»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а МО-СП «Новосретенское»                                                                                                       __________________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____»____________20__г.           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ОБСЛЕДОВАНИЯ ЖИЛИЩНО-БЫТОВЫХ УСЛОВ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____________                                                                      "__" __________ 20_ год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я администрации МО-СП «Новосретенское» в составе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заявления гражданина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живающего по адресу: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месте  произвели  проверку  жилищно-бытовых условий заявителя, при этом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о следующе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Жилой дом _______________________________                _______ года возведения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деревянный, кирпичный и т.п.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____________его состояние, объем ремонтных работ:____________________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ворные постройки, изгороди, их состояние, объем ремонтных работ:__________________________________________________________________</w:t>
      </w:r>
    </w:p>
    <w:p>
      <w:pPr>
        <w:pStyle w:val="ConsPlusNonformat"/>
        <w:pBdr>
          <w:bottom w:val="single" w:sz="12" w:space="1" w:color="000000"/>
        </w:pBd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оведения ремонта требуются следующие лесоматериалы, пиломатериалы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    ____ куб.м _______________________________________     ____ куб.м _______________________________________     ____ куб.м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оматериал хвойных и лиственных пород для использования в круглом виде________куб.м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членов комиссии:</w:t>
      </w:r>
    </w:p>
    <w:p>
      <w:pPr>
        <w:pStyle w:val="ConsPlusNonformat"/>
        <w:rPr/>
      </w:pPr>
      <w:r>
        <w:rPr/>
        <w:t>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 3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>регламенту Администрации Муниципального образования – сельское поселение «Новосретенское»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Определение потребности граждан в древесине для собственных нужд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о предоставлению муниципальной услуг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пределение потребности граждан 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евесине для собственных нуж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ов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pt" to="22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4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окумент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2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7005</wp:posOffset>
                      </wp:positionV>
                      <wp:extent cx="342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6pt,13.15pt" to="237.55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97180</wp:posOffset>
                      </wp:positionH>
                      <wp:positionV relativeFrom="paragraph">
                        <wp:posOffset>226695</wp:posOffset>
                      </wp:positionV>
                      <wp:extent cx="0" cy="28321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17.85pt" to="-23.4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6700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13.15pt" to="237.6pt,4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тогового документ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167640</wp:posOffset>
                </wp:positionV>
                <wp:extent cx="1619250" cy="5943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дача итогов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8pt;mso-wrap-distance-left:9.05pt;mso-wrap-distance-right:9.05pt;mso-wrap-distance-top:0pt;mso-wrap-distance-bottom:0pt;margin-top:13.2pt;mso-position-vertical-relative:text;margin-left:4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дача итогов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164465</wp:posOffset>
                </wp:positionV>
                <wp:extent cx="1390650" cy="826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каз в предоставле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5.05pt;mso-wrap-distance-left:9.05pt;mso-wrap-distance-right:9.05pt;mso-wrap-distance-top:0pt;mso-wrap-distance-bottom:0pt;margin-top:12.95pt;mso-position-vertical-relative:text;margin-left:29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тказ в предоставлен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0" cy="65976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pt" to="108pt,6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-13970</wp:posOffset>
                </wp:positionV>
                <wp:extent cx="2426970" cy="83058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2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несение регистрационной записи в журнал учета о выдаче итогового документа.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1pt;height:65.4pt;mso-wrap-distance-left:9pt;mso-wrap-distance-right:9pt;mso-wrap-distance-top:0pt;mso-wrap-distance-bottom:0pt;margin-top:-1.1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3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2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несение регистрационной записи в журнал учета о выдаче итогового документа.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810</wp:posOffset>
                </wp:positionV>
                <wp:extent cx="1697355" cy="416560"/>
                <wp:effectExtent l="1270" t="508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740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3pt" to="250.6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9705975</wp:posOffset>
                </wp:positionV>
                <wp:extent cx="2762250" cy="3124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4.6pt;mso-wrap-distance-left:9.05pt;mso-wrap-distance-right:9.05pt;mso-wrap-distance-top:0pt;mso-wrap-distance-bottom:0pt;margin-top:764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-256222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201.75pt" to="116.95pt,-20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220345</wp:posOffset>
                </wp:positionV>
                <wp:extent cx="4752975" cy="4743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ind w:right="975" w:hanging="0"/>
                              <w:jc w:val="center"/>
                              <w:rPr/>
                            </w:pPr>
                            <w:r>
                              <w:rPr/>
                              <w:t>Предоставление услуги заверш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25pt;height:37.35pt;mso-wrap-distance-left:9.05pt;mso-wrap-distance-right:9.05pt;mso-wrap-distance-top:0pt;mso-wrap-distance-bottom:0pt;margin-top:17.3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ind w:right="975" w:hanging="0"/>
                        <w:jc w:val="center"/>
                        <w:rPr/>
                      </w:pPr>
                      <w:r>
                        <w:rPr/>
                        <w:t>Предоставление услуги заверш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4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ich.ru/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4:00Z</dcterms:created>
  <dc:creator>Admin</dc:creator>
  <dc:description/>
  <dc:language>en-US</dc:language>
  <cp:lastModifiedBy>User</cp:lastModifiedBy>
  <cp:lastPrinted>2012-07-18T05:08:00Z</cp:lastPrinted>
  <dcterms:modified xsi:type="dcterms:W3CDTF">2012-07-17T20:20:00Z</dcterms:modified>
  <cp:revision>77</cp:revision>
  <dc:subject/>
  <dc:title/>
</cp:coreProperties>
</file>