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СРЕТЕНСКО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«28»июня 2012                    </w:t>
        <w:tab/>
        <w:tab/>
        <w:tab/>
        <w:tab/>
        <w:t xml:space="preserve">                              №16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Выдача разрешения на перевод или  отказ в переводе жилого помещения в нежилое или нежилого помещения в жилое помещение на территории Муниципального образования - сельское поселение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Новосретенское» от «17»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Выдача разрешения на перевод или  отказ в переводе жилого помещения в нежилое или нежилого помещения в жилое помещение на территории муниципального образования сельское поселение «Новосретенско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 момента обнародования на информационном стенде администрации МО-СП «Новосретенское»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и подлежит размещению на официальном сайте администрации Муниципального образования «Бичурский район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dbich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buryat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 образования –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Новосретенское»                      А.А. Слепнев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О – СП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2012г. №1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b/>
          <w:caps/>
          <w:sz w:val="28"/>
          <w:szCs w:val="28"/>
        </w:rPr>
        <w:t>«Выдача разрешения на перевод или  отказ в переводе жилого помещения в нежилое или нежилого помещения в жилое помещение на территории муниципального образования - сельское поселение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Выдача разрешения на перевод или  отказ в переводе жилого помещения в нежилое или нежилого помещения в жилое помещение на территории Муниципального образования - сельское поселение «Новосретенское»</w:t>
      </w:r>
      <w:r>
        <w:rPr/>
        <w:t xml:space="preserve"> </w:t>
      </w:r>
      <w:r>
        <w:rPr>
          <w:sz w:val="28"/>
          <w:szCs w:val="28"/>
        </w:rPr>
        <w:t xml:space="preserve"> (далее - административный регламент) является нормативным правовым актом Муниципального образования -  сельское поселение «Новосретенское», устанавливающим порядок и стандарт предоставления муниципальной услуги Администрации Муниципального образования – сельское поселение «Новосретенское» (далее Администрация МО – СП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е  «Новосретенское» от «17» февраля 2012 года № 3  «Об утверждении порядка разработки и утверждения административных регламентов администрации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редметом регулирования административного регламента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по реализации функций Администрации Муниципального образования – сельское поселение «Новосретенское» в лице уполномоченного органа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К заявителям, имеющим право на получение муниципальной услуги относятся физические и (или) юридические лица – собственники помещений. От имени заявителя с заявлением о предоставлении муниципальной услуги может обратиться его представитель, далее именуемый Заявителем и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обращении в администрацию Муниципального образования – сельское поселение «Новосретенское», структурные подразделения администрации Муниципального образования – сельское поселение «Новосретенское», муниципальными учреждениями и организациями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«Выдача разрешения на перевод или  отказ в переводе жилого помещения в нежилое или нежилого помещения в жилое помещение на территории Муниципального образования - сельское поселение «Новосретенское» осуществляется администрацией Муниципального образования – сельское поселение «Новосретенское» через уполномоченное постановлением Администрации МО – СП  «Новосретенское»   лицо -  специалиста администрации МО – СП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по вопросам предоставления муниципальной услуги ведется специалистом администрации МО – СП «Новосретенское» по адрес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редством электронной связи при направления заявителем запроса по адресу электронной почты администрации МО – СП  «Новосретенско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 dbich@buryatia.ru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актные номера телефонов 8(30133)5990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выдача заявителю уведомления о переводе (отказе в переводе) жилого (нежилого) помещения в нежилое (жилое) помещение.</w:t>
        <w:br/>
        <w:t>Форма уведомления приведена в Приложении №2  к Регламенту.</w:t>
      </w:r>
      <w:r>
        <w:rPr/>
        <w:b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Срок предоставления муниципальной услуги составляет 20 дней.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. Нормативные правовые акты регулирующие отношения, возникающие  связи с предоставлением муниципальной услуг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Конституция Российской Федерации, («Российская газета», № 7, 21.01.2009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Жилищный  кодекс Российской Федерации, («Российская газета» , № 1, 12.01.2005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закон от 06.10.2003 г. № 131 – 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й закон от 27 июля 2010 года № 210-ФЗ «Об организации предоставления государственных  муниципальных услуг» («Российская газета», № 168, 30.07.2010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. Федеральный закон от 02.05.2006 г.  № 59-ФЗ «О порядке рассмотрения обращений граждан Российской Федерации» («Российская газета», № 95, 05.05.2006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6. Постановлением Правительства Российской Федерации  от 21 января 2006 года № 25 «Об утверждении правил пользования жилыми помещениями» (</w:t>
      </w:r>
      <w:hyperlink r:id="rId4">
        <w:r>
          <w:rPr>
            <w:rStyle w:val="InternetLink"/>
            <w:sz w:val="28"/>
            <w:szCs w:val="28"/>
          </w:rPr>
          <w:t xml:space="preserve">«Российская газета»,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№3982</w:t>
        </w:r>
      </w:hyperlink>
      <w:r>
        <w:rPr>
          <w:sz w:val="28"/>
          <w:szCs w:val="28"/>
        </w:rPr>
        <w:t xml:space="preserve">, </w:t>
      </w:r>
      <w:r>
        <w:rPr>
          <w:color w:val="373737"/>
          <w:sz w:val="28"/>
          <w:szCs w:val="28"/>
          <w:shd w:fill="FFFFFF" w:val="clear"/>
        </w:rPr>
        <w:t>27 января 2006 г.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становлением Правительства Российской Федерации  от 10 августа  2005 года № 502 «Об утверждении формы уведомления о переводе (отказе в переводе) жилого (нежилого) помещения в нежилое (жилое) помещение» </w:t>
      </w:r>
      <w:r>
        <w:rPr>
          <w:color w:val="000000"/>
          <w:sz w:val="28"/>
          <w:szCs w:val="28"/>
        </w:rPr>
        <w:t>(Собрание законодательства</w:t>
      </w:r>
      <w:r>
        <w:rPr>
          <w:rStyle w:val="Appleconvertedspace"/>
          <w:color w:val="000000"/>
          <w:sz w:val="28"/>
          <w:szCs w:val="28"/>
        </w:rPr>
        <w:t> </w:t>
      </w:r>
      <w:bookmarkStart w:id="0" w:name="YANDEX_28"/>
      <w:bookmarkStart w:id="1" w:name="YANDEX_27"/>
      <w:bookmarkEnd w:id="0"/>
      <w:bookmarkEnd w:id="1"/>
      <w:r>
        <w:rPr>
          <w:color w:val="000000"/>
          <w:sz w:val="28"/>
          <w:szCs w:val="28"/>
        </w:rPr>
        <w:t>, № 33, ст. 3430; "Российская газета", 17.08.2005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8. Постановлением Государственного комитета Российской Федерации по строительству и жилищно-коммунальному комплексу от 23 сентября 2003 года № 170 «Об утверждении правил и норм технической эксплуатации жилищного фонда» («Российская газета», № 3328, 23.10.2003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в Муниципального образования – сельское поселение «Новосретенское». Принят Советом депутатов Муниципального образования –сельское поселение «Новосретенское» № 12. «23» июня 2008г. Устав зарегистрирован в Главном управлении Министерства юстиции Российской Федерации по Сибирскому федеральному округу 27 июня 2008 года. Государственный регистрационный номер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4500330882008002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адрес Администрации МО - СП «Новосретенское» заявление (обращение) посредством почтовой связи по адресу 671381 Республика Бурятия Бичурский район, с. Новосретенка, ул. Школьная,7 или электронной связи по адресу электронной почты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либо с использованием Федеральной государственной информационной системы «Единый портал государственных и муниципальных услуг (функций)» в сети Интернет и вправе представить следующий исчерпывающий перечень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кумент удостоверяющий личность, способ  получения документа: при личном обращении, порядок предоставления документа: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явление о переводе помещения по форме  приложения №1 к Регламенту, способ  получения документа: при личном обращении, порядок предоставления документа: при личном обращ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равоустанавливающие документы на переводимое помещение (подлинники или засвидетельствованные в нотариальном порядке копии) способ  получения документа: при личном обращении, порядок предоставления документа: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лан переводимого помещения с его техническим описанием (в случае, если переводимое помещение является жилым, технический паспорт такого помещения), способ  получения документа: при личном обращении, порядок предоставления документа: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этажный план дома, в котором находится переводимое помещение, способ  получения документа: при личном обращении, порядок предоставления документа: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, способ  получения документа: при личном обращении, порядок предоставления документа: при личном обращении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неполного перечн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яснение обстоятельств о предоставлении заявителем ложных данны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соблюдение условий перевода помещ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оекта переустройства и (или) перепланировки жилого помещения требованиям законодательства.              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правоустанавливающие документы на переводимое помещение  – Комитет строительства, земельных и имущественных отношений Администрации МО «Бичурский район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лан переводимого помещения с его техническим описанием (в случае, если переводимое помещение является жилым, технический паспорт такого помещения) – </w:t>
      </w:r>
      <w:r>
        <w:rPr>
          <w:color w:val="000000"/>
          <w:sz w:val="28"/>
          <w:szCs w:val="28"/>
        </w:rPr>
        <w:t>(Бюджетное учреждение Республики Бурятия «Гостехинвентаризация–РБТИ» Бичурский филиал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 – Комитет строительства, земельных и имущественных отношений Администрации МО «Бичурский район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1. Государственная пошлина за предоставление муниципальной услуги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о предоставлении муниципальной услуги составляет 2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Максимальный срок при получении результата предоставления муниципальной услуги составляет 20 минут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составляет не более одно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администрации МО – СП «Новосретенское» по адресу: Республика Бурятия, Бичурский район», село Новосретенка, улица Школьная,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проса заявителя производится специалистом общественной приемной путем внесения в журнал регистрации входящей корреспонденции записи о приеме документов в день их поступления в администрацию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3. Срок и порядок регистрации запроса заявителя о предоставлени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услуги составляет не более одного дн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запроса заявителя осуществляется специалистом по адресу Республика Бурятия, Бичурский район, село Новосретенка, улица Школьная, № 7, кабинет № 3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запроса заявителя производится специалистом путем внесения записи в электронный журнал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3. Требования к помещениям, в которых предоставляются муниципальная услуга, 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установленным противопожарным и санитарно-эпидемиологическим правилам и нормативам.</w:t>
        <w:br/>
        <w:t>2.13.1.  Помещения, в которых предоставляется муниципальная услуга, включают места для ожидания, места для информирования заявителей и заполнения необходимых документов, а также места для приема заявителей.</w:t>
        <w:br/>
        <w:t>2.13.2. Места для ожидания должны соответствовать комфортным условиям для заявителей и оптимальным условиям работы должностных лиц.</w:t>
        <w:br/>
        <w:t>2.13.3. Места для ожидания оборудуются стульями, количество которых определяется исходя из фактической нагрузки и возможностей для их размещения в здании.</w:t>
        <w:br/>
        <w:t>2.13.4. Места для информирования заявителей  должны иметь информационный стенд  с полной информацией по предоставляемой услуге (включая настоящий Регламент с приложениями).  </w:t>
        <w:br/>
        <w:t>2.13.5. Прием заявителей осуществляется в служебном кабинете ответственного исполнителя, ведущего прием.</w:t>
        <w:br/>
        <w:t>2.13.6. Кабинеты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а) номера кабинет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б) фамилии, имени, отчества и должности лица, ведущего прие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13.7. Места для приема заявителей должны быть снабжены стулом, местом для письма и раскладки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3.8. В целях обеспечения конфиденциальности сведений о заявителе, одним должностным лицом одновременно ведется прием только одного заявителя. Одновременный прием двух и более заявителей не допускается.</w:t>
        <w:br/>
        <w:t>2.13.9. Рабочее место ответственного исполнителя должно быть оборудовано телефоном, персональным компьютером с возможностью доступа к информационным базам данных, печатающим устройством.</w:t>
        <w:br/>
        <w:t>2.13.10. При оборудовании помещений, в которых предоставляется муниципальная услуга, обеспечивается возможность беспрепятственной эвакуации всех заявителей и должностных лиц в случае возникновения чрезвычайной ситуац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118"/>
        <w:gridCol w:w="2268"/>
      </w:tblGrid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и качества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% (доля) случаев предоставления услуги в установленный срок с момента сдачи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      100%</w:t>
            </w:r>
          </w:p>
        </w:tc>
      </w:tr>
      <w:tr>
        <w:trPr>
          <w:trHeight w:val="66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% (доля) заявителей, ожидавших получения услуги в очереди более 20 мин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5%</w:t>
            </w:r>
          </w:p>
        </w:tc>
      </w:tr>
      <w:tr>
        <w:trPr>
          <w:trHeight w:val="549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(доля) случаев правильно оформленных документов должностным лиц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00%</w:t>
            </w:r>
          </w:p>
        </w:tc>
      </w:tr>
      <w:tr>
        <w:trPr>
          <w:trHeight w:val="557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(доля) обоснованных жалоб к общему количеству получателе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более 0,5%</w:t>
              <w:br/>
            </w:r>
          </w:p>
        </w:tc>
      </w:tr>
      <w:tr>
        <w:trPr>
          <w:trHeight w:val="551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(доля) обоснованных жалоб, рассмотренных и удовлетворенных в установленный с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100%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Показатели доступности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бщее количество специалистов Администрации, к которым должен обратиться заявитель в процессе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одного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бщая продолжительность взаимодействия заявителя со специалистами Администрации МО – СП «Новосретенское» в процессе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не более </w:t>
              <w:br/>
              <w:t>20 минут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% (доля) случаев правильно заполненных и сданных с первого раза заявителем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95%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личие актуальной и исчерпывающей информации, необходимой для получения услуги (о местонахождении Администрации, графике работы, сроках и последовательности действий по предоставлению услуги):</w:t>
              <w:br/>
              <w:t>-  в информационном  щите Администрации;</w:t>
              <w:br/>
              <w:t>- на официальном сайте МО «Бичурский район»</w:t>
              <w:br/>
              <w:t>- на Портале государственных и муниципальных услуг Республики Бур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100%</w:t>
            </w:r>
          </w:p>
        </w:tc>
      </w:tr>
      <w:tr>
        <w:trPr>
          <w:trHeight w:val="360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мест для сидения в местах ожидания  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3-х</w:t>
            </w:r>
          </w:p>
        </w:tc>
      </w:tr>
    </w:tbl>
    <w:p>
      <w:pPr>
        <w:pStyle w:val="Normal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е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Последовательность административных действ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1.   Предоставление  муниципальной услуги  включает в себя следующие административные процедуры:</w:t>
      </w:r>
    </w:p>
    <w:p>
      <w:pPr>
        <w:pStyle w:val="Normal"/>
        <w:autoSpaceDE w:val="false"/>
        <w:ind w:firstLine="54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  </w:t>
      </w:r>
      <w:r>
        <w:rPr>
          <w:sz w:val="28"/>
          <w:szCs w:val="28"/>
        </w:rPr>
        <w:t>приём документов;</w:t>
      </w:r>
    </w:p>
    <w:p>
      <w:pPr>
        <w:pStyle w:val="Normal"/>
        <w:autoSpaceDE w:val="false"/>
        <w:ind w:firstLine="54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  </w:t>
      </w:r>
      <w:r>
        <w:rPr>
          <w:sz w:val="28"/>
          <w:szCs w:val="28"/>
        </w:rPr>
        <w:t>рассмотрение заявления, прилагаемых к нему пакета документов и принятие решения;</w:t>
      </w:r>
    </w:p>
    <w:p>
      <w:pPr>
        <w:pStyle w:val="Normal"/>
        <w:autoSpaceDE w:val="false"/>
        <w:ind w:firstLine="540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  </w:t>
      </w:r>
      <w:r>
        <w:rPr>
          <w:sz w:val="28"/>
          <w:szCs w:val="28"/>
        </w:rPr>
        <w:t>подготовка Уведомления о переводе  (отказе в переводе)  жилого (нежилого) помещения в нежилое (жилое) ( далее – Уведомление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  </w:t>
      </w:r>
      <w:r>
        <w:rPr>
          <w:sz w:val="28"/>
          <w:szCs w:val="28"/>
        </w:rPr>
        <w:t>выдача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2. Блок-схема описания процесса предоставления муниципальной услуги приведена в приложении №3 к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рием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Все обращения Заявителей о  предоставлении муниципальной услуги подлежат обязательной регистрации в Журнале «Новосретенское» предоставления муниципальных услуг Муниципального образования - сельское поселение «Новосретенское» с содержанием следующей информации 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а и время обращения, время принятия заявления и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я, имя , отчество Заявителя ( в случае обращения юридического лица – наименование организации, учреждения , предприят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ид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ид требуемого документа ( справка, выписка, разрешение , уведомление и т.п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метка об исполнении  муниципальной услуги (исходящий номер  выдаваемого документа, дата выдачи докумен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 подпись и расшифровка подпись ответственного исполнителя 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2. Основанием для начала административной процедуры является обращение заявителя (его представителя, доверенного лица) в Администрацию с  заявлением по форме приложения № 1 и пакетом документов, необходимых для предоставления муниципальной  услуги, указанных в пункте 2.6.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3. Специалист Администра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  </w:t>
      </w:r>
      <w:r>
        <w:rPr>
          <w:sz w:val="28"/>
          <w:szCs w:val="28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  </w:t>
      </w:r>
      <w:r>
        <w:rPr>
          <w:sz w:val="28"/>
          <w:szCs w:val="28"/>
        </w:rPr>
        <w:t>проверяет полномочия заявителя, в том числе полномочия представителя правообладателя действовать от его имени, полномочия представителя юридического лица действовать от имени юридического лиц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  </w:t>
      </w:r>
      <w:r>
        <w:rPr>
          <w:sz w:val="28"/>
          <w:szCs w:val="28"/>
        </w:rPr>
        <w:t>проверяет наличие всех необходимых документов исходя из соответствующего перечня документов, представляемых на предоставление муниципальной услуг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  </w:t>
      </w:r>
      <w:r>
        <w:rPr>
          <w:sz w:val="28"/>
          <w:szCs w:val="28"/>
        </w:rPr>
        <w:t>проверяет соответствие представленных документов установленным требованиям.</w:t>
        <w:br/>
        <w:t>    3.2.4. При установлении фактов отсутствия необходимых документов, несоответствия представленных документов требованиям, указанным в разделе 2.6 настоящего Регламента, специалист  уведомляет заявителя о наличии препятствий для пред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согласии заявителя устранить препятствия специалист возвращает представленные документы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   </w:t>
      </w:r>
      <w:r>
        <w:rPr>
          <w:sz w:val="28"/>
          <w:szCs w:val="28"/>
        </w:rPr>
        <w:t>- при несогласии заявителя устранить препятствия специалист  обращает его внимание, что указанное обстоятельство может препятствовать предоставлению муниципальной услуг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    </w:t>
      </w:r>
      <w:r>
        <w:rPr>
          <w:sz w:val="28"/>
          <w:szCs w:val="28"/>
        </w:rPr>
        <w:t>3.2.5. При отсутствии у заявителя заполненного заявления или при неправильном его заполнении специалист   помогает заявителю собственноручно заполнить заявление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.2.6. Специалист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фиксирует получение документов от  заявителя путём выполнения регистрационной записи в  журнале «Новосретенское» и производит отметку на  заявлении «ПОЛУЧЕНО»  с указанием даты и времени получения документов и скрепляет собственноручной подписью 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выдаёт заявителю расписку о получении заявления на предоставление муниципальной услуги с перечнем полученных документов, с указанием времени и даты приёма документов и предполагаемой даты  получения Уведомления  и  собственноручно его  подписывает;</w:t>
        <w:br/>
        <w:t>- передаёт заявление с прилагаемым пакетом документов в порядке делопроизводства для рассмотрения главе администрации Муниципального образования - сельское поселение «Новосретенское» (далее Глава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7. Общий максимальный срок приема документов не может превышать 20 минут при приеме документов.     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принятие решения  о предоставлении муниципальной услуги или отказе в её предоставлении</w:t>
        <w:br/>
        <w:t>    3.3.1. Основанием для начала административной процедуры рассмотрения заявления является получение главой  администрации МО – СП «Новосретенское» заявления на предоставление муниципальной услуги с пакетом  принятых документо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    </w:t>
      </w:r>
      <w:r>
        <w:rPr>
          <w:sz w:val="28"/>
          <w:szCs w:val="28"/>
        </w:rPr>
        <w:t xml:space="preserve">3.3.2. Глава отписывает заявление и передает его  специалисту. </w:t>
        <w:br/>
        <w:t>     3.3.3. Специалист  рассматривает поступившее заявление, регистрирует его в  Журнале »Новосретенское» принятых дел  по предоставлению муниципальной услуги «Выдача разрешения на перевод или  отказ в переводе жилого помещения в нежилое или нежилого помещения в жилое помещение на территории Муниципального образования - сельское поселение «Новосретенское»  (Журнал дел) с указанием  своей фамилии и инициалов, даты поступления дела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3.4. Специалист  принимает решение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а)  о возможности  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б)  об  оснований для отказа в предоставлении муниципальной услуги.</w:t>
        <w:br/>
        <w:t xml:space="preserve">    3.3.5. Общий максимальный срок рассмотрения заявления не может превышать 10 рабочих   дней с момента приема заявления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4. Подготовка Уведомления о переводе  (отказе в переводе)  жилого (нежилого) помещения в нежилое (жилое)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4.1.  Основанием для  начала административной процедуры является  принятие решения специалистом  о возможности предоставления муниципальной услуги или отказе  в предоставлении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2. В случае принятия решения  о возможности предоставления муниципальной услуги: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специалист, рассмотрев  представленный Заявителем  пакет документов и произведя их сверку требованиями Жилищного кодекса РФ, готовит  Уведомление  и передает Главе для подписания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  Глава подписывает Уведомление и передает его  специалисту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   Специалист проставляет  печать администрации на подготовленной справке, выписке  и производит отметку в Журнале «Новосретенское» о дате  подготовки справки, выписки из похозяйственной книги 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Общий максимальный срок подготовки Уведомления не должен превышать  десяти  рабочих дней со дня принятия решения о предоставлении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4.3. В случае принятия решения о наличии 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специалист  готовит решение об отказе в предоставлении муниципальной услуги с перечнем оснований для отказа и передаёт его на подпись главе Администрации 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глава Администрации подписывает решение об отказе в предоставлении муниципальной услуги с перечнем оснований для отказа в предоставлении муниципальной услуги и передаёт его специалисту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специалист  проставляет на решении об отказе печать Администрации  и производит в Журнале «Новосретенское» отметку о дате подготовки реш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специалист уведомляет заявителя об отказе в предоставлении муниципальной услуги с перечнем оснований для отказа в предоставлении муниципальной услуги при личном контакте с заявителем, с использованием почтовой, телефонной связи, посредством электронной почты в срок не более  двух рабочих дней со дня принятия решения об отказе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5. Выдача Уведомления, решения об отказе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обращение заявителя за получением Уведомления.</w:t>
        <w:br/>
        <w:t xml:space="preserve">Подготовленное Уведомление, а также решения об отказе оказания муниципальной услуги передаются Заявителю специалистом способом, указанным  лично Заявителем в ходе его  приема :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  </w:t>
      </w:r>
      <w:r>
        <w:rPr>
          <w:sz w:val="28"/>
          <w:szCs w:val="28"/>
        </w:rPr>
        <w:t>лично при посещении Заявителем Администрации МО – СП «Новосретенское»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  </w:t>
      </w:r>
      <w:r>
        <w:rPr>
          <w:sz w:val="28"/>
          <w:szCs w:val="28"/>
        </w:rPr>
        <w:t>почтой, в адрес заявителя, указанный в заявлени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на адрес электронной почты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5.2.  В случае выдачи Уведомления, решения об отказе лично Заявителю , специалист  регистрирует  справку , выписку в Журнале выдачи справок , проставляет на справке, выписке исходящий номер и дату выдачи и предлагает Заявителю собственноручно расписаться  в Журнал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5.3. Специалист производит отметку о факте получения заявителем муниципальной услуги (отказе в получении) с указанием даты её выдачи и исходящего номера в Журнале «Новосретенское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5.4. Срок ожидания Заявителем в очереди на получение Уведомления, решения об отказе  должен составлять не более двадцати минут, а  максимальный срок выдачи специалистом Уведомления, решения об отказе должен составлять не более  пяти мину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5.5. В случае передачи Уведомления, решения об отказе Заявителю посредством  почтовой связи или электронной почты на адрес, который Заявитель указал в Заявление на предоставление муниципальной услуги, специалист Администрации  производит отметку в Журнале «Новосретенское» об отправке Уведомления или решения об  отказе указав при этом способ отправки, дату и время отправки почты и собственноручную подпись с расшифровкой  фамилии и инициало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тправки Уведомления или решения об отказе посредством почтового отправления или на электронный адрес в сети Интернет должен составлять не более одного рабочего дня со дня подготовки Уведомления или решения об отказе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4.1.   Контроль за деятельностью должностных лиц, предоставляющих муниципальную услугу, осуществляет Глава администрации Муниципального образования - сельское поселение «Новосретенское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качеством предоставления муниципальной услуги проводится в ходе текущих, плановых и внеплановых  проверок с целью выявления и устранения нарушений прав граждан, а так же рассмотрения и принятия соответствующих решений при подготовке ответов на обращения, содержащих жалобы на действия или бездействие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администрации Муниципального образования - сельское поселение «Новосретенское» в ходе наложения резолюции на заявления Заявителей и в ходе подписания справок, выписок из похозяйственных кни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екущий контроль осуществляется путем проверок соблюдения и исполнения специалистом положений настоящего административного регламента, иных нормативных правовых ак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Плановые проверки  осуществляются главой администрации на основании полугодовых или годовых планов. При проведении проверки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Внеплановые проверки проводятся  в связи с конкретным обращение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4.7.  Муниципальные служащие администрации Муниципального образования - сельское поселение «Новосретенское»  за решения и действия (бездействие), принимаемые (осуществляемые) в ходе исполнения муниципальной услуги несут ответственность в соответствии с законодательством Российской Федерации.</w:t>
        <w:br/>
        <w:t>Специалист Администрации, ответственный за выдачу Уведомлений, несет персональную ответственность за соблюдение сроков и порядка его выдачи.</w:t>
        <w:br/>
        <w:t>Персональная ответственность специалистов закрепляется в их должностных инструкциях в соответствии с требованиями законодательства</w:t>
      </w:r>
      <w:r>
        <w:rPr/>
        <w:t>.</w:t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ь имеет право на обжалование действий или бездействия специалистов, участвующих в предоставлении муниципальной услуги, в вышестоящие органы в досудебном и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Досудебное (внесудебное) обжаловани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1. Заявитель имеет право обратиться с жалобой к Главе администрации Муниципального образования - сельское  поселение «Новосретенское» в часы приема граждан или направить письменное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3. Заявитель в своем письменном обращении (жалобе) в обязательном порядке указы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органа, в которое направляет письменное обращение, фамилию, имя, отчество соответствующего должностного лица, а также свою фамилию, имя, отчество, полное наименование для юридического лица, почтовый адрес, по которому должен быть направлен отв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аименование должности, имени, фамилии и отчества специалиста администрации решение, действие (бездействие)  которого обжалуетс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лагает суть предложения, заявления или жалобы, ставит личную подпись и д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4. По результатам рассмотрения обращения (жалобы) глава Администрации Муниципального образования - сельское поселение «Новосретенское»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6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7. Если в результате рассмотрения обращение признано обоснованным, специалист, допустивший в ходе оформления документов нарушение требований законодательства Российской Федерации, Республики Бурятия и  настоящего административного регламента, привлекается к ответственности в соответствии с действующим законодательств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удебное обжалов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бжаловать решение, принятое в ходе предоставления муниципальной услуги, действия (бездействие) должностного лица в судебном порядке в Бичурском  районном суде по  адресу:  Бичурский район, с.Бичура, ул. Советская, № 46. Заявитель вправе обратиться в суд с заявлением в течение трех месяцев со дня, когда  ему стало  известно о нарушении его прав и свобод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 № 1</w:t>
        <w:br/>
        <w:t>к административному регламенту</w:t>
        <w:br/>
        <w:t>«Выдача разрешения на перевод или  отказ в переводе жилого</w:t>
        <w:br/>
        <w:t> помещения в нежилое или нежилого помещения в жилое</w:t>
        <w:br/>
        <w:t xml:space="preserve"> помещение на территории Муниципального образования - </w:t>
        <w:br/>
        <w:t> сельское поселение «Новосретенское».</w:t>
        <w:br/>
        <w:br/>
      </w:r>
      <w:r>
        <w:rPr/>
        <w:t xml:space="preserve">Главе Муниципального образования - </w:t>
        <w:br/>
        <w:t xml:space="preserve">сельское поселение «_______________» </w:t>
        <w:br/>
        <w:t>_________________</w:t>
        <w:br/>
        <w:t>От____________________________________</w:t>
        <w:br/>
        <w:t> (фамилия,имя, отчество)</w:t>
        <w:br/>
        <w:t>______________________________________</w:t>
        <w:br/>
        <w:t>паспортные данные, полный адрес заявителя)</w:t>
        <w:br/>
      </w:r>
    </w:p>
    <w:p>
      <w:pPr>
        <w:pStyle w:val="Normal"/>
        <w:autoSpaceDE w:val="false"/>
        <w:ind w:firstLine="540"/>
        <w:jc w:val="center"/>
        <w:rPr/>
      </w:pPr>
      <w:r>
        <w:rPr/>
        <w:t>Заявление</w:t>
      </w:r>
    </w:p>
    <w:p>
      <w:pPr>
        <w:pStyle w:val="Normal"/>
        <w:autoSpaceDE w:val="false"/>
        <w:ind w:firstLine="540"/>
        <w:rPr/>
      </w:pPr>
      <w:r>
        <w:rPr/>
        <w:br/>
        <w:t xml:space="preserve">      Прошу разрешить перевод помещения из нежилого в жилое или из жилого в нежилое помещение:                                             </w:t>
      </w:r>
      <w:r>
        <w:rPr>
          <w:sz w:val="18"/>
          <w:szCs w:val="18"/>
        </w:rPr>
        <w:t>(ненужное зачеркнуть)</w:t>
      </w:r>
      <w:r>
        <w:rPr/>
        <w:br/>
        <w:t>                                                        ____________________________________________________________________,расположенное по адресу: ________________________________________________________________</w:t>
        <w:br/>
        <w:t>_____________________________________________________________________________</w:t>
        <w:br/>
        <w:t>     Цель использования помещения ______________________________________________</w:t>
        <w:br/>
        <w:t>_____________________________________________________________________________</w:t>
        <w:br/>
        <w:t>  Я являюсь собственником (или уполномоченным им лицом) данного жилого (нежилого ) помещения на основании: ______________________________________________________</w:t>
        <w:br/>
        <w:t>_____________________________________________________________________________</w:t>
        <w:br/>
        <w:t xml:space="preserve">                       </w:t>
      </w:r>
      <w:r>
        <w:rPr>
          <w:sz w:val="18"/>
          <w:szCs w:val="18"/>
        </w:rPr>
        <w:t>(право собственности, договора аренды-нужное указать)</w:t>
      </w:r>
      <w:r>
        <w:rPr/>
        <w:br/>
        <w:t>К заявлению прилагаю следующие документы :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rPr/>
      </w:pPr>
      <w:r>
        <w:rPr/>
        <w:br/>
        <w:br/>
        <w:t>«___»__________20__г             ____________________    ____________________</w:t>
        <w:br/>
      </w:r>
      <w:r>
        <w:rPr>
          <w:sz w:val="18"/>
          <w:szCs w:val="18"/>
        </w:rPr>
        <w:t>                                                              </w:t>
        <w:tab/>
        <w:tab/>
        <w:t>  Подпись              </w:t>
        <w:tab/>
        <w:tab/>
        <w:t>             фамилия и инициалы</w:t>
        <w:br/>
        <w:br/>
      </w:r>
      <w:r>
        <w:rPr/>
        <w:br/>
        <w:br/>
        <w:t> </w:t>
        <w:br/>
        <w:b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Приложение№  2</w:t>
        <w:br/>
        <w:t>к административному регламенту</w:t>
        <w:br/>
        <w:t>«Выдача разрешения на перевод или  отказ в переводе жилого</w:t>
        <w:br/>
        <w:t> помещения в нежилое или нежилого помещения в жилое</w:t>
        <w:br/>
        <w:t xml:space="preserve"> помещение на территории Муниципального образования - </w:t>
        <w:br/>
        <w:t> сельское поселение «Новосретенское».</w:t>
        <w:br/>
      </w:r>
      <w:r>
        <w:rPr/>
        <w:t xml:space="preserve">                                                                           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Кому________________________           </w:t>
        <w:br/>
        <w:t>(фамилия, имя,отчество – для граждан;</w:t>
        <w:br/>
        <w:t xml:space="preserve">                                                                                                  полное наименование  организации– </w:t>
        <w:br/>
        <w:t>                                                                                                                  для юридических лиц)</w:t>
        <w:br/>
        <w:t>Куда _______________________________</w:t>
        <w:br/>
        <w:t>                                                        (почтовый индекс и адрес заявителя согласно</w:t>
        <w:br/>
        <w:t> заявлению  о переводе )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br/>
      </w:r>
      <w:r>
        <w:rPr>
          <w:b/>
        </w:rPr>
        <w:t>УВЕДОМЛЕНИЕ</w:t>
        <w:br/>
        <w:t>о переводе (отказе в переводе ) жилого ( нежилого )</w:t>
        <w:br/>
        <w:t>помещения в нежилое ( жилое ) помещение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/>
        <w:br/>
        <w:br/>
        <w:t>             Администрация Муниципального образования - сельское поселение «Новосретенское» рассмотрев представленные в соответствии с частью 2 статьи 23 Жилищного кодекса Российской Федерации документы о переводе помещения общей площадью_______ кв. м, находящегося по адресу _______________________________________________________</w:t>
        <w:br/>
        <w:t>               Из жилого в нежилое,  из нежилого в жилое   (ненужное зачеркнуть)</w:t>
        <w:br/>
        <w:t>в целях использования помещения в качестве _____________________________________________________________________________</w:t>
        <w:br/>
        <w:t>                (вид использования помещения в соответствии с  заявлением о переводе )</w:t>
        <w:br/>
        <w:t>РЕШИЛА:</w:t>
        <w:br/>
        <w:t>1.     Помещение на основании приложенных к заявлению документов:</w:t>
        <w:br/>
        <w:t>а) перевести  из жилого в нежилое помещение, из нежилого в жилое помещение</w:t>
        <w:br/>
        <w:t>                                     ( ненужное зачеркнуть)</w:t>
        <w:br/>
        <w:t>     без предварительных условий;</w:t>
        <w:br/>
        <w:t xml:space="preserve">б)  перевести из жилого ( нежилого ) в нежилое ( жилое ) при условии </w:t>
        <w:br/>
        <w:t>                проведения в установленном порядке следующих видов работ:</w:t>
        <w:br/>
        <w:t>__________________________________________________________________________________________________________________________________________________________</w:t>
        <w:br/>
        <w:t xml:space="preserve">                       (перечень работ по переустройству (перепланировке) помещения) </w:t>
        <w:br/>
        <w:br/>
        <w:t>или иных необходимых работ по ремонту, реконструкции, реставрации помещения )</w:t>
        <w:br/>
        <w:t>2. Отказать в переводе указанного помещения из жилого ( нежилого ) в нежилое ( жилое )в связи с (основание(я), установленное частью 1 статьи24 Жилищного кодекса Российской Федерации</w:t>
        <w:br/>
        <w:t xml:space="preserve">Глава муниципального образования </w:t>
        <w:br/>
        <w:t>сельское поселение «Новосретенское»    </w:t>
        <w:tab/>
        <w:tab/>
        <w:tab/>
        <w:tab/>
        <w:t>_______________</w:t>
        <w:b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  <w:br/>
        <w:t>к административному регламенту</w:t>
        <w:br/>
        <w:t>«Выдача разрешения на перевод или  отказ в переводе жилого</w:t>
        <w:br/>
        <w:t> помещения в нежилое или нежилого помещения в жилое</w:t>
        <w:br/>
        <w:t xml:space="preserve"> помещение на территории Муниципального образования - </w:t>
        <w:br/>
        <w:t> сельское поселение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/>
        <w:br/>
        <w:br/>
      </w:r>
      <w:r>
        <w:rPr>
          <w:b/>
        </w:rPr>
        <w:t>БЛОК-СХЕМА</w:t>
      </w:r>
      <w:r>
        <w:rPr/>
        <w:br/>
        <w:br/>
        <w:t xml:space="preserve">последовательность действий по представлению муниципальной услуги </w:t>
        <w:br/>
        <w:t>«Выдача разрешения на перевод или  отказ в переводе жилого</w:t>
        <w:br/>
        <w:t> помещения в нежилое или нежилого помещения в жилое</w:t>
        <w:br/>
        <w:t xml:space="preserve"> помещение на территории Муниципального образования - </w:t>
        <w:br/>
        <w:t> сельское поселение «</w:t>
      </w:r>
      <w:r>
        <w:rPr>
          <w:sz w:val="28"/>
          <w:szCs w:val="28"/>
        </w:rPr>
        <w:t>Новосретенское</w:t>
      </w:r>
      <w:r>
        <w:rPr/>
        <w:t>»</w:t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3280</wp:posOffset>
                </wp:positionH>
                <wp:positionV relativeFrom="paragraph">
                  <wp:posOffset>1916430</wp:posOffset>
                </wp:positionV>
                <wp:extent cx="361061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документов для оказа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3pt;height:36.3pt;mso-wrap-distance-left:9.05pt;mso-wrap-distance-right:9.05pt;mso-wrap-distance-top:0pt;mso-wrap-distance-bottom:0pt;margin-top:150.9pt;mso-position-vertical-relative:text;margin-left: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документов для оказа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74930</wp:posOffset>
                </wp:positionV>
                <wp:extent cx="635" cy="518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8.5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0</wp:posOffset>
                </wp:positionH>
                <wp:positionV relativeFrom="paragraph">
                  <wp:posOffset>694690</wp:posOffset>
                </wp:positionV>
                <wp:extent cx="635" cy="4083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5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72160</wp:posOffset>
                </wp:positionH>
                <wp:positionV relativeFrom="paragraph">
                  <wp:posOffset>1652905</wp:posOffset>
                </wp:positionV>
                <wp:extent cx="3677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pt;margin-top:1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7950</wp:posOffset>
                </wp:positionH>
                <wp:positionV relativeFrom="paragraph">
                  <wp:posOffset>1379220</wp:posOffset>
                </wp:positionV>
                <wp:extent cx="635" cy="273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10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160</wp:posOffset>
                </wp:positionH>
                <wp:positionV relativeFrom="paragraph">
                  <wp:posOffset>1652905</wp:posOffset>
                </wp:positionV>
                <wp:extent cx="635" cy="269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8pt;margin-top:1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9445</wp:posOffset>
                </wp:positionH>
                <wp:positionV relativeFrom="paragraph">
                  <wp:posOffset>1652905</wp:posOffset>
                </wp:positionV>
                <wp:extent cx="635" cy="269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5pt;margin-top:1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405765</wp:posOffset>
                </wp:positionV>
                <wp:extent cx="3610610" cy="285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3pt;height:22.5pt;mso-wrap-distance-left:9.05pt;mso-wrap-distance-right:9.05pt;mso-wrap-distance-top:0pt;mso-wrap-distance-bottom:0pt;margin-top:31.95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7575</wp:posOffset>
                </wp:positionH>
                <wp:positionV relativeFrom="paragraph">
                  <wp:posOffset>1085850</wp:posOffset>
                </wp:positionV>
                <wp:extent cx="3610610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3pt;height:22.5pt;mso-wrap-distance-left:9.05pt;mso-wrap-distance-right:9.05pt;mso-wrap-distance-top:0pt;mso-wrap-distance-bottom:0pt;margin-top:85.5pt;mso-position-vertical-relative:text;margin-left: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8765</wp:posOffset>
                </wp:positionH>
                <wp:positionV relativeFrom="paragraph">
                  <wp:posOffset>1917700</wp:posOffset>
                </wp:positionV>
                <wp:extent cx="2145665" cy="5600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 отказе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44.1pt;mso-wrap-distance-left:9.05pt;mso-wrap-distance-right:9.05pt;mso-wrap-distance-top:0pt;mso-wrap-distance-bottom:0pt;margin-top:151pt;mso-position-vertical-relative:text;margin-left:-2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 отказе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3425</wp:posOffset>
                </wp:positionH>
                <wp:positionV relativeFrom="paragraph">
                  <wp:posOffset>1917700</wp:posOffset>
                </wp:positionV>
                <wp:extent cx="2298065" cy="5600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44.1pt;mso-wrap-distance-left:9.05pt;mso-wrap-distance-right:9.05pt;mso-wrap-distance-top:0pt;mso-wrap-distance-bottom:0pt;margin-top:151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20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5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bich@buryatia.ru" TargetMode="External"/><Relationship Id="rId3" Type="http://schemas.openxmlformats.org/officeDocument/2006/relationships/hyperlink" Target="consultantplus://offline/main?base=LAW;n=116773;fld=134;dst=100023" TargetMode="External"/><Relationship Id="rId4" Type="http://schemas.openxmlformats.org/officeDocument/2006/relationships/hyperlink" Target="http://www.rg.ru/gazeta/rg/2006/01/27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45:00Z</dcterms:created>
  <dc:creator>Admin</dc:creator>
  <dc:description/>
  <dc:language>en-US</dc:language>
  <cp:lastModifiedBy>User</cp:lastModifiedBy>
  <cp:lastPrinted>2012-06-25T05:56:00Z</cp:lastPrinted>
  <dcterms:modified xsi:type="dcterms:W3CDTF">2012-06-27T07:17:00Z</dcterms:modified>
  <cp:revision>9</cp:revision>
  <dc:subject/>
  <dc:title/>
</cp:coreProperties>
</file>