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31»  июля   2020 г.                                                                            №  46   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2 квартал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2 квартал 2020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2 квартал 2020 год подготовлено в соответствии со структурой и бюджетной классификацией, которые применялись при утверждении  бюджета на 2020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2 квартал 2020 года составили:</w:t>
      </w:r>
    </w:p>
    <w:p>
      <w:pPr>
        <w:pStyle w:val="Normal"/>
        <w:jc w:val="left"/>
        <w:rPr/>
      </w:pPr>
      <w:r>
        <w:rPr/>
        <w:t>по доходам –  804,70183 или 49,32 % уточненной бюджетной росписи;</w:t>
      </w:r>
    </w:p>
    <w:p>
      <w:pPr>
        <w:pStyle w:val="Normal"/>
        <w:jc w:val="left"/>
        <w:rPr/>
      </w:pPr>
      <w:r>
        <w:rPr/>
        <w:t>по расходам – 770,82154 тыс. рублей, или 47,17 % уточненной бюджетной росписи.</w:t>
      </w:r>
    </w:p>
    <w:p>
      <w:pPr>
        <w:pStyle w:val="Normal"/>
        <w:jc w:val="left"/>
        <w:rPr/>
      </w:pPr>
      <w:r>
        <w:rPr/>
        <w:t>дефицит – 33,88329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2 квартал 2020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за 2 квартал 2020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2 квартал 2020 год согласно приложению № 2 к настоящему решению;</w:t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2 квартал 2020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Новосретенское" за  2 квартал 2020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2 квартал 2020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Новосретенское» за 2 квартал 2020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 2020 года исключения риска образования просроченной кредиторской задолженности в 2020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 xml:space="preserve">- осуществлять ежемесячный мониторинг расходов на содержание органов местного самоуправления, утвержденных  Приказом МФ РБ от 22.10.2018 №390 ; 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20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20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Новосретенское» в сети интернет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0:24:00Z</dcterms:created>
  <dc:creator>Alexandre Katalov</dc:creator>
  <dc:description/>
  <dc:language>en-US</dc:language>
  <cp:lastModifiedBy>User</cp:lastModifiedBy>
  <cp:lastPrinted>2019-02-27T17:39:00Z</cp:lastPrinted>
  <dcterms:modified xsi:type="dcterms:W3CDTF">2020-08-03T00:26:00Z</dcterms:modified>
  <cp:revision>3</cp:revision>
  <dc:subject/>
  <dc:title>РЕСПУБЛИКА  БУРЯТИЯ</dc:title>
</cp:coreProperties>
</file>