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5" w:leader="none"/>
        </w:tabs>
        <w:rPr/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  <w:t>к  Решения об исполнении бюджета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  <w:t>за 2 квартал 2019 год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            </w:t>
      </w:r>
      <w:r>
        <w:rPr/>
        <w:t>В бюджет муниципального образования – сельское поселение «Новосретенское» за 2 квартал 2019 год поступило доходов – 676,2928 тыс. рублей,  в т.ч. налоговые и неналоговые доходы – 50,2928 тыс. рублей, безвозмездные поступления составили – 626,0 тыс. рублей.</w:t>
      </w:r>
    </w:p>
    <w:p>
      <w:pPr>
        <w:pStyle w:val="Normal"/>
        <w:jc w:val="left"/>
        <w:rPr/>
      </w:pPr>
      <w:r>
        <w:rPr/>
        <w:t>    </w:t>
      </w:r>
      <w:r>
        <w:rPr/>
        <w:t>Расходы бюджета составили в сумме 699,01902 тыс. рублей;</w:t>
      </w:r>
    </w:p>
    <w:p>
      <w:pPr>
        <w:pStyle w:val="Normal"/>
        <w:jc w:val="left"/>
        <w:rPr/>
      </w:pPr>
      <w:r>
        <w:rPr/>
        <w:t xml:space="preserve">   </w:t>
      </w:r>
      <w:r>
        <w:rPr/>
        <w:t>дефицит  бюджета – 22,72622 тыс. рублей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Доходы. Анализ исполнения бюджетных назначений.</w:t>
      </w:r>
    </w:p>
    <w:p>
      <w:pPr>
        <w:pStyle w:val="Normal"/>
        <w:tabs>
          <w:tab w:val="clear" w:pos="708"/>
          <w:tab w:val="left" w:pos="975" w:leader="none"/>
        </w:tabs>
        <w:jc w:val="both"/>
        <w:rPr/>
      </w:pPr>
      <w:r>
        <w:rPr/>
        <w:t>В структуре поступления бюджета</w:t>
      </w:r>
      <w:r>
        <w:rPr>
          <w:szCs w:val="28"/>
        </w:rPr>
        <w:t xml:space="preserve"> Муниципального образования – сельское поселение «Новосретенское»</w:t>
      </w:r>
      <w:r>
        <w:rPr/>
        <w:t xml:space="preserve"> налоговые доходы составили 48,51314 тыс. рублей (7,18 %), неналоговые доходы 1,77966 тыс. рублей (0,26 %), безвозмездные поступления 626,0 тыс. рублей (92,56 %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аибольший удельный вес в структуре доходов, формирующих собственную налоговую базу бюджета Муниципального образования – сельское поселение «Новосретенское» занимают налоги на имущество 43,6%, единый сельхозналог – 35,2%, ндфл – 18,4%.</w:t>
      </w:r>
    </w:p>
    <w:p>
      <w:pPr>
        <w:pStyle w:val="Normal"/>
        <w:ind w:firstLine="708"/>
        <w:jc w:val="both"/>
        <w:rPr/>
      </w:pPr>
      <w:r>
        <w:rPr>
          <w:szCs w:val="28"/>
        </w:rPr>
        <w:t>В объеме безвозмездных поступлений за полугодие – 77,9 % составляют дотации, 9,3 % субвенции, 0% межбюджетные трансферты и прочие безвозмездные поступления 12,8%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ступления налоговых доходов,  в отчетном периоде  на 19,86% меньше объема налоговых доходов, поступивших в бюджет за первое полугодие 2018 года (60,5331 тыс. руб).</w:t>
      </w:r>
    </w:p>
    <w:p>
      <w:pPr>
        <w:pStyle w:val="Normal"/>
        <w:jc w:val="both"/>
        <w:rPr/>
      </w:pPr>
      <w:r>
        <w:rPr/>
        <w:t>Уменьшение налоговых доходов наблюдается по следующим видам доходных источников:</w:t>
      </w:r>
    </w:p>
    <w:p>
      <w:pPr>
        <w:pStyle w:val="Normal"/>
        <w:jc w:val="both"/>
        <w:rPr/>
      </w:pPr>
      <w:r>
        <w:rPr/>
        <w:t>- налог на доходы физических лиц на 36,8%;</w:t>
      </w:r>
    </w:p>
    <w:p>
      <w:pPr>
        <w:pStyle w:val="Normal"/>
        <w:jc w:val="both"/>
        <w:rPr/>
      </w:pPr>
      <w:r>
        <w:rPr/>
        <w:t>- земельный налог на 21,9%;</w:t>
      </w:r>
    </w:p>
    <w:p>
      <w:pPr>
        <w:pStyle w:val="Normal"/>
        <w:jc w:val="both"/>
        <w:rPr/>
      </w:pPr>
      <w:r>
        <w:rPr/>
        <w:t>- налог на имущество физических лиц на 60,1%;</w:t>
      </w:r>
    </w:p>
    <w:p>
      <w:pPr>
        <w:pStyle w:val="Normal"/>
        <w:jc w:val="both"/>
        <w:rPr/>
      </w:pPr>
      <w:r>
        <w:rPr/>
        <w:t>Единый сельхозналог - увеличение на 10,0% по сравнению с 2 кварталом 2018 года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  <w:t>Расходы. Анализ исполнения расходной части бюджета.</w:t>
      </w:r>
    </w:p>
    <w:p>
      <w:pPr>
        <w:pStyle w:val="Normal"/>
        <w:jc w:val="left"/>
        <w:rPr/>
      </w:pPr>
      <w:r>
        <w:rPr/>
        <w:t>Расходы  бюджета  муниципального  образования – сельское  поселение «Новосретенское» за первое  полугодие 2019 года составили  699,01902 тыс. рублей,    исполнены по разделам классификации расходов на 32,81%  утвержденных бюджетных назначений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 xml:space="preserve">В ходе исполнения в бюджет вносились изменения, в результате чего бюджетные назначения по расходам были скорректированы в сторону увеличения на сумму остатка на начало года 23,62336 тыс. руб  и </w:t>
      </w:r>
      <w:r>
        <w:rPr>
          <w:sz w:val="24"/>
          <w:szCs w:val="24"/>
        </w:rPr>
        <w:t xml:space="preserve"> </w:t>
      </w:r>
      <w:r>
        <w:rPr>
          <w:szCs w:val="28"/>
        </w:rPr>
        <w:t>в связи с дополнительным увеличением плана безвозмездных поступлений на 330,0 тыс.руб д</w:t>
      </w:r>
      <w:r>
        <w:rPr/>
        <w:t xml:space="preserve">о 2130,52336 тыс. руб.  от первоначально утвержденного плана на сумму 1776,9 тыс. рублей. </w:t>
      </w:r>
    </w:p>
    <w:p>
      <w:pPr>
        <w:pStyle w:val="Normal"/>
        <w:ind w:firstLine="708"/>
        <w:jc w:val="both"/>
        <w:rPr>
          <w:szCs w:val="28"/>
        </w:rPr>
      </w:pPr>
      <w:r>
        <w:rPr/>
        <w:t>По структуре расходов оплата труда с начислениями составляет 68,4 %, оплата коммунальных услуг 1,3 %, дорожное хозяйство 0%, оплата социальных выплат 13,4 %, прочие расходы занимают  16,1 %,  безвозмездные  перечисления  другим бюджетам составили  0,8 %.</w:t>
      </w:r>
    </w:p>
    <w:p>
      <w:pPr>
        <w:pStyle w:val="Normal"/>
        <w:ind w:firstLine="708"/>
        <w:jc w:val="both"/>
        <w:rPr/>
      </w:pPr>
      <w:r>
        <w:rPr/>
        <w:t>В разрезе отраслей наибольший удельный вес приходится на расходы по разделу общегосударственные вопросы 76,8 %, мобилизационная и вневойсковая подготовка 8,3 %, дорожные фонды 0,0%, благоустройство 0,0 %, культура  0,4 %   и социальная политика 13,4 %  соответственно.</w:t>
      </w:r>
    </w:p>
    <w:p>
      <w:pPr>
        <w:pStyle w:val="Normal"/>
        <w:jc w:val="left"/>
        <w:rPr/>
      </w:pPr>
      <w:r>
        <w:rPr/>
        <w:t xml:space="preserve">           </w:t>
      </w:r>
      <w:r>
        <w:rPr/>
        <w:t xml:space="preserve">Расходы по подразделу 0102 «Функционирование высшего должностного лица» составили 173,61337 тыс. рублей, что составляет 44,52% от плановых назначений, все на заработную плату и начисления.    </w:t>
      </w:r>
    </w:p>
    <w:p>
      <w:pPr>
        <w:pStyle w:val="Normal"/>
        <w:jc w:val="left"/>
        <w:rPr/>
      </w:pPr>
      <w:r>
        <w:rPr/>
        <w:t>Расходы по подразделу 0104 «Функционирование местных администраций» составили 283,32935 тыс. рублей, что составляет 42,34% от плановых назначений , из них на заработную плату   с начислениями –  251,41351 тыс. рублей или  88,7% по подразделу.</w:t>
      </w:r>
    </w:p>
    <w:p>
      <w:pPr>
        <w:pStyle w:val="Normal"/>
        <w:jc w:val="left"/>
        <w:rPr/>
      </w:pPr>
      <w:r>
        <w:rPr/>
        <w:t>Расходы по разделу 0113 «Другие общегосударственные вопросы»  составили  80,0 тыс. руб. или 100% плановых назначений.</w:t>
      </w:r>
    </w:p>
    <w:p>
      <w:pPr>
        <w:pStyle w:val="Normal"/>
        <w:jc w:val="left"/>
        <w:rPr/>
      </w:pPr>
      <w:r>
        <w:rPr/>
        <w:t>Расходы по разделу 0203 «Мобилизационная и вневойсковая подготовка»  составили  58,3 тыс. руб. или 50,0% плановых назначений.</w:t>
      </w:r>
    </w:p>
    <w:p>
      <w:pPr>
        <w:pStyle w:val="Normal"/>
        <w:jc w:val="left"/>
        <w:rPr/>
      </w:pPr>
      <w:r>
        <w:rPr/>
        <w:t>Расходы по разделу 0705 «Профессиональная подготовка, переподготовка и повышение квалификации»  составили  1,5 тыс. руб. или 100% плановых назначений.</w:t>
      </w:r>
    </w:p>
    <w:p>
      <w:pPr>
        <w:pStyle w:val="Normal"/>
        <w:jc w:val="left"/>
        <w:rPr/>
      </w:pPr>
      <w:r>
        <w:rPr/>
        <w:t>Расходы по разделу 0801 «Культура»  составили  2,56862 тыс. руб. или 25,69% плановых назначений, на коммунальные услуги, оплата электроэнергии или 2,34% по подразделу.</w:t>
      </w:r>
    </w:p>
    <w:p>
      <w:pPr>
        <w:pStyle w:val="Normal"/>
        <w:jc w:val="left"/>
        <w:rPr/>
      </w:pPr>
      <w:r>
        <w:rPr/>
        <w:t>Расходы по разделу 1001 «Пенсионное обеспечение»  составили  93,90768 тыс. руб. или 58,69% плановых назначений.</w:t>
      </w:r>
    </w:p>
    <w:p>
      <w:pPr>
        <w:pStyle w:val="Normal"/>
        <w:jc w:val="left"/>
        <w:rPr/>
      </w:pPr>
      <w:r>
        <w:rPr/>
        <w:t>Расходы по разделу 1403 «Прочие межбюджетные трансферты общего характера»  составили  5,8 тыс. руб. или 50,43% плановых назначений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      </w:t>
      </w:r>
      <w:r>
        <w:rPr/>
        <w:t xml:space="preserve">Сведения об исполнении муниципальных служащих органов местного самоуправления о численности и затрат на оплату труда  за 2 квартал 2019 год. Штатных единиц на 2019 год утверждено 4,17; фактически исполнено – 3,7 . Расходы на оплату труда составили  </w:t>
      </w:r>
      <w:r>
        <w:rPr>
          <w:szCs w:val="28"/>
        </w:rPr>
        <w:t>425,02688</w:t>
      </w:r>
      <w:r>
        <w:rPr/>
        <w:t xml:space="preserve"> тыс. рублей, общие расходы на содержание органов местного самоуправления составили 450,94272 тыс. рублей,  что не  превышает предельных нормативов формирования расходов на содержание органов местного самоуправления в Республике Бурятия на 2019 год -  1867,8 тыс. рублей  согласно Приказа Министерства Финансов Республики Бурятия от 22.10.2018 №390 «о предельных нормативах формирования расходов на содержание органов местного самоуправления в Республике Бурятия на 2019 год»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Источники внутреннего финансирования дефицита бюджета.</w:t>
      </w:r>
    </w:p>
    <w:p>
      <w:pPr>
        <w:pStyle w:val="Normal"/>
        <w:jc w:val="left"/>
        <w:rPr>
          <w:szCs w:val="28"/>
        </w:rPr>
      </w:pPr>
      <w:r>
        <w:rPr/>
        <w:t>Бюджет МО-СП «Новосретенское» на 2019 год первоначально утвержден бездефицитный. В течении 2019 года в утвержденный бюджет вносились изменения, в результате чего дефицит бюджета составил 23,62336 тыс. рублей, в том числе за счет остатка средств на счете по учету средств бюджета МО-СП «Новосретенское» на 01.01.2019 год в сумме 23,62336 тыс. руб. Исполнение бюджета за первое полугодие 2019 года с дефицитом 22,72622 тыс. руб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>
          <w:szCs w:val="28"/>
        </w:rPr>
        <w:t>Кредиторская задолженность по состоянию на 01.07.2019 г. бюджета Муниципального образования – сельское поселение «Новосретенское» составила 249,89735 тыс. руб., в том числе – 65,43739 тыс.рублей по доходам и 184,45996 тыс.руб. по расходам.</w:t>
      </w:r>
    </w:p>
    <w:p>
      <w:pPr>
        <w:pStyle w:val="Normal"/>
        <w:jc w:val="both"/>
        <w:rPr/>
      </w:pPr>
      <w:r>
        <w:rPr>
          <w:szCs w:val="28"/>
        </w:rPr>
        <w:t xml:space="preserve">Кредиторская задолженность по сравнению с началом отчетного периода увеличилась на 58,37544 тыс. рублей, и составила по счетам бухгалтерского учета 205.11 «Расчеты с плательщиками налогов» - 65,43739 тыс.рублей; 302.11 «Расчеты по заработной плате» - 120,53724 тыс. руб., 302.64 «Расчеты по пенсиям, пособиям, выплачиваемым работодателем, нанимателями бывшим работникам» - 32,00514 тыс. руб., 303.00 «Расчеты по платежам в бюджет» - 26,82798 тыс. руб., 304.03 «Расчеты по удержаниям из выплат по оплате труда» - 0,488 тыс. руб., 302.21 «Расчеты за услуги связи» - 0,4896 тыс. руб. и 302.34 «Расчеты по приобретению материальных запасов» - 4,112 тыс. руб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сроченная кредиторская задолженность отсутству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ебиторская задолженность в отчетном периоде не изменилась по сравнению с началом года и осталась в сумме 377,77381 тыс. рублей по счету бухгалтерского учета 205.11 «Расчеты с плательщиками налогов», задолженность за ФЛ поселения по уплате имущественных налогов.  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дминистрацией МО-СП «Новосретенское» бюджетных кредитов и муниципальных гарантий не представлялось, муниципальных заимствований не производилось. Муниципальный долг по состоянию на 01.07.2019 год отсутству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>Глава МО-СП «Новосретенское»                            А.А. Слепнев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Главный бухгалтер                                                       Т.Ф. Синицын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Без интервала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spacing w:lineRule="auto" w:line="240"/>
      <w:ind w:left="708"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2:48:00Z</dcterms:created>
  <dc:creator>Администрация</dc:creator>
  <dc:description/>
  <cp:keywords/>
  <dc:language>en-US</dc:language>
  <cp:lastModifiedBy>OEM</cp:lastModifiedBy>
  <cp:lastPrinted>2019-02-28T14:04:00Z</cp:lastPrinted>
  <dcterms:modified xsi:type="dcterms:W3CDTF">2019-07-30T06:17:00Z</dcterms:modified>
  <cp:revision>6</cp:revision>
  <dc:subject/>
  <dc:title/>
</cp:coreProperties>
</file>