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 Решению Совета депутатов  МО - СП «Новосретенское» 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 xml:space="preserve">«Об исполнении бюджета Муниципального образования-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«Новосретенское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 2 квартал 2019 год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8   от  «25»  июля   201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76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их тру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2 квартал 2019 год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026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работников органов местного самоуправления и фактические расходы на оплату их тру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0:52:00Z</dcterms:created>
  <dc:creator>Пользователь</dc:creator>
  <dc:description/>
  <cp:keywords/>
  <dc:language>en-US</dc:language>
  <cp:lastModifiedBy>OEM</cp:lastModifiedBy>
  <cp:lastPrinted>2019-02-27T14:29:00Z</cp:lastPrinted>
  <dcterms:modified xsi:type="dcterms:W3CDTF">2019-07-30T06:10:00Z</dcterms:modified>
  <cp:revision>4</cp:revision>
  <dc:subject/>
  <dc:title>к  Решению Совета депутатов МО «Бичурский район»</dc:title>
</cp:coreProperties>
</file>