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 Решению Совета депутатов  МО - СП «Новосретенское»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 xml:space="preserve">«Об исполнении бюджета Муниципального образования-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Новосретенско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 1 квартал 2019 год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7   от  «06»  мая   201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117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их тру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1 квартал 2019 год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736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работников органов местного самоуправления и фактические расходы на оплату их тру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0:44:00Z</dcterms:created>
  <dc:creator>Пользователь</dc:creator>
  <dc:description/>
  <cp:keywords/>
  <dc:language>en-US</dc:language>
  <cp:lastModifiedBy>OEM</cp:lastModifiedBy>
  <cp:lastPrinted>2019-02-27T14:29:00Z</cp:lastPrinted>
  <dcterms:modified xsi:type="dcterms:W3CDTF">2019-07-26T07:33:00Z</dcterms:modified>
  <cp:revision>4</cp:revision>
  <dc:subject/>
  <dc:title>к  Решению Совета депутатов МО «Бичурский район»</dc:title>
</cp:coreProperties>
</file>