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 Решению Совета депутатов  МО - СП «Новосретенское» 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 xml:space="preserve">«Об исполнении бюджета Муниципального образования-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«Новосретенское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  1 квартал 2020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исленность работников органов местного самоуправления (штатных единиц) с обслуживающим персоналом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5</w:t>
            </w:r>
          </w:p>
        </w:tc>
      </w:tr>
      <w:tr>
        <w:trPr>
          <w:trHeight w:val="117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расходы на оплату их труд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1 квартал 2021 год (тыс. руб.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61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работников органов местного самоуправления и фактические расходы на оплату их тру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7:34:00Z</dcterms:created>
  <dc:creator>Пользователь</dc:creator>
  <dc:description/>
  <cp:keywords/>
  <dc:language>en-US</dc:language>
  <cp:lastModifiedBy>User</cp:lastModifiedBy>
  <cp:lastPrinted>2019-02-27T14:29:00Z</cp:lastPrinted>
  <dcterms:modified xsi:type="dcterms:W3CDTF">2021-07-16T07:53:00Z</dcterms:modified>
  <cp:revision>4</cp:revision>
  <dc:subject/>
  <dc:title>к  Решению Совета депутатов МО «Бичурский район»</dc:title>
</cp:coreProperties>
</file>