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НОВОСРЕТЕ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НОВОСРЕТ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«30» декабря  2019 года                                                                                                    №  29      с. Новосрет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– сельское поселение «Новосретенское» «О бюджете Муниципального образования – сельское поселение «Новосретенское» на 2019 год и на плановый период 2020 и 2021 годов»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– сельское поселение «Новосретенское» на 2019 год  и плановый период 2020 и 2021 годов</w:t>
      </w:r>
      <w:r>
        <w:rPr>
          <w:bCs/>
        </w:rPr>
        <w:t>», Совет депутатов Муниципального образования – сельское поселение «Новосретенское»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29.12.2018 года № 5, от 29.03.2019 года №14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Новосретенское» на 2019 год и плановый период 2020 и 2021 годов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jc w:val="both"/>
        <w:rPr/>
      </w:pPr>
      <w:r>
        <w:rPr/>
        <w:t xml:space="preserve">1) В статье 1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- сельское поселение «Новосретенское» на 2019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2360,88406 тыс. рублей, в том числе безвозмездных поступлений в сумме 2030,3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в сумме 2384,50742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ефици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Новосретенское» в сумме23,62336 тыс. рублей»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2) Приложение 4 изложить в следующей редакции:</w:t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269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463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</w:t>
            </w:r>
          </w:p>
        </w:tc>
      </w:tr>
      <w:tr>
        <w:trPr>
          <w:trHeight w:val="480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</w:tc>
      </w:tr>
      <w:tr>
        <w:trPr>
          <w:trHeight w:val="89" w:hRule="atLeast"/>
        </w:trPr>
        <w:tc>
          <w:tcPr>
            <w:tcW w:w="99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 поступления налоговых и неналоговых доходов в бюджет Муниципального   образования – сельское поселение «Новосретенское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9 год    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603"/>
        <w:gridCol w:w="1701"/>
      </w:tblGrid>
      <w:tr>
        <w:trPr>
          <w:trHeight w:val="233" w:hRule="atLeast"/>
        </w:trPr>
        <w:tc>
          <w:tcPr>
            <w:tcW w:w="96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</w:t>
            </w: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,5840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773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773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,85104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2447</w:t>
            </w:r>
          </w:p>
        </w:tc>
      </w:tr>
      <w:tr>
        <w:trPr>
          <w:trHeight w:val="87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4</w:t>
            </w:r>
          </w:p>
        </w:tc>
      </w:tr>
      <w:tr>
        <w:trPr>
          <w:trHeight w:val="9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17257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11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5593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 09045 10 0000 1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55932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22"/>
        <w:spacing w:lineRule="auto" w:line="240"/>
        <w:ind w:left="283" w:right="97" w:hanging="0"/>
        <w:rPr/>
      </w:pPr>
      <w:r>
        <w:rPr/>
        <w:t>3) Приложение 6 изложить в следующей редакции: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Новосретенское» на 2019 год </w:t>
      </w:r>
    </w:p>
    <w:p>
      <w:pPr>
        <w:pStyle w:val="22"/>
        <w:spacing w:lineRule="auto" w:line="240"/>
        <w:ind w:left="283" w:right="97" w:hanging="0"/>
        <w:jc w:val="right"/>
        <w:rPr>
          <w:b/>
          <w:b/>
        </w:rPr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9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0</w:t>
            </w:r>
            <w:r>
              <w:rPr>
                <w:lang w:val="en-US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5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5</w:t>
            </w:r>
            <w:r>
              <w:rPr>
                <w:lang w:val="en-US"/>
              </w:rPr>
              <w:t>,2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,6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,3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,3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,3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2"/>
        <w:gridCol w:w="319"/>
        <w:gridCol w:w="15"/>
      </w:tblGrid>
      <w:tr>
        <w:trPr>
          <w:trHeight w:val="31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)</w:t>
            </w:r>
            <w:r>
              <w:rPr/>
              <w:t xml:space="preserve"> Приложение 8 изложить в следующей редакц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</w:rPr>
              <w:t>«</w:t>
            </w:r>
            <w:r>
              <w:rPr/>
              <w:t>Приложение 8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к решению Совета депутатов Муниципального образования-</w:t>
            </w:r>
          </w:p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на 2019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20 и 2021годов»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лассификации расходов бюджета Муниципального образования – сельское поселение «Новосретенское» на 2019 год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9"/>
        <w:gridCol w:w="5020"/>
        <w:gridCol w:w="1800"/>
        <w:gridCol w:w="1630"/>
      </w:tblGrid>
      <w:tr>
        <w:trPr>
          <w:trHeight w:val="31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</w:t>
              <w:br/>
              <w:t>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ом числе за счет средств федерального бюджета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7,5713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2381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347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6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,6</w:t>
            </w:r>
            <w:r>
              <w:rPr/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6,6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0,3</w:t>
            </w:r>
            <w:r>
              <w:rPr/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 подготовка, переподготовка и повышение квалификаци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07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1078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928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9282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84,507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  <w:t>5) Приложение 10 изложить в следующей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142"/>
      </w:tblGrid>
      <w:tr>
        <w:trPr>
          <w:trHeight w:val="285" w:hRule="atLeast"/>
        </w:trPr>
        <w:tc>
          <w:tcPr>
            <w:tcW w:w="9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 на 2019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    программам и непрограммным направлениям деятельности), видам расходов,                ведомствам, а также по разделам, подразделам классификации расходов бюджета</w:t>
            </w:r>
          </w:p>
          <w:p>
            <w:pPr>
              <w:pStyle w:val="Normal"/>
              <w:ind w:firstLine="474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МО-СП «Новосретенское» на 2019 год</w:t>
            </w:r>
          </w:p>
        </w:tc>
      </w:tr>
    </w:tbl>
    <w:p>
      <w:pPr>
        <w:pStyle w:val="22"/>
        <w:spacing w:lineRule="auto" w:line="240"/>
        <w:ind w:left="0" w:right="-286" w:hanging="0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567"/>
        <w:gridCol w:w="567"/>
        <w:gridCol w:w="425"/>
        <w:gridCol w:w="709"/>
        <w:gridCol w:w="1417"/>
        <w:gridCol w:w="993"/>
      </w:tblGrid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Новосрете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84,50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  <w:t>116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57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2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2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2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22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а обеспечение минимального размера оплаты труда низкооплачиваемым категориям работник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балансированность бюджетов сельских поселений по первоочередным расход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3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38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2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7843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1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03657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«Лучшее территориальное общественное самоуправл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и вневойскова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4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4053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448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499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купка товаров, работ, услуг в целях капитального ремонта государствен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фессиональная  подготовка, переподготовка и повышение квалифик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работодателей и работников вопросам охран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купка товаров, работ, услуг в целях капитального ремонта государствен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84,50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6,6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rPr/>
      </w:pPr>
      <w:r>
        <w:rPr/>
        <w:t>6) Приложение 12 изложить в следующей редакции:</w:t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</w:t>
            </w:r>
          </w:p>
        </w:tc>
      </w:tr>
      <w:tr>
        <w:trPr>
          <w:trHeight w:val="36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– </w:t>
            </w:r>
          </w:p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 на 201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плановый период 2020 и 2021годов»</w:t>
            </w:r>
          </w:p>
        </w:tc>
      </w:tr>
      <w:tr>
        <w:trPr>
          <w:trHeight w:val="73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«Новосретенское» на 2019 год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709"/>
        <w:gridCol w:w="567"/>
        <w:gridCol w:w="1418"/>
        <w:gridCol w:w="567"/>
        <w:gridCol w:w="1275"/>
        <w:gridCol w:w="993"/>
      </w:tblGrid>
      <w:tr>
        <w:trPr>
          <w:trHeight w:val="33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Новосретен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84,50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  <w:t>116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57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3,22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2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2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22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34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образований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а обеспечение минимального размера оплаты труда низкооплачиваемым категориям работник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балансированность бюджетов сельских поселений по первоочередны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3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38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,2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72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7843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1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3657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,6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6</w:t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,6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4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4053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448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49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8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К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купка товаров, работ, услуг в 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фессиональная  подготовка, переподготовка и повышение квалифик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работодателей и работников вопросам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9008829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9008829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К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купка товаров, работ, услуг в 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,5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84,50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6,6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  <w:t>7) Приложение 14 изложить в следующей редакции: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«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Новосрете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Новосрете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Новосрете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559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2336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360,8840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360,8840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,5074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,5074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,62336</w:t>
            </w:r>
          </w:p>
        </w:tc>
      </w:tr>
    </w:tbl>
    <w:p>
      <w:pPr>
        <w:pStyle w:val="Normal"/>
        <w:ind w:firstLine="300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Статья 2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подписания и подлежит опубликованию путем размещения на информационных стендах МО-СП «Новосретен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rPr/>
      </w:pPr>
      <w:r>
        <w:rPr>
          <w:b/>
        </w:rPr>
        <w:t xml:space="preserve">Глава Муниципального образования -               </w:t>
      </w:r>
    </w:p>
    <w:p>
      <w:pPr>
        <w:pStyle w:val="Normal"/>
        <w:rPr/>
      </w:pPr>
      <w:r>
        <w:rPr>
          <w:b/>
        </w:rPr>
        <w:t xml:space="preserve">сельское поселение «Новосретенское»                                      А.А. Слепнев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9:00Z</dcterms:created>
  <dc:creator>БальжинимаеваЛД</dc:creator>
  <dc:description/>
  <cp:keywords/>
  <dc:language>en-US</dc:language>
  <cp:lastModifiedBy>User</cp:lastModifiedBy>
  <cp:lastPrinted>2013-11-13T12:50:00Z</cp:lastPrinted>
  <dcterms:modified xsi:type="dcterms:W3CDTF">2020-01-13T00:34:00Z</dcterms:modified>
  <cp:revision>5</cp:revision>
  <dc:subject/>
  <dc:title>О республиканском бюджете на 2008 год</dc:title>
</cp:coreProperties>
</file>