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" w:leader="none"/>
        </w:tabs>
        <w:rPr/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</w:rPr>
      </w:pPr>
      <w:r>
        <w:rPr>
          <w:b/>
        </w:rPr>
        <w:t>к  Решения об исполнении бюджета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</w:rPr>
      </w:pPr>
      <w:r>
        <w:rPr>
          <w:b/>
        </w:rPr>
        <w:t>за 1 квартал 2019 год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 xml:space="preserve">            </w:t>
      </w:r>
      <w:r>
        <w:rPr/>
        <w:t>В бюджет муниципального образования – сельское поселение «Новосретенское» за 1 квартал 2019 год поступило доходов – 299,49992 тыс. рублей,  в т.ч. налоговые и неналоговые доходы – 26,49992 тыс. рублей, безвозмездные поступления составили – 273,0 тыс. рублей.</w:t>
      </w:r>
    </w:p>
    <w:p>
      <w:pPr>
        <w:pStyle w:val="Normal"/>
        <w:jc w:val="left"/>
        <w:rPr/>
      </w:pPr>
      <w:r>
        <w:rPr/>
        <w:t>    </w:t>
      </w:r>
      <w:r>
        <w:rPr/>
        <w:t>Расходы бюджета составили в сумме 323,12328 тыс. рублей;</w:t>
      </w:r>
    </w:p>
    <w:p>
      <w:pPr>
        <w:pStyle w:val="Normal"/>
        <w:jc w:val="left"/>
        <w:rPr/>
      </w:pPr>
      <w:r>
        <w:rPr/>
        <w:t xml:space="preserve">   </w:t>
      </w:r>
      <w:r>
        <w:rPr/>
        <w:t>дефицит  бюджета – 23,62336 тыс. рублей.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Доходы. Анализ исполнения бюджетных назначений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>В структуре поступления бюджета</w:t>
      </w:r>
      <w:r>
        <w:rPr>
          <w:szCs w:val="28"/>
        </w:rPr>
        <w:t xml:space="preserve"> Муниципального образования – сельское поселение «Новосретенское»</w:t>
      </w:r>
      <w:r>
        <w:rPr/>
        <w:t xml:space="preserve"> налоговые доходы составили 26,49992 тыс. рублей (8,85 %), неналоговые доходы 0,0 тыс. рублей (0,0 %), безвозмездные поступления 273,0 тыс. рублей (91,15 %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Наибольший удельный вес в структуре доходов, формирующих собственную налоговую базу бюджета Муниципального образования – сельское поселение «Новосретенское» занимают налоги на имущество 86,8%.</w:t>
      </w:r>
    </w:p>
    <w:p>
      <w:pPr>
        <w:pStyle w:val="Normal"/>
        <w:ind w:firstLine="708"/>
        <w:jc w:val="both"/>
        <w:rPr/>
      </w:pPr>
      <w:r>
        <w:rPr>
          <w:szCs w:val="28"/>
        </w:rPr>
        <w:t>В объеме безвозмездных поступлений за 1 квартал - 89,3 % составляют дотации, 10,7 % субвенции, 0% межбюджетные трансферты и прочие безвозмездные поступления 0%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ступления налоговых доходов,  в отчетном году на 36,0% меньше объема налоговых доходов, поступивших в бюджет в 1 квартале 2018 года (40,54429 тыс. руб).</w:t>
      </w:r>
    </w:p>
    <w:p>
      <w:pPr>
        <w:pStyle w:val="Normal"/>
        <w:jc w:val="both"/>
        <w:rPr/>
      </w:pPr>
      <w:r>
        <w:rPr/>
        <w:t>Уменьшение налоговых доходов наблюдается по следующим видам доходных источников:</w:t>
      </w:r>
    </w:p>
    <w:p>
      <w:pPr>
        <w:pStyle w:val="Normal"/>
        <w:jc w:val="both"/>
        <w:rPr/>
      </w:pPr>
      <w:r>
        <w:rPr/>
        <w:t>- налог на доходы физических лиц на 100,0%;</w:t>
      </w:r>
    </w:p>
    <w:p>
      <w:pPr>
        <w:pStyle w:val="Normal"/>
        <w:jc w:val="both"/>
        <w:rPr/>
      </w:pPr>
      <w:r>
        <w:rPr/>
        <w:t>- единый сельскохозяйственный налог на 25,3%;</w:t>
      </w:r>
    </w:p>
    <w:p>
      <w:pPr>
        <w:pStyle w:val="Normal"/>
        <w:jc w:val="both"/>
        <w:rPr/>
      </w:pPr>
      <w:r>
        <w:rPr/>
        <w:t>- налог на имущество физических лиц на 39,0%;</w:t>
      </w:r>
    </w:p>
    <w:p>
      <w:pPr>
        <w:pStyle w:val="Normal"/>
        <w:jc w:val="both"/>
        <w:rPr/>
      </w:pPr>
      <w:r>
        <w:rPr/>
        <w:t>Основной частью налоговых доходов бюджета поселения является земельный налог, увеличение на 21,7% по сравнению с 1 кварталом 2018 года и составляет 81,1 % в структуре собственных доходов  за 1 квартал 2019 года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  <w:t>Расходы. Анализ исполнения расходной части бюджета.</w:t>
      </w:r>
    </w:p>
    <w:p>
      <w:pPr>
        <w:pStyle w:val="Normal"/>
        <w:jc w:val="left"/>
        <w:rPr/>
      </w:pPr>
      <w:r>
        <w:rPr/>
        <w:t>Расходы  бюджета  муниципального  образования – сельское  поселение «Новосретенское» за 1 квартал 2019 год составили  323,12328 тыс. рублей,    исполнены по разделам классификации расходов на 17,95%  утвержденных бюджетных назначений.</w:t>
      </w:r>
    </w:p>
    <w:p>
      <w:pPr>
        <w:pStyle w:val="Normal"/>
        <w:jc w:val="left"/>
        <w:rPr/>
      </w:pPr>
      <w:r>
        <w:rPr/>
        <w:t xml:space="preserve">     </w:t>
      </w:r>
      <w:r>
        <w:rPr/>
        <w:t xml:space="preserve">В ходе исполнения в бюджет вносились изменения, в результате чего бюджетные назначения по расходам были скорректированы в сторону увеличения на сумму остатка на начало года  до 1800,52336 тыс. руб.  от первоначально утвержденного плана на сумму 1776,9 тыс. рублей. </w:t>
      </w:r>
    </w:p>
    <w:p>
      <w:pPr>
        <w:pStyle w:val="Normal"/>
        <w:ind w:firstLine="708"/>
        <w:jc w:val="both"/>
        <w:rPr>
          <w:szCs w:val="28"/>
        </w:rPr>
      </w:pPr>
      <w:r>
        <w:rPr/>
        <w:t>По структуре расходов оплата труда с начислениями составляет 81,2 %, оплата коммунальных услуг 1,8 %, дорожное хозяйство 0%, оплата социальных выплат 13,9 %, прочие расходы занимают  3,1 %,  безвозмездные  перечисления  другим бюджетам составили  0 %.</w:t>
      </w:r>
    </w:p>
    <w:p>
      <w:pPr>
        <w:pStyle w:val="Normal"/>
        <w:ind w:firstLine="708"/>
        <w:jc w:val="both"/>
        <w:rPr/>
      </w:pPr>
      <w:r>
        <w:rPr/>
        <w:t>В разрезе отраслей наибольший удельный вес приходится на расходы по разделу общегосударственные вопросы 76,8 %, мобилизационная и вневойсковая подготовка 9,0 %, дорожные фонды 0,0%, благоустройство 0,0 %, культура  0,3 %   и социальная политика 13,9 %  соответственно.</w:t>
      </w:r>
    </w:p>
    <w:p>
      <w:pPr>
        <w:pStyle w:val="Normal"/>
        <w:jc w:val="left"/>
        <w:rPr/>
      </w:pPr>
      <w:r>
        <w:rPr/>
        <w:t xml:space="preserve">           </w:t>
      </w:r>
      <w:r>
        <w:rPr/>
        <w:t xml:space="preserve">Расходы по подразделу 0102 «Функционирование высшего должностного лица» составили 96,07629 тыс. рублей, что составляет 24,63% от плановых назначений, все на заработную плату и начисления.    </w:t>
      </w:r>
    </w:p>
    <w:p>
      <w:pPr>
        <w:pStyle w:val="Normal"/>
        <w:jc w:val="left"/>
        <w:rPr/>
      </w:pPr>
      <w:r>
        <w:rPr/>
        <w:t>Расходы по подразделу 0104 «Функционирование местных администраций» составили 151,98227 тыс. рублей, что составляет 22,71% от плановых назначений , из них на заработную плату   с начислениями – 140,66066 тыс. рублей или  92,6%.</w:t>
      </w:r>
    </w:p>
    <w:p>
      <w:pPr>
        <w:pStyle w:val="Normal"/>
        <w:jc w:val="left"/>
        <w:rPr/>
      </w:pPr>
      <w:r>
        <w:rPr/>
        <w:t>Расходы по разделу 0203 «Мобилизационная и вневойсковая подготовка»  составили  29,15 тыс. руб. или 25,0% плановых назначений.</w:t>
      </w:r>
    </w:p>
    <w:p>
      <w:pPr>
        <w:pStyle w:val="Normal"/>
        <w:jc w:val="left"/>
        <w:rPr/>
      </w:pPr>
      <w:r>
        <w:rPr/>
        <w:t>Расходы по разделу 0801 «Культура»  составили  1,06862 тыс. руб. или 10,69% плановых назначений, на коммунальные услуги, оплата электроэнергии.</w:t>
      </w:r>
    </w:p>
    <w:p>
      <w:pPr>
        <w:pStyle w:val="Normal"/>
        <w:jc w:val="left"/>
        <w:rPr/>
      </w:pPr>
      <w:r>
        <w:rPr/>
        <w:t>Расходы по разделу 1001 «Пенсионное обеспечение»  составили  44,8461 тыс. руб. или 28,03% плановых назначений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</w:t>
      </w:r>
      <w:r>
        <w:rPr/>
        <w:t xml:space="preserve">Сведения об исполнении муниципальных служащих органов местного самоуправления о численности и затрат на оплату труда  за 1 квартал 2019 год. Штатных единиц на 2019 год утверждено 4,17; фактически исполнено – 3,7 . Расходы на оплату труда составили  </w:t>
      </w:r>
      <w:r>
        <w:rPr>
          <w:szCs w:val="28"/>
        </w:rPr>
        <w:t>236,73695</w:t>
      </w:r>
      <w:r>
        <w:rPr/>
        <w:t xml:space="preserve"> тыс. рублей, общие расходы на содержание органов местного самоуправления составили 246,10856 тыс. рублей,  что не  превышает предельных нормативов формирования расходов на содержание органов местного самоуправления в Республике Бурятия на 2019 год -  1867,8 тыс. рублей  согласно Приказа Министерства Финансов Республики Бурятия от 22.10.2018 №390 «о предельных нормативах формирования расходов на содержание органов местного самоуправления в Республике Бурятия на 2019 год».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Источники внутреннего финансирования дефицита бюджета.</w:t>
      </w:r>
    </w:p>
    <w:p>
      <w:pPr>
        <w:pStyle w:val="Normal"/>
        <w:jc w:val="left"/>
        <w:rPr>
          <w:szCs w:val="28"/>
        </w:rPr>
      </w:pPr>
      <w:r>
        <w:rPr/>
        <w:t>Бюджет МО-СП «Новосретенское» на 2019 год первоначально утвержден бездефицитный. В течении 2019 года в утвержденный бюджет вносились изменения, в результате чего дефицит бюджета составил 23,62336 тыс. рублей, в том числе за счет остатка средств на счете по учету средств бюджета МО-СП «Новосретенское» на 01.01.2019 год в сумме 23,62336 тыс. руб. Исполнение бюджета за 1 квартал 2019 год с дефицитом 23,62336 тыс. руб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>
          <w:szCs w:val="28"/>
        </w:rPr>
        <w:t>Кредиторская задолженность по состоянию на 01.04.2019 г. бюджета Муниципального образования – сельское поселение «Новосретенское» составила 191,52191 тыс. руб., в том числе – 65,43739 тыс.рублей по доходам и 125,29786 тыс.руб. по расходам.</w:t>
      </w:r>
    </w:p>
    <w:p>
      <w:pPr>
        <w:pStyle w:val="Normal"/>
        <w:jc w:val="both"/>
        <w:rPr/>
      </w:pPr>
      <w:r>
        <w:rPr>
          <w:szCs w:val="28"/>
        </w:rPr>
        <w:t xml:space="preserve">Кредиторская задолженность по сравнению с началом отчетного периода уменьшилась на 0,78671 тыс. рублей, и составила по счетам бухгалтерского учета 205.11 «Расчеты с плательщиками налогов» - 65,43739 тыс.рублей; 302.11 «Расчеты по заработной плате» - 58,11324 тыс. руб., 302.64 «Расчеты по пенсиям, пособиям, выплачиваемым работодателем, нанимателями бывшим работникам» - 33,05901 тыс. руб., 303.00 «Расчеты по платежам в бюджет» - 28,06444 тыс. руб., 304.03 «Расчеты по удержаниям из выплат по оплате труда» - 0,99 тыс. руб., 302.21 «Расчеты за услуги связи» - 0,97517 тыс. руб. и 302.34 «Расчеты по приобретению материальных запасов» - 4,096 тыс. руб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сроченная кредиторская задолженность отсутству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ебиторская задолженность в отчетном периоде не изменилась по сравнению с началом года и осталась в сумме 377,77381 тыс. рублей по счету бухгалтерского учета 205.11 «Расчеты с плательщиками налогов», задолженность за ФЛ поселения по уплате имущественных налогов.  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Администрацией МО-СП «Новосретенское» бюджетных кредитов и муниципальных гарантий не представлялось, муниципальных заимствований не производилось. Муниципальный долг по состоянию на 01.04.2019 год отсутствуе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>Глава МО-СП «Новосретенское»                            А.А. Слепнев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лавный бухгалтер                                                       Т.Ф. Синицын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Без интервала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</w:pPr>
    <w:rPr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pacing w:lineRule="auto" w:line="240"/>
      <w:ind w:left="708"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0:56:00Z</dcterms:created>
  <dc:creator>Администрация</dc:creator>
  <dc:description/>
  <cp:keywords/>
  <dc:language>en-US</dc:language>
  <cp:lastModifiedBy>OEM</cp:lastModifiedBy>
  <cp:lastPrinted>2019-02-28T14:04:00Z</cp:lastPrinted>
  <dcterms:modified xsi:type="dcterms:W3CDTF">2019-07-30T02:47:00Z</dcterms:modified>
  <cp:revision>6</cp:revision>
  <dc:subject/>
  <dc:title/>
</cp:coreProperties>
</file>